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ien Legion Campaign Background</w:t>
      </w:r>
    </w:p>
    <w:p>
      <w:pPr>
        <w:pStyle w:val="Normal"/>
        <w:bidi w:val="0"/>
        <w:jc w:val="left"/>
        <w:rPr/>
      </w:pPr>
      <w:r>
        <w:rPr/>
        <w:t>(by John Taber, 7/26/92)</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Party Story:</w:t>
      </w:r>
      <w:r>
        <w:rPr/>
        <w:t xml:space="preserve">  The party is based off of the flagship of the Alien Legion (see below).  The ship is known as the Excaliber.  It is a huge cruiser style warship used to keep peace among the planets in the Galarchy (see below).  The party is a team in Nomad Group.  Nomad is infamous because it is made up of criminals and killers.  Nomad is also the most decorated squadron in Legion history.  Enrollment in Nomad is either by mandatory assignment or by volunteer only. </w:t>
      </w:r>
    </w:p>
    <w:p>
      <w:pPr>
        <w:pStyle w:val="Normal"/>
        <w:bidi w:val="0"/>
        <w:jc w:val="left"/>
        <w:rPr/>
      </w:pPr>
      <w:r>
        <w:rPr/>
        <w:tab/>
        <w:t>The party will have limited Legion experience unless it is in the character background.  They will be assigned fairly mundane tasks at first and tougher mission later.  Just another day in the Leg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Alien Legion:</w:t>
      </w:r>
      <w:r>
        <w:rPr/>
        <w:t xml:space="preserve">  The Legion is a group of warriors that fight under the Galarchy.  Each Legionnaire joins for their own reason.  Some join to see the universe, others to escape, or some to make money.  It takes all kinds.  The reason that the Legion has been so successful is because of the diverse races that make up its ranks.  Almost every race has some beneficial power to give to the "cause".  Most of the officers in the Legion have fought their way to the stop.  Many are powerful political and combat machine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Government:</w:t>
      </w:r>
      <w:r>
        <w:rPr/>
        <w:t xml:space="preserve">  The Galarchy is a group of planets that recognize a central government.  The Galarchy is made up of over 200 planets.  The Galarchy is governed by an elected body knows as the Galarchs.  The residents of these groups of planets are known as galactors.</w:t>
      </w:r>
    </w:p>
    <w:p>
      <w:pPr>
        <w:pStyle w:val="Normal"/>
        <w:bidi w:val="0"/>
        <w:jc w:val="left"/>
        <w:rPr/>
      </w:pPr>
      <w:r>
        <w:rPr/>
        <w:tab/>
        <w:t>The seat of the Galarchs is the Tophan Galactic Union (TGU).  The TGU was originally founded to protect trade routes, but has spread out to settling disputes or other military issue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urrent Enemies:</w:t>
      </w:r>
      <w:r>
        <w:rPr/>
        <w:t xml:space="preserve">  The current enemies of the Legion are the Harkilon.  The Harkilon, or Harks, are a warfaring race of insect-like aliens who want to rule this part of the Galaxy.  The Harkilon are powerful warriors born with strong natural shells.  There weapons of war are awesome and their skill in using these weapons is great.  The Harkilon's one weakness is in troop support and long range tactics.  Harks often battle for the day, not the wa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