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Alien Legion Campa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John Taber, 7/26/9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Rule Change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(I felt that the rules for Hero can be shortened and simplified.  Here goes..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) Characteristics = Only these are u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F (STR/5, 2 pts. for 1 pt. of DEF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C (BOD/5+STR/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UN (STR+BOD, 1 pt. for 2 pts. of STU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) Vehicles (see following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) No 10 pt. overall leve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Character informa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) Built on 120 points max.  60 points are free, 60 points are disadvant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) Max DEX = 23, max SPD = 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) Max of 6 levels with any one skill/comb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) Characters must have limited backgrounds.  They should have a reason for being in the Leg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) Aliens = Use the following guidelin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* Almost any power is allow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* Must take a minimum of a -1/2 power limitation on every power purchased.  The first -1/2 limitation will NOT lower the real cost, but still must be taken.  A maximum of -2 limitations may be taken on any one power.  In this case only -1.5 limitation will apply to the real cost of the power.  A minimum of 30 active points (before limitations) must be spent on powers.  There is a maximum of 60 active points for alien powers.  The GM may add additional limitations as he see fit.  Ask the GM on any limitation questions.  (Example:  Clyde the human fly has little wings (10" of flight, 20 active points) that only work on 11 or less (+1 limitation).  This costs Clyde 20 pts. at -1/2 limitation is 13 real points.  Now Clyde must come up with 10 more active pts. of powers.)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* Double the active cost of all defensive powers (Armor, FF, etc.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* Aliens must take at least 10 pts. of either:  Physical Limitation, Vulnerability, or Susceptibilit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* Character max may be changed.  For every point of mins lowered the player may apply a point of max that may be raised.  Example:  DEX 8 gives the player 6 points.  This means the STR max can be raised to 2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* Ego powers are brought based on EGO 10/ECV 3.  Levels may be purchased to raise the rolls.  The minimum cost for a level with an EGO power is 3 p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* Besides the background required, a player with an alien must also give this information:  Name of planet, Size of planet, Distance from galaxy center, Inhabitants, Temps, Unusual Atmospheric Conditions, Tech Level, Other notes, and common alien power se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* No power framework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) Cybernetics = Cybernetics work just like alien powers except the -1/2 limitation is the focus of the cybernetic parts.  Cyber must be obvious/inaccessible.  For cyber standard focus defenses apply and if the focus is a limb then no damage is applied to the character if the cyber limb is struck.  Cyber can't recover and must be repai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) Characters will form one Legion team and thus must include:  Field commander, weapons expert (hvy, light, explosives), driver/pilot, electronics/computers/mechanic, medic/xenobiologist, and a stealth/BE expe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) Characters must have the followi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Alien Legionnaire Pack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 Fam with Legion weap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 +1 Legion H.E.L.-Gu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 KS: Legion regulations (8-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 Fam with weapon smith - Legion weapons (8-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 Transport fam with Legion landing cra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 Fam with Breakf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-5 points from the bel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(Breakfall +2, Climbing, Combat Driving/Piloting, Concealment, Demolition, Mechanics, Navigation, Paramedics, Survival, Tactics, Systems Operation, Weapon smith +2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advantages:  5 Subject to orders of Leg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) Distinctive looks = May not be taken unless GM perm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) Every man skills:  Climbing, Concealment, Deduction, Paramedics, Shadowing, and Stealt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7-04T00:05:00Z</cp:lastPrinted>
  <cp:revision>0</cp:revision>
  <dc:subject/>
  <dc:title/>
</cp:coreProperties>
</file>