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Warrior Kings of Orbaal</w:t>
      </w:r>
    </w:p>
    <w:p>
      <w:pPr>
        <w:pStyle w:val="Normal"/>
        <w:jc w:val="center"/>
        <w:rPr/>
      </w:pPr>
      <w:r>
        <w:rPr/>
        <w:t>(by John Taber, Updated: 5/24/94.)</w:t>
      </w:r>
    </w:p>
    <w:p>
      <w:pPr>
        <w:pStyle w:val="Normal"/>
        <w:rPr/>
      </w:pPr>
      <w:r>
        <w:rPr/>
      </w:r>
    </w:p>
    <w:p>
      <w:pPr>
        <w:pStyle w:val="Normal"/>
        <w:rPr/>
      </w:pPr>
      <w:r>
        <w:rPr>
          <w:b/>
          <w:bCs/>
        </w:rPr>
        <w:t>Summary:</w:t>
      </w:r>
      <w:r>
        <w:rPr/>
        <w:t xml:space="preserve">  The northern land of Orbaal is a land full of turmoil.  Barbarian masters rule their Jarin slaves with fists of ice.  To the north Ivinian vikings are a constant threat.  To the south lie the dangerous Jahl Mountains with their tribes of Gargun.  The harsh world must be endured to gain power and glory.</w:t>
      </w:r>
    </w:p>
    <w:p>
      <w:pPr>
        <w:pStyle w:val="Normal"/>
        <w:rPr/>
      </w:pPr>
      <w:r>
        <w:rPr/>
      </w:r>
    </w:p>
    <w:p>
      <w:pPr>
        <w:pStyle w:val="Normal"/>
        <w:rPr/>
      </w:pPr>
      <w:r>
        <w:rPr>
          <w:b/>
          <w:bCs/>
        </w:rPr>
        <w:t>The Land and Sea:</w:t>
      </w:r>
      <w:r>
        <w:rPr/>
        <w:t xml:space="preserve">  Orbaal is a mountainous kingdom on the northern tip of the island of Harn.  The kingdom is surrounded by the Jahl Mountains to the south, the Kogen Peninsula to the west, the Cape of Kramen to the north, and Jarin Bay to the East.  The mountains are snow covered for most of the year.  Three peaks reach over 6000 feet.  The highest peak is called Mt. Aelenwe.  Mt. Quorone overlooks Quimen Keep and is a holy place for the Jarin.  Mt. Fyso, also called Windheim, is said to house a powerful wind demon.</w:t>
      </w:r>
    </w:p>
    <w:p>
      <w:pPr>
        <w:pStyle w:val="Normal"/>
        <w:rPr/>
      </w:pPr>
      <w:r>
        <w:rPr/>
        <w:tab/>
        <w:t>The oceans surrounding the island of Harn are very turbulent.  Even though the waters are rough Orbaal contains several inlets and fjords.  These fjord provide great protection for trading ships.  Thus Orbaal is the center of all trade in Harn.  Almost 75% of all trade good enter Harn through Orbaal.  The safe harbors also make Orbaal the center for fishing and whaling.</w:t>
      </w:r>
    </w:p>
    <w:p>
      <w:pPr>
        <w:pStyle w:val="Normal"/>
        <w:rPr/>
      </w:pPr>
      <w:r>
        <w:rPr/>
      </w:r>
    </w:p>
    <w:p>
      <w:pPr>
        <w:pStyle w:val="Normal"/>
        <w:rPr/>
      </w:pPr>
      <w:r>
        <w:rPr>
          <w:b/>
          <w:bCs/>
        </w:rPr>
        <w:t>The People and Creatures of Orbaal:</w:t>
      </w:r>
      <w:r>
        <w:rPr/>
        <w:t xml:space="preserve">  There are three main races in the land or Orbaal.  These are the Jarin, the Ivinians, and the Gargun.  </w:t>
      </w:r>
    </w:p>
    <w:p>
      <w:pPr>
        <w:pStyle w:val="Normal"/>
        <w:rPr/>
      </w:pPr>
      <w:r>
        <w:rPr/>
        <w:tab/>
        <w:t xml:space="preserve">The Jarin are the largest race in the country.  The Jarin are a centuries old race of humans.  Their culture dates beyond the elves and dwarves on Harn.  The Jarin and the Gargun are the only native Harnic races.  The Jarin are a people of deep culture.  The believe in inner peace and inner endurance.  The Jarin hold a mystique with other non-Harnic humans.  Most of the nomadic tribes in Orbaal can trace their roots to the Jarin.  The Jarin are currently being enslaved by the Ivinians who consider the Jarin’s peace to be cowardice.  They resemble the modern day Chinese in their beliefs. </w:t>
      </w:r>
    </w:p>
    <w:p>
      <w:pPr>
        <w:pStyle w:val="Normal"/>
        <w:rPr/>
      </w:pPr>
      <w:r>
        <w:rPr/>
        <w:tab/>
        <w:t>The Ivinians are native from the larger continent of Ivinia.  The Ilvinian are also a race of humans.  They are a barbaric culture of awesome proportion.  Their conquests are legendary.  Their battles are studied at schools of warfare.  They are powerful and know it.  Inner conflict is common.  The image of power is desired.  Imagine a race of Klingon vikings.</w:t>
      </w:r>
    </w:p>
    <w:p>
      <w:pPr>
        <w:pStyle w:val="Normal"/>
        <w:rPr/>
      </w:pPr>
      <w:r>
        <w:rPr/>
        <w:tab/>
        <w:t>The last race in Orbaal is the Gargun.  The Gargun, often called Fowlspawn, are the orcs of Harn.  They fled to the Jahl Mountains to escape the knights of Kanday, Thay, and Kaldor.  Gargun are small, smelly, and nasty.  They breed in underground dens through a system of egg laying.  Only 1% of Gargun are female.  These female are hunted and prized.  Gargun have short life spans (25 years) and are fully grown in 1 year.  They were created by a being known as Lothrim the Fowlspawn to act as his army.  The Gargun are tolerated only slightly in the Orbaal kingdoms.</w:t>
      </w:r>
    </w:p>
    <w:p>
      <w:pPr>
        <w:pStyle w:val="Normal"/>
        <w:rPr/>
      </w:pPr>
      <w:r>
        <w:rPr/>
        <w:tab/>
        <w:t xml:space="preserve">Other non-human races include the dwarves and elves.  Elves, or Sindarin, are rare and seldom seen in Orbaal.  The dwarves, or Khuzdal, are more common, but are still rare.  The Khuzdal are master craftsman and workers.  Dwarven craftsmen are often desired by the barbaric Ivinians.  The dwarves believe that a “controlled dwarf” will wither and die.  They are noble and intense.  They seldom venture from their home city of Azadmere. Dwarves live to be 300 years old and have long memories.  They hate the Gargun for the tyranny created by Lothrim the Fowlspawner over 600 years ago.  </w:t>
      </w:r>
    </w:p>
    <w:p>
      <w:pPr>
        <w:pStyle w:val="Normal"/>
        <w:rPr/>
      </w:pPr>
      <w:r>
        <w:rPr/>
        <w:tab/>
        <w:t xml:space="preserve">Legendary creatures abound in the Jahl Mountains.  In fact some use this as a source of income.  Strange hides are often requested by the wealthy mages of Melderyn.  </w:t>
      </w:r>
    </w:p>
    <w:p>
      <w:pPr>
        <w:pStyle w:val="Normal"/>
        <w:rPr/>
      </w:pPr>
      <w:r>
        <w:rPr/>
        <w:tab/>
        <w:t>One race of monsters has a home on Harn.  They are known as the Children of Ilvir.  Ilvir is a warped god.  Ilvir created several strange deformed creatures to show the world his power of creation.  They claim their home is a strange ruined temple known as Araki-Kalai.</w:t>
      </w:r>
    </w:p>
    <w:p>
      <w:pPr>
        <w:pStyle w:val="Normal"/>
        <w:rPr/>
      </w:pPr>
      <w:r>
        <w:rPr/>
      </w:r>
    </w:p>
    <w:p>
      <w:pPr>
        <w:pStyle w:val="Normal"/>
        <w:rPr/>
      </w:pPr>
      <w:r>
        <w:rPr>
          <w:b/>
          <w:bCs/>
        </w:rPr>
        <w:t>Recent History:</w:t>
      </w:r>
      <w:r>
        <w:rPr/>
        <w:t xml:space="preserve">  The Ivinians attacked the northern coast of Harn 80 years ago.  After 36 years of coastal warfare the Ivinians completely dominated and controlled the Jarin.  19 years ago the Jarin attacked their masters in what would become known as the Jarin Rebellion.  The rebellion was spurned by the Order of the Crimson Dancers (a religious order).  17 years ago the Ivinians using many Jarin warriors attacked the country of Thay to the south.  The knight rallied and were able to push back the land hungry Ivinians.  13 years ago the Ivinians attempted to attack by ship.  During the journey a huge freak storm sunk over 90% of the navy.  The incident is know as the Cape Renada Disaster.  Many believe it was caused by the mages of Melderyn.</w:t>
      </w:r>
    </w:p>
    <w:p>
      <w:pPr>
        <w:pStyle w:val="Normal"/>
        <w:rPr/>
      </w:pPr>
      <w:r>
        <w:rPr/>
      </w:r>
    </w:p>
    <w:p>
      <w:pPr>
        <w:pStyle w:val="Normal"/>
        <w:rPr/>
      </w:pPr>
      <w:r>
        <w:rPr>
          <w:b/>
          <w:bCs/>
        </w:rPr>
        <w:t>The Major Kingdoms:</w:t>
      </w:r>
      <w:r>
        <w:rPr/>
        <w:t xml:space="preserve">  The kingdoms in Orbaal are held very loosely.  Kingdoms amount to nothing more that groupings of controlled “domains”.  These “domains” are controlled by a small group of men who must each have at least 3 wives.  Wives are “collected” from smaller clans as a means of alliance.</w:t>
      </w:r>
    </w:p>
    <w:p>
      <w:pPr>
        <w:pStyle w:val="Normal"/>
        <w:rPr/>
      </w:pPr>
      <w:r>
        <w:rPr/>
        <w:tab/>
        <w:t>The major kingdoms are Geldeheim, Arathel, Keiren, Leriel, Lorkin, Marby, Pied, Quimen, Sherwyn, Tandir, Vaagel, and Zuden.  All are held by Ivinians except for Leriel and Quimen.  Leriel is held by the Jarin and Quimen is held by the Order of the Crimson Dancer.  These lands are left alone because the Ivinians feel that they can be crushed at any moment and are not a threat.  The current overlord (there is no “king”) resides in Geldeheim.  His name is Alegar the Second.  He is 37 years old and has 6 wives.  His reign began 6 years ago and will could remain for several years.  Members of his family have held the position for the last 34 years.</w:t>
      </w:r>
    </w:p>
    <w:p>
      <w:pPr>
        <w:pStyle w:val="Normal"/>
        <w:rPr>
          <w:b/>
          <w:b/>
          <w:bCs/>
        </w:rPr>
      </w:pPr>
      <w:r>
        <w:rPr/>
        <w:tab/>
        <w:t>The game will begin in Geldeheim.</w:t>
      </w:r>
    </w:p>
    <w:p>
      <w:pPr>
        <w:pStyle w:val="Normal"/>
        <w:rPr>
          <w:b/>
          <w:b/>
          <w:bCs/>
        </w:rPr>
      </w:pPr>
      <w:r>
        <w:rPr>
          <w:b/>
          <w:bCs/>
        </w:rPr>
      </w:r>
    </w:p>
    <w:p>
      <w:pPr>
        <w:pStyle w:val="Normal"/>
        <w:rPr/>
      </w:pPr>
      <w:r>
        <w:rPr>
          <w:b/>
          <w:bCs/>
        </w:rPr>
        <w:t xml:space="preserve">Money:  </w:t>
      </w:r>
      <w:r>
        <w:rPr/>
        <w:t>The basic unit of currancy is the penny (d).  The penny is a small silver coin.  The farthing is just a penny that has been broken into 4 pieces.  Here is how is breaks down:</w:t>
      </w:r>
    </w:p>
    <w:p>
      <w:pPr>
        <w:pStyle w:val="Normal"/>
        <w:rPr/>
      </w:pPr>
      <w:r>
        <w:rPr/>
        <w:t xml:space="preserve">4 Farthings (f) </w:t>
        <w:tab/>
        <w:t xml:space="preserve">= </w:t>
        <w:tab/>
        <w:t>1 Penny (d)</w:t>
      </w:r>
    </w:p>
    <w:p>
      <w:pPr>
        <w:pStyle w:val="Normal"/>
        <w:rPr/>
      </w:pPr>
      <w:r>
        <w:rPr/>
        <w:t>12 Penny (d)</w:t>
        <w:tab/>
        <w:t>=</w:t>
        <w:tab/>
        <w:t>1 Shilling (s)</w:t>
      </w:r>
    </w:p>
    <w:p>
      <w:pPr>
        <w:pStyle w:val="Normal"/>
        <w:rPr>
          <w:b/>
          <w:b/>
          <w:bCs/>
        </w:rPr>
      </w:pPr>
      <w:r>
        <w:rPr/>
        <w:t>20 Shilling (s)</w:t>
        <w:tab/>
        <w:t>=</w:t>
        <w:tab/>
        <w:t>1 Pound (p)</w:t>
        <w:tab/>
        <w:t>=</w:t>
        <w:tab/>
        <w:t xml:space="preserve">240 Penny (d) </w:t>
      </w:r>
    </w:p>
    <w:p>
      <w:pPr>
        <w:pStyle w:val="Normal"/>
        <w:rPr>
          <w:b/>
          <w:b/>
          <w:bCs/>
        </w:rPr>
      </w:pPr>
      <w:r>
        <w:rPr>
          <w:b/>
          <w:bCs/>
        </w:rPr>
      </w:r>
    </w:p>
    <w:p>
      <w:pPr>
        <w:pStyle w:val="Normal"/>
        <w:rPr/>
      </w:pPr>
      <w:r>
        <w:rPr>
          <w:b/>
          <w:bCs/>
        </w:rPr>
        <w:t>Trading and the Guilds:</w:t>
      </w:r>
      <w:r>
        <w:rPr/>
        <w:t xml:space="preserve">  The guilds of Harn are very strong.  They are supported in all parts of Harn.  Guilds are lead by a committee of guild leaders.  Guild leaders are called Mangai.  A standard guild is made up of three levels.  There are apprentice, journeymen, and masters.</w:t>
      </w:r>
    </w:p>
    <w:p>
      <w:pPr>
        <w:pStyle w:val="Normal"/>
        <w:rPr/>
      </w:pPr>
      <w:r>
        <w:rPr/>
        <w:tab/>
        <w:t xml:space="preserve">Apprentice are usually the eldest sons of other craftsmen.  Apprentice are considered the lowest member of a guild.  Apprentice must have 4 to 7 years of experience and pass quality tests in their field before becoming eligible to be a journeyman.  Apprentice most commonly have skill rolls in their choosen profession at a level of 11 to 15 or less.  </w:t>
      </w:r>
    </w:p>
    <w:p>
      <w:pPr>
        <w:pStyle w:val="Normal"/>
        <w:rPr/>
      </w:pPr>
      <w:r>
        <w:rPr/>
        <w:tab/>
        <w:t xml:space="preserve">Journeymen are given much respect in the land.  Food and board are given free of charge where ever they travel.  A journeyman must serve at least 3 years for 3 different masters before they can be considered for promotion to a master.  Journeyman most commonly have skill rolls in their choosen profession at a level of 14 to 18 or less.  For a character to be considered a Journeyman they are required to purchase a 2 point perk.  </w:t>
      </w:r>
    </w:p>
    <w:p>
      <w:pPr>
        <w:pStyle w:val="Normal"/>
        <w:rPr/>
      </w:pPr>
      <w:r>
        <w:rPr/>
        <w:tab/>
        <w:t xml:space="preserve">Masters come in two varieties.  There are bonded masters and free masters.  Bonded masters work for a king or lord.  Free master buy franchises from the guild.  Franchises are very costly and must be inherited or purchased.  Masters most commonly have skill rolls in their choosen profession at a minimum level of 17 or less.  For a character to be considered a Master they are required to purchase a 3 point perk.  </w:t>
      </w:r>
    </w:p>
    <w:p>
      <w:pPr>
        <w:pStyle w:val="Normal"/>
        <w:rPr/>
      </w:pPr>
      <w:r>
        <w:rPr/>
        <w:tab/>
        <w:t>Trading is a very big business in Orbaal.  Many of the Ivinian lords are master captains and naval tacticians.  Trading vessels resemble large longboats.</w:t>
      </w:r>
    </w:p>
    <w:p>
      <w:pPr>
        <w:pStyle w:val="Normal"/>
        <w:rPr/>
      </w:pPr>
      <w:r>
        <w:rPr/>
      </w:r>
    </w:p>
    <w:p>
      <w:pPr>
        <w:pStyle w:val="Normal"/>
        <w:rPr/>
      </w:pPr>
      <w:r>
        <w:rPr>
          <w:b/>
          <w:bCs/>
        </w:rPr>
        <w:t>Magic in Orbaal:</w:t>
      </w:r>
      <w:r>
        <w:rPr/>
        <w:t xml:space="preserve">  The workings of magic in Orbaal are a mystery to many.  Many of the barbarians have declared that magic should be left for those to the south.  Some have even outlawed its use.  Only the mages of Melderyn and the Sindarin should deal in sorcery...according to the barbarians.</w:t>
      </w:r>
    </w:p>
    <w:p>
      <w:pPr>
        <w:pStyle w:val="Normal"/>
        <w:rPr/>
      </w:pPr>
      <w:r>
        <w:rPr/>
        <w:tab/>
        <w:t>In reality the land to the north contains a high degree of magic affinity.  Water and the earth are primal forces of raw magic power in Orbaal.  Spells that contain water, ice, or earthen special effects will gain a free -1/4 limitation.  Spells that use fire or air as a special effect must take a +1/4 advantage.  Other advantages and limitations will be discussed in the players guide.</w:t>
      </w:r>
    </w:p>
    <w:p>
      <w:pPr>
        <w:pStyle w:val="Normal"/>
        <w:rPr/>
      </w:pPr>
      <w:r>
        <w:rPr/>
        <w:tab/>
        <w:t xml:space="preserve">To gain the gift of magic a mage must open himself to the violent force that is magic.  This causes the mage to gain a “curse”.  Mages MUST have a hidden secret or curse.  The mage must include a disadvantage or limitation to act as the “curse”.  In some cases the disadvantage may be allowed to affect the spells of the mage.  Creativity is encouraged.  Some sample curses may be that the character must hide the fact that he is really an elf.  If it is discovered the caster is at 1/2 power for that person.  Maybe he is now blind?  He could have a dependance on sunlight.  </w:t>
      </w:r>
    </w:p>
    <w:p>
      <w:pPr>
        <w:pStyle w:val="Normal"/>
        <w:rPr/>
      </w:pPr>
      <w:r>
        <w:rPr/>
      </w:r>
    </w:p>
    <w:p>
      <w:pPr>
        <w:pStyle w:val="Normal"/>
        <w:rPr/>
      </w:pPr>
      <w:r>
        <w:rPr>
          <w:b/>
          <w:bCs/>
        </w:rPr>
        <w:t>The Gods of Harn:</w:t>
      </w:r>
      <w:r>
        <w:rPr/>
        <w:t xml:space="preserve">  The gods of Harn are not “omnipotent”.  They are beings that wield awesome power and deserve respect.  Lesser gods have to been known to walk among men.  The people of Orbaal respect the gods by giving them their loyalty.  Prayers can be answered.  Gifts can be given.</w:t>
      </w:r>
    </w:p>
    <w:p>
      <w:pPr>
        <w:pStyle w:val="Normal"/>
        <w:rPr/>
      </w:pPr>
      <w:r>
        <w:rPr/>
        <w:tab/>
        <w:t xml:space="preserve">There are 10 major gods in Harn.  Each of these gods holds various amounts of power in Harn.  </w:t>
      </w:r>
    </w:p>
    <w:p>
      <w:pPr>
        <w:pStyle w:val="Normal"/>
        <w:rPr/>
      </w:pPr>
      <w:r>
        <w:rPr/>
        <w:tab/>
        <w:t>Religious followings are composed of two groups.  There are priests and fighting orders.  Some sects have very powerful fighting orders.  Some have powerful religious orders.</w:t>
      </w:r>
    </w:p>
    <w:p>
      <w:pPr>
        <w:pStyle w:val="Normal"/>
        <w:rPr/>
      </w:pPr>
      <w:r>
        <w:rPr/>
      </w:r>
    </w:p>
    <w:tbl>
      <w:tblPr>
        <w:tblW w:w="8298" w:type="dxa"/>
        <w:jc w:val="left"/>
        <w:tblInd w:w="-115" w:type="dxa"/>
        <w:tblLayout w:type="fixed"/>
        <w:tblCellMar>
          <w:top w:w="0" w:type="dxa"/>
          <w:left w:w="108" w:type="dxa"/>
          <w:bottom w:w="0" w:type="dxa"/>
          <w:right w:w="108" w:type="dxa"/>
        </w:tblCellMar>
      </w:tblPr>
      <w:tblGrid>
        <w:gridCol w:w="1431"/>
        <w:gridCol w:w="3087"/>
        <w:gridCol w:w="3780"/>
      </w:tblGrid>
      <w:tr>
        <w:trPr/>
        <w:tc>
          <w:tcPr>
            <w:tcW w:w="1431"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God/Goddess</w:t>
            </w:r>
          </w:p>
        </w:tc>
        <w:tc>
          <w:tcPr>
            <w:tcW w:w="308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Nicknam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Followers</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Agrik</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Lord of the Four Horseme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arriors who worship the dark side of war.</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Halea</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Mistress of Hearts and Loi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eople who desire wealth and the happiness it brings.</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Ilvir</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Prince of the Fatherless Multitud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ers practice no set guidelines.  They follow a “unknown father”.</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Larani</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The Lady of Paladi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arriors who worship chivalry and honor in combat.</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Morgath</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Lord of Chao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ers wish to gain power and instill fear.</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Naveh</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Lord of the Pitch Shadow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rshipped by assassins and thieves.</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eoni</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Lady of Truth and White Virtu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rshipped by peasants, lovers, healers, and farmers.</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Sarajin</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King of the Icy Wi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ers love combat.  Battlelust is the ultimate goal.</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Save K’nor</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Keeper of the Var-Hyvrak</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ers are those that seek or hold great knowledge.</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Siem</w:t>
            </w:r>
          </w:p>
        </w:tc>
        <w:tc>
          <w:tcPr>
            <w:tcW w:w="3087" w:type="dxa"/>
            <w:tcBorders>
              <w:top w:val="single" w:sz="6" w:space="0" w:color="000000"/>
              <w:left w:val="single" w:sz="6" w:space="0" w:color="000000"/>
              <w:bottom w:val="single" w:sz="6" w:space="0" w:color="000000"/>
              <w:right w:val="single" w:sz="6" w:space="0" w:color="000000"/>
            </w:tcBorders>
          </w:tcPr>
          <w:p>
            <w:pPr>
              <w:pStyle w:val="Normal"/>
              <w:rPr/>
            </w:pPr>
            <w:r>
              <w:rPr/>
              <w:t>Lord of the Blessed Real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rshippers use mystery, shadow, and magic to gain advantage.  They are wielders of magic and illusion.</w:t>
            </w:r>
          </w:p>
        </w:tc>
      </w:tr>
    </w:tbl>
    <w:p>
      <w:pPr>
        <w:pStyle w:val="Normal"/>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4T10:54:00Z</dcterms:created>
  <dc:creator>John Taber</dc:creator>
  <dc:description/>
  <dc:language>en-US</dc:language>
  <cp:lastModifiedBy>John Taber</cp:lastModifiedBy>
  <cp:lastPrinted>1994-05-24T10:57:00Z</cp:lastPrinted>
  <dcterms:modified xsi:type="dcterms:W3CDTF">1994-05-24T11:01:00Z</dcterms:modified>
  <cp:revision>6</cp:revision>
  <dc:subject/>
  <dc:title>The Warrior Kings of Orbaal</dc:title>
</cp:coreProperties>
</file>