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n Price List</w:t>
      </w:r>
    </w:p>
    <w:p>
      <w:pPr>
        <w:pStyle w:val="Normal"/>
        <w:rPr/>
      </w:pPr>
      <w:r>
        <w:rPr/>
        <w:t>(by John Taber, 5/29/94)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06"/>
        <w:gridCol w:w="1746"/>
        <w:gridCol w:w="606"/>
        <w:gridCol w:w="1851"/>
        <w:gridCol w:w="585"/>
        <w:gridCol w:w="1746"/>
        <w:gridCol w:w="591"/>
      </w:tblGrid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Weapon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rrows (dozen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xe, Batt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xe, Han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xe, Hatche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xe, Po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xe, Throwi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w, Crossbo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w, Lo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w, Shor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lub, Mac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lub, Mau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lub, Morningsta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lub, Warhamm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agg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lail, Ball &amp; Chai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lail, Grai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lail, Wa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pear, Glaiv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Spear, </w:t>
            </w:r>
            <w:r>
              <w:rPr/>
              <w:t>Javeli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pear, Lanc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pear, Pik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pear, Shor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pear, Triden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word, Bastar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word, Broa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word, Falchi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word, Shor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word, 2-Hande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Whi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Music Instrument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ru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lut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r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ut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Service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ourtesa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mbalmi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al Contrac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al Dee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al Wil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Map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rostitut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ave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7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5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3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Clothi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elt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ots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loves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loves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loves, Woo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t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t, Line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t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t, Woo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gings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gings, Line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gings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eggings, Woo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urse, Buckra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urse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obe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obe, Woo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andals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nowshoe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urcoat, Line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urcoat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unic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unic, Line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unic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unic, Woo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Vest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Vest, Line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Vest, Sil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Vest, Woo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Tack/Harnes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rid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art, 2 whee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rness, Hors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y, Bushe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orseshoe, ea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loug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addle, Ridi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addle, Wa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pur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tabling, 1 da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Wagon, 4 wheel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9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8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5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9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8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Equipmen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ncho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x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ag, Canva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arre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lanke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tt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ucke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andles, 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Cauldr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hai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harcoa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oal, Bushe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offi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rowba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oblet, Pewt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rapp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mm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arpo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Beav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Calf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De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Ermine/Sab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Hors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Lambski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Otter/Wease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Ox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Pi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Rabbi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Sea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de, Shee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or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Ke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Knif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anter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oc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ockbox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ils, Lb.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Oa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Oil, 1 gall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an, Copp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itch, Barre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ip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itchfor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late, Pewt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Quil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Quiv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ope, Fatho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ack, Buckra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ack, Linen, 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cabbard, Leath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croll, Parchmen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croll, Vellu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cyth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ick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e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ab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ankard, Pewt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ent, Pavili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inder Box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Shield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uckl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Kit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oun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owe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Livestoc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hicke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onke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alc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oa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Goos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orse, Car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orse, Ploug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orse, Ridi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orse, War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Mul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Ox/Co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i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hee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u w:val="single"/>
              </w:rPr>
              <w:t>Foo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le, 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rand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rea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erbs, Comm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erbs, Rar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Mea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Meal, Col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Meal, Ho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Win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9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16:51:00Z</dcterms:created>
  <dc:creator>John Taber</dc:creator>
  <dc:description/>
  <dc:language>en-US</dc:language>
  <cp:lastModifiedBy>John Taber</cp:lastModifiedBy>
  <cp:lastPrinted>1994-05-30T17:49:00Z</cp:lastPrinted>
  <dcterms:modified xsi:type="dcterms:W3CDTF">1994-05-30T17:51:00Z</dcterms:modified>
  <cp:revision>17</cp:revision>
  <dc:subject/>
  <dc:title>Harn Price List</dc:title>
</cp:coreProperties>
</file>