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u w:val="single"/>
        </w:rPr>
        <w:t>Adventure #1</w:t>
      </w:r>
    </w:p>
    <w:p>
      <w:pPr>
        <w:pStyle w:val="Normal"/>
        <w:rPr>
          <w:b/>
          <w:b/>
          <w:bCs/>
        </w:rPr>
      </w:pPr>
      <w:r>
        <w:rPr>
          <w:b/>
          <w:bCs/>
        </w:rPr>
        <w:t>Title:</w:t>
      </w:r>
      <w:r>
        <w:rPr/>
        <w:t xml:space="preserve"> Ghost of Narin the Visitor</w:t>
      </w:r>
    </w:p>
    <w:p>
      <w:pPr>
        <w:pStyle w:val="Normal"/>
        <w:rPr/>
      </w:pPr>
      <w:r>
        <w:rPr/>
        <w:t xml:space="preserve"> </w:t>
      </w:r>
      <w:r>
        <w:rPr/>
        <w:t>(by John Taber, 7/3/94.)</w:t>
      </w:r>
    </w:p>
    <w:p>
      <w:pPr>
        <w:pStyle w:val="Normal"/>
        <w:rPr/>
      </w:pPr>
      <w:r>
        <w:rPr/>
      </w:r>
    </w:p>
    <w:p>
      <w:pPr>
        <w:pStyle w:val="Normal"/>
        <w:rPr/>
      </w:pPr>
      <w:r>
        <w:rPr>
          <w:b/>
          <w:bCs/>
        </w:rPr>
        <w:t>Summary of story:</w:t>
      </w:r>
      <w:r>
        <w:rPr/>
        <w:t xml:space="preserve"> The ghost of an ancient story teller will appear to the party in dark alley.  The storyteller will lead them to a dark crypt where “the secret treasure of 1000 Jarin lie”.  The crypt is filled with a strange beast and a hidden sect of Navah priests.  The treasure is a set of ancient Jarin stories.  The books are worth a good amount of cash.  There is also the body of Narin.  If buried he will thank the luckless party and tell them of a hidden brick in the floor of his crypt.  Inside is a bookmark that can be used to summon his spirit.  The Ymodi guard of Alegar the II will be with the party.</w:t>
      </w:r>
    </w:p>
    <w:p>
      <w:pPr>
        <w:pStyle w:val="Normal"/>
        <w:rPr/>
      </w:pPr>
      <w:r>
        <w:rPr/>
        <w:tab/>
        <w:t>This adventure is meant as an introduction to the land and environs of the city and country side.  It will also act to get the Ymodi associated with the party.</w:t>
      </w:r>
    </w:p>
    <w:p>
      <w:pPr>
        <w:pStyle w:val="Normal"/>
        <w:rPr/>
      </w:pPr>
      <w:r>
        <w:rPr/>
      </w:r>
    </w:p>
    <w:p>
      <w:pPr>
        <w:pStyle w:val="Normal"/>
        <w:rPr/>
      </w:pPr>
      <w:r>
        <w:rPr>
          <w:b/>
          <w:bCs/>
        </w:rPr>
        <w:t>Event List:</w:t>
      </w:r>
      <w:r>
        <w:rPr/>
        <w:t xml:space="preserve"> </w:t>
      </w:r>
    </w:p>
    <w:p>
      <w:pPr>
        <w:pStyle w:val="Normal"/>
        <w:rPr/>
      </w:pPr>
      <w:r>
        <w:rPr/>
        <w:t>1) Meeting at the tavern.</w:t>
      </w:r>
    </w:p>
    <w:p>
      <w:pPr>
        <w:pStyle w:val="Normal"/>
        <w:rPr/>
      </w:pPr>
      <w:r>
        <w:rPr/>
        <w:t>2) Seeing the ghost.  The strange story.</w:t>
      </w:r>
    </w:p>
    <w:p>
      <w:pPr>
        <w:pStyle w:val="Normal"/>
        <w:rPr/>
      </w:pPr>
      <w:r>
        <w:rPr/>
        <w:t>3) Entering the crypt.</w:t>
      </w:r>
    </w:p>
    <w:p>
      <w:pPr>
        <w:pStyle w:val="Normal"/>
        <w:rPr/>
      </w:pPr>
      <w:r>
        <w:rPr/>
        <w:t>4) Finding the treasure.</w:t>
      </w:r>
    </w:p>
    <w:p>
      <w:pPr>
        <w:pStyle w:val="Normal"/>
        <w:rPr/>
      </w:pPr>
      <w:r>
        <w:rPr/>
        <w:t>5) Burying the body.  Gaining the respect of the Ymodi.</w:t>
      </w:r>
    </w:p>
    <w:p>
      <w:pPr>
        <w:pStyle w:val="Normal"/>
        <w:rPr/>
      </w:pPr>
      <w:r>
        <w:rPr/>
      </w:r>
    </w:p>
    <w:p>
      <w:pPr>
        <w:pStyle w:val="Normal"/>
        <w:rPr/>
      </w:pPr>
      <w:r>
        <w:rPr>
          <w:b/>
          <w:bCs/>
        </w:rPr>
        <w:t>Detailed Event List:</w:t>
      </w:r>
      <w:r>
        <w:rPr/>
        <w:t xml:space="preserve"> </w:t>
      </w:r>
    </w:p>
    <w:p>
      <w:pPr>
        <w:pStyle w:val="Normal"/>
        <w:rPr/>
      </w:pPr>
      <w:r>
        <w:rPr/>
        <w:t xml:space="preserve">1) Meeting at the tavern. = The party will be lured to The Tillermans Inn.  Maybe they meat a fellow citizen or they are new to the land?  Maybe they arrive on a ship?  A quick unexpected rain may prompt them to come in and get warm.  </w:t>
      </w:r>
    </w:p>
    <w:p>
      <w:pPr>
        <w:pStyle w:val="Normal"/>
        <w:rPr/>
      </w:pPr>
      <w:r>
        <w:rPr/>
        <w:tab/>
        <w:t xml:space="preserve">The Tillermans Inn is a bar with a great deal of Ivinian interest.  The party should see the barbarians in action.  They will eat like pigs and talk loudly.  Most of the men are rich vikings and traders.  As the party enters they see the other characters.  A group of drunk thugs will attempts to beat up a wimpy looking party member.  Maybe an elf with a hood.   Calling the man a sissy and a twig.  They are really obnoxious.  </w:t>
      </w:r>
    </w:p>
    <w:p>
      <w:pPr>
        <w:pStyle w:val="Normal"/>
        <w:rPr/>
      </w:pPr>
      <w:r>
        <w:rPr/>
        <w:tab/>
        <w:t>The party will see the nomad savage enter the bar.  He is obviously someone of importance for the bar will quiet for a few seconds when he enters.  There is hushed whisper from the crowd.  He is said to be the kings personal guard.  A Ymodi by birth.  A brutal warrior say other barbarians.  He looks at one of the party members with penetrating eyes.  He oozes with power.  His name is Thrazda K’Orr.  He is a master with a spear.  A deadly opponent.</w:t>
      </w:r>
    </w:p>
    <w:p>
      <w:pPr>
        <w:pStyle w:val="Normal"/>
        <w:rPr/>
      </w:pPr>
      <w:r>
        <w:rPr/>
        <w:tab/>
        <w:t>While at the bar a fight should start with the PCs.  The men are now “threatened” by Thrazda and will provoke a fight.  Play this out to see the outcome.  The thugs are Dex 11 Spd 3 Str 15 and have +1 level with punching.  Nobody touches Thrazda.  If he is touched he will throw the person over the bar then calmly sit down.</w:t>
      </w:r>
    </w:p>
    <w:p>
      <w:pPr>
        <w:pStyle w:val="Normal"/>
        <w:rPr/>
      </w:pPr>
      <w:r>
        <w:rPr/>
      </w:r>
    </w:p>
    <w:p>
      <w:pPr>
        <w:pStyle w:val="Normal"/>
        <w:rPr/>
      </w:pPr>
      <w:r>
        <w:rPr/>
        <w:t>2) Seeing the ghost.  The strange story. = After the fight the party will leave the bar together.  They have a strange urge...almost an force leading them out together.  Thrazda will follow them out.  Then the ghost will appear.  The ghost does not appear to be non-corporeal.  He appears to be a man in his late 30’s with blond hair and a small mustache.  His clothes are fanciful and colorful.  There is a green and red striped puffy shirt and bright green silk stockings.  He will saunter over and attract the attention of the party.  He will introduce himself as Narin the Visitor, a gentleman of substance and stature.  He will ask why the party was at that dump of an inn.  He will stink of booze.  He will speak of “the lost treasure of 1000 Jarin”.  Wealth from the dead caused by the Jarin uprising 13 years ago.  Narin will describe a “hidden cathedral” and a room with a “floor of eternal life” that holds the treasures.  He will wildly flail with his arms.  Acting like a clown fool.  He will then explain that he has heard rumors of a secret entrance to the place.  He will mention that the place is called Annwyn.  Narin will describe the entrance as “hidden by the sunset yet revealed by the sunrise, focused by Hook Rock and Barrow Glen”.  After revealing this cryptic clue Narin will bid his peace and leave.  As soon as he rounds the corner he will vanish in the fog and rain.</w:t>
      </w:r>
    </w:p>
    <w:p>
      <w:pPr>
        <w:pStyle w:val="Normal"/>
        <w:rPr/>
      </w:pPr>
      <w:r>
        <w:rPr/>
        <w:tab/>
        <w:t>If investigation is done, several older Ivinian nobles know of Narin.  He was killed when he portended that the king would die by his sons hand.  That was Alegar I.  Alegar I was not killed by Alegar II.  (He was killed by an unknown half brother!)  Alegar II does not know of this rumor or the truth behind his father’s death.</w:t>
      </w:r>
    </w:p>
    <w:p>
      <w:pPr>
        <w:pStyle w:val="Normal"/>
        <w:rPr/>
      </w:pPr>
      <w:r>
        <w:rPr/>
        <w:tab/>
        <w:t>Hook Rock and Barrow Glen are ancient landmarks.  They can be found on old maps.  The map maker will be able to reveal this to the party be selling them a very old map.  (Use the map maker from the Ports of Call citybook.)  The map is the regular price because it is old but accurate.</w:t>
      </w:r>
    </w:p>
    <w:p>
      <w:pPr>
        <w:pStyle w:val="Normal"/>
        <w:rPr/>
      </w:pPr>
      <w:r>
        <w:rPr/>
        <w:tab/>
        <w:t>A few old residents also know of the landmarks.  The Capt. at the bait shop knows of the places.  If the party listen to a few old stories he will get around to telling them about the Horror of Hook Rock.  The story tells of a powerful creature with hooks for arms.  He attacks those who have cheated on their loves.  (The story is false.)  Capt. tells of the blood trail.  The directions are valid.</w:t>
      </w:r>
    </w:p>
    <w:p>
      <w:pPr>
        <w:pStyle w:val="Normal"/>
        <w:rPr/>
      </w:pPr>
      <w:r>
        <w:rPr/>
      </w:r>
    </w:p>
    <w:p>
      <w:pPr>
        <w:pStyle w:val="Normal"/>
        <w:rPr/>
      </w:pPr>
      <w:r>
        <w:rPr/>
        <w:t>3) Entering the crypt. = Hook Rock has partially eroded and Barrow Glen is now a farmland 10 miles south of Geldhiem</w:t>
      </w:r>
    </w:p>
    <w:p>
      <w:pPr>
        <w:pStyle w:val="Normal"/>
        <w:rPr/>
      </w:pPr>
      <w:r>
        <w:rPr/>
        <w:tab/>
        <w:t>The orchard that contain the entrance is owned by a farmer known as Jeremy Tangerine.  He grows orange trees.  (Fruits are vital to sailors to prevent scurvy.)  Jeremy is a 6’4” Jarin serf.  He has black hair, tan skin, and worn hands.  His father was a warrior who died in the last Jarin uprising.  The Ivinians often pay him a visit to make sure that he is not scheming or plotting.  Jeremy is a silent Jarin supporter and a former Ilvarian warrior.  He is afraid to reveal himself for fear that other serfs will get flogged because of his past.  He is very stubborn and doesn’t like strangers.  Jeremy is especially cautious if he thinks that Ivinian interests are involved.  Jeremy must be approached as an equal or he will send away the party.  He will think that a bribe is an insult, but if the party offers to buy a basket of oranges he will sell them for twice the price.  If told the riddle he will help the party by telling them that Hook Rock has eroded.  The erosion of Hook Rock makes the riddle wrong.  The directions will be off by 60 feet.  Characters with math or mechanics can make skill rolls if they learn this data.</w:t>
      </w:r>
    </w:p>
    <w:p>
      <w:pPr>
        <w:pStyle w:val="Normal"/>
        <w:rPr/>
      </w:pPr>
      <w:r>
        <w:rPr/>
        <w:tab/>
        <w:t xml:space="preserve">Digging at this spot reveals a stone floor.  The floor is loose.  Under the rocks is an old stairway.  Jeremy will be shocked and comment that he has lived here for 12 years and he never knew that the entrance existed!  If the party has befriended Jeremy then he will say, “Please be kind my friends.  For the Jarin at Annwyn have died for a cause.  A just and noble war.  Please respect the home of those who lie within.  May Ilvar guide your blades.”  </w:t>
      </w:r>
    </w:p>
    <w:p>
      <w:pPr>
        <w:pStyle w:val="Normal"/>
        <w:rPr/>
      </w:pPr>
      <w:r>
        <w:rPr/>
      </w:r>
    </w:p>
    <w:p>
      <w:pPr>
        <w:pStyle w:val="Normal"/>
        <w:rPr/>
      </w:pPr>
      <w:r>
        <w:rPr/>
        <w:t>4) Finding the treasure. = A map is attached to this document.</w:t>
      </w:r>
    </w:p>
    <w:p>
      <w:pPr>
        <w:pStyle w:val="Normal"/>
        <w:rPr/>
      </w:pPr>
      <w:r>
        <w:rPr/>
        <w:drawing>
          <wp:inline distT="0" distB="0" distL="0" distR="0">
            <wp:extent cx="5481320" cy="671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1320" cy="6718300"/>
                    </a:xfrm>
                    <a:prstGeom prst="rect">
                      <a:avLst/>
                    </a:prstGeom>
                  </pic:spPr>
                </pic:pic>
              </a:graphicData>
            </a:graphic>
          </wp:inline>
        </w:drawing>
      </w:r>
    </w:p>
    <w:p>
      <w:pPr>
        <w:pStyle w:val="Normal"/>
        <w:rPr/>
      </w:pPr>
      <w:r>
        <w:rPr/>
      </w:r>
    </w:p>
    <w:p>
      <w:pPr>
        <w:pStyle w:val="Normal"/>
        <w:numPr>
          <w:ilvl w:val="0"/>
          <w:numId w:val="1"/>
        </w:numPr>
        <w:tabs>
          <w:tab w:val="clear" w:pos="720"/>
          <w:tab w:val="left" w:pos="0" w:leader="none"/>
        </w:tabs>
        <w:ind w:left="720" w:hanging="720"/>
        <w:rPr/>
      </w:pPr>
      <w:r>
        <w:rPr/>
        <w:t>Secret Exit = The characters are actually entering the tomb at a secret exit door.  The back of the door reveals a rusted metal bar that slides to the side to hold the door closed.  With the bar in the middle position the door may be pivoted on the long axis and opened.  The door is stuck and will require some work to open.  Strength rolls at -5 will be required to force the door.  If this doesn’t work, the door should be oiled then opened.  Characters should make a concealment, mechanics, or similar to figure out the door.</w:t>
      </w:r>
    </w:p>
    <w:p>
      <w:pPr>
        <w:pStyle w:val="Normal"/>
        <w:numPr>
          <w:ilvl w:val="0"/>
          <w:numId w:val="1"/>
        </w:numPr>
        <w:tabs>
          <w:tab w:val="clear" w:pos="720"/>
          <w:tab w:val="left" w:pos="0" w:leader="none"/>
        </w:tabs>
        <w:ind w:left="360" w:hanging="360"/>
        <w:rPr/>
      </w:pPr>
      <w:r>
        <w:rPr/>
        <w:t>Tombs of the Forgotten Jarin Lords = This part of the tomb is covered in darkness.  The air is stale and devoid of life.  The dust filled tombs hold the bodies of ruling or noble Jarin families.  The walls opposite the doorways depict detailed pictures relating to the family and their values.  The paintings are still in relatively good condition as the raid took place only 13 years ago.  There are a total of 8 families in this crypt.  The names of the families are prominently engraved in stone above the doorways to the rooms.  None of the coffins contain any valuables except where noted.  The families are:</w:t>
      </w:r>
    </w:p>
    <w:tbl>
      <w:tblPr>
        <w:tblW w:w="8388" w:type="dxa"/>
        <w:jc w:val="left"/>
        <w:tblInd w:w="-115" w:type="dxa"/>
        <w:tblLayout w:type="fixed"/>
        <w:tblCellMar>
          <w:top w:w="0" w:type="dxa"/>
          <w:left w:w="108" w:type="dxa"/>
          <w:bottom w:w="0" w:type="dxa"/>
          <w:right w:w="108" w:type="dxa"/>
        </w:tblCellMar>
      </w:tblPr>
      <w:tblGrid>
        <w:gridCol w:w="1401"/>
        <w:gridCol w:w="6987"/>
      </w:tblGrid>
      <w:tr>
        <w:trPr/>
        <w:tc>
          <w:tcPr>
            <w:tcW w:w="1401"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Family Name</w:t>
            </w:r>
          </w:p>
        </w:tc>
        <w:tc>
          <w:tcPr>
            <w:tcW w:w="6987"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Painting Depicts</w:t>
            </w:r>
          </w:p>
        </w:tc>
      </w:tr>
      <w:tr>
        <w:trPr/>
        <w:tc>
          <w:tcPr>
            <w:tcW w:w="1401" w:type="dxa"/>
            <w:tcBorders>
              <w:top w:val="single" w:sz="6" w:space="0" w:color="000000"/>
              <w:left w:val="single" w:sz="6" w:space="0" w:color="000000"/>
              <w:bottom w:val="single" w:sz="6" w:space="0" w:color="000000"/>
              <w:right w:val="single" w:sz="6" w:space="0" w:color="000000"/>
            </w:tcBorders>
          </w:tcPr>
          <w:p>
            <w:pPr>
              <w:pStyle w:val="Normal"/>
              <w:rPr/>
            </w:pPr>
            <w:r>
              <w:rPr/>
              <w:t>Aqual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rlin</w:t>
            </w:r>
          </w:p>
          <w:p>
            <w:pPr>
              <w:pStyle w:val="Normal"/>
              <w:rPr/>
            </w:pPr>
            <w:r>
              <w:rPr/>
            </w:r>
          </w:p>
          <w:p>
            <w:pPr>
              <w:pStyle w:val="Normal"/>
              <w:rPr/>
            </w:pPr>
            <w:r>
              <w:rPr/>
            </w:r>
          </w:p>
          <w:p>
            <w:pPr>
              <w:pStyle w:val="Normal"/>
              <w:rPr/>
            </w:pPr>
            <w:r>
              <w:rPr/>
              <w:t>Gartner</w:t>
            </w:r>
          </w:p>
          <w:p>
            <w:pPr>
              <w:pStyle w:val="Normal"/>
              <w:rPr/>
            </w:pPr>
            <w:r>
              <w:rPr/>
            </w:r>
          </w:p>
          <w:p>
            <w:pPr>
              <w:pStyle w:val="Normal"/>
              <w:rPr/>
            </w:pPr>
            <w:r>
              <w:rPr/>
              <w:t>Laraby</w:t>
            </w:r>
          </w:p>
          <w:p>
            <w:pPr>
              <w:pStyle w:val="Normal"/>
              <w:rPr/>
            </w:pPr>
            <w:r>
              <w:rPr/>
            </w:r>
          </w:p>
          <w:p>
            <w:pPr>
              <w:pStyle w:val="Normal"/>
              <w:rPr/>
            </w:pPr>
            <w:r>
              <w:rPr/>
            </w:r>
          </w:p>
          <w:p>
            <w:pPr>
              <w:pStyle w:val="Normal"/>
              <w:rPr/>
            </w:pPr>
            <w:r>
              <w:rPr/>
              <w:t>Nuneta</w:t>
            </w:r>
          </w:p>
          <w:p>
            <w:pPr>
              <w:pStyle w:val="Normal"/>
              <w:rPr/>
            </w:pPr>
            <w:r>
              <w:rPr/>
            </w:r>
          </w:p>
          <w:p>
            <w:pPr>
              <w:pStyle w:val="Normal"/>
              <w:rPr/>
            </w:pPr>
            <w:r>
              <w:rPr/>
            </w:r>
          </w:p>
          <w:p>
            <w:pPr>
              <w:pStyle w:val="Normal"/>
              <w:rPr/>
            </w:pPr>
            <w:r>
              <w:rPr/>
              <w:t>Troot</w:t>
            </w:r>
          </w:p>
          <w:p>
            <w:pPr>
              <w:pStyle w:val="Normal"/>
              <w:rPr/>
            </w:pPr>
            <w:r>
              <w:rPr/>
            </w:r>
          </w:p>
          <w:p>
            <w:pPr>
              <w:pStyle w:val="Normal"/>
              <w:rPr/>
            </w:pPr>
            <w:r>
              <w:rPr/>
            </w:r>
          </w:p>
          <w:p>
            <w:pPr>
              <w:pStyle w:val="Normal"/>
              <w:rPr/>
            </w:pPr>
            <w:r>
              <w:rPr/>
              <w:t>Vanderlin</w:t>
            </w:r>
          </w:p>
          <w:p>
            <w:pPr>
              <w:pStyle w:val="Normal"/>
              <w:rPr/>
            </w:pPr>
            <w:r>
              <w:rPr/>
            </w:r>
          </w:p>
          <w:p>
            <w:pPr>
              <w:pStyle w:val="Normal"/>
              <w:rPr/>
            </w:pPr>
            <w:r>
              <w:rPr/>
            </w:r>
          </w:p>
          <w:p>
            <w:pPr>
              <w:pStyle w:val="Normal"/>
              <w:rPr/>
            </w:pPr>
            <w:r>
              <w:rPr/>
              <w:t>Yardly</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A barn with many children playing and laughing.  Children play with leaves and hoops.  An older bearded gentleman tells a story to one small group of children.  The barn animals watch the scene.  (The secret door is behind this picture.  In the center of the young girls hoop a stone can be removed.  The stone reveals the steel bar that is moved to allow the wall to swing open.  With the bar in its current state the door is almost impossible to open with raw strength because of the lack of leverage.  To open the stuck door from the inside requires a strength roll at -10.)</w:t>
            </w:r>
          </w:p>
          <w:p>
            <w:pPr>
              <w:pStyle w:val="Normal"/>
              <w:rPr/>
            </w:pPr>
            <w:r>
              <w:rPr/>
              <w:t>The picture is dominated by a large castle.  The castle appears to be built of stone and is perched high atop a bluff overlooking a turbulent ocean.  The sun is setting in the distance.</w:t>
            </w:r>
          </w:p>
          <w:p>
            <w:pPr>
              <w:pStyle w:val="Normal"/>
              <w:rPr/>
            </w:pPr>
            <w:r>
              <w:rPr/>
              <w:t>Beautiful green farmlands are depicted in this picture.  The farmland is attended by a young man of great stature who is wiping sweat from his brow.</w:t>
            </w:r>
          </w:p>
          <w:p>
            <w:pPr>
              <w:pStyle w:val="Normal"/>
              <w:rPr/>
            </w:pPr>
            <w:r>
              <w:rPr/>
              <w:t>This picture depicts the turbulent ocean.  Atop a great wave rides a huge war ship.  its great sails completely filled with the powerful wind.  (This is actually the painting for room 3.)</w:t>
            </w:r>
          </w:p>
          <w:p>
            <w:pPr>
              <w:pStyle w:val="Normal"/>
              <w:rPr/>
            </w:pPr>
            <w:r>
              <w:rPr/>
              <w:t>This room has a picture of a dark forest.  On one side is a large man in black riding a hug stallion.  The man is wielding a huge bow.  He is hunting a large buck who is jumping over a fallen log.</w:t>
            </w:r>
          </w:p>
          <w:p>
            <w:pPr>
              <w:pStyle w:val="Normal"/>
              <w:rPr/>
            </w:pPr>
            <w:r>
              <w:rPr/>
              <w:t>Many people bustle about the crowed docks in this picture.  Merchants sell their wares on every corner.  In the center of the picture is a portly man in red silk.  He stands with his hand on his hips, smiling from ear to ear.</w:t>
            </w:r>
          </w:p>
          <w:p>
            <w:pPr>
              <w:pStyle w:val="Normal"/>
              <w:rPr/>
            </w:pPr>
            <w:r>
              <w:rPr/>
              <w:t>This room depicts and image of a large barbarian man standing precariously on a wind swept mountain top.  His black hair and tan skin a stark contrast to the white snow.  (This is actually the painting in room 4.)</w:t>
            </w:r>
          </w:p>
          <w:p>
            <w:pPr>
              <w:pStyle w:val="Normal"/>
              <w:rPr/>
            </w:pPr>
            <w:r>
              <w:rPr/>
              <w:t>The picture on the wall is that of a beautiful maiden resting in a bed of spring flowers.  She has long limbs and a very elf-like quality.  Her hair glints in the noon day sun.</w:t>
            </w:r>
          </w:p>
        </w:tc>
      </w:tr>
    </w:tbl>
    <w:p>
      <w:pPr>
        <w:pStyle w:val="Normal"/>
        <w:numPr>
          <w:ilvl w:val="0"/>
          <w:numId w:val="2"/>
        </w:numPr>
        <w:tabs>
          <w:tab w:val="clear" w:pos="720"/>
          <w:tab w:val="left" w:pos="0" w:leader="none"/>
        </w:tabs>
        <w:ind w:left="720" w:hanging="720"/>
        <w:rPr/>
      </w:pPr>
      <w:r>
        <w:rPr/>
        <w:t>Open coffin = One of the stone coffins in this room lies open.  The body is embalmed and all that remain are white bones and metal ornaments.  The body appears to be laying on its side.  It may have been pushed or moved.  Nothing remains in the coffin.</w:t>
      </w:r>
    </w:p>
    <w:p>
      <w:pPr>
        <w:pStyle w:val="Normal"/>
        <w:numPr>
          <w:ilvl w:val="0"/>
          <w:numId w:val="2"/>
        </w:numPr>
        <w:tabs>
          <w:tab w:val="clear" w:pos="720"/>
          <w:tab w:val="left" w:pos="0" w:leader="none"/>
        </w:tabs>
        <w:ind w:left="720" w:hanging="720"/>
        <w:rPr/>
      </w:pPr>
      <w:r>
        <w:rPr/>
        <w:t>The Barrow Wight of Annwyn = This room is the tomb of Master Vanderlin.  Vanderlin was a powerful Ilvarian warrior.  On his death he begged for the gift of life as an Ivanshu.  Ilvar was listening.  Ilvar granted the warrior’s request by creating a new being from body of the old.  The new Ivanshu is horrific.  The creature, now called a “Vanderlin Barrow Wight”, is around 6 feet tall.  His skin is black and soft.  Bones stick out of his body at odd angles.  The bones make a sort of armored protection for the creature.  The creatures hair drapes over the figure like a dark curtain.  He attacks with sharp bones as claws.  The wight has no sense of time.  For years he has stood motionless.  He waits for any to fight him.  (See the Vanderlin Barrow Wight character sheet.)</w:t>
      </w:r>
    </w:p>
    <w:p>
      <w:pPr>
        <w:pStyle w:val="Normal"/>
        <w:numPr>
          <w:ilvl w:val="0"/>
          <w:numId w:val="0"/>
        </w:numPr>
        <w:ind w:left="360" w:hanging="0"/>
        <w:rPr/>
      </w:pPr>
      <w:r>
        <w:rPr/>
        <w:t xml:space="preserve">     </w:t>
      </w:r>
      <w:r>
        <w:rPr/>
        <w:t>The barrow wight was released when a young grave robber decided to open the coffin.  The other grave robber quickly retreated when his friend screamed out in pain.  The other robber was in room 3 at the time of the assault.  The robber who fled informed several priests of Navah about the hidden ruins.  They rewarded the robber by turning him into a brainwashed temple guard.  The priests now use the lower area of burial site as their hidden base.</w:t>
      </w:r>
    </w:p>
    <w:p>
      <w:pPr>
        <w:pStyle w:val="Normal"/>
        <w:numPr>
          <w:ilvl w:val="0"/>
          <w:numId w:val="0"/>
        </w:numPr>
        <w:ind w:left="360" w:hanging="0"/>
        <w:rPr/>
      </w:pPr>
      <w:r>
        <w:rPr/>
        <w:t xml:space="preserve">     </w:t>
      </w:r>
      <w:r>
        <w:rPr/>
        <w:t>In the coffin is a finely engraved pendant of a polar bear, a small pouch with 20d, molding clothes, and a polished sword.  The man was buried with his items.  The polar bear is carved out of pearl.  It is worth about 80d.  The 20d in the pouch are actually antiques.  They are worth about 50d to a collector.  The sword is made of imported steel.  It has the stats of a broadsword but it is double the body.  It basically will not break unless it is put in extreme conditions.  The hilt is simple and worn.  The sword is worth triple the list price if sold on the open market.</w:t>
      </w:r>
    </w:p>
    <w:p>
      <w:pPr>
        <w:pStyle w:val="Normal"/>
        <w:numPr>
          <w:ilvl w:val="0"/>
          <w:numId w:val="2"/>
        </w:numPr>
        <w:tabs>
          <w:tab w:val="clear" w:pos="720"/>
          <w:tab w:val="left" w:pos="0" w:leader="none"/>
        </w:tabs>
        <w:ind w:left="720" w:hanging="720"/>
        <w:rPr/>
      </w:pPr>
      <w:r>
        <w:rPr/>
        <w:t>Tribute Room = This room is a tribute room to the god Ilvar.  Worshippers would drop coins or valuables into the fountain as a tribute to the dead and Ilvar.  The water has turned a murky brown color.  Small larvae can be seen floating in the water.  The walls of the room display pictures of various strange creatures converging around a crystal clear mountain pool.  The beauty of the water contrasts with the strangeness and ugliness of the creatures.  The duality is fundamental to Ilvarian culture.  There is nothing under the water except for rotted coins.  They have no value and are just slugs.</w:t>
      </w:r>
    </w:p>
    <w:p>
      <w:pPr>
        <w:pStyle w:val="Normal"/>
        <w:numPr>
          <w:ilvl w:val="0"/>
          <w:numId w:val="2"/>
        </w:numPr>
        <w:tabs>
          <w:tab w:val="clear" w:pos="720"/>
          <w:tab w:val="left" w:pos="0" w:leader="none"/>
        </w:tabs>
        <w:ind w:left="720" w:hanging="720"/>
        <w:rPr/>
      </w:pPr>
      <w:r>
        <w:rPr/>
        <w:t>Pit of the Damned = This room is the main burial chamber of the Jarin warriors.  In the center of the room is a huge pit.  The pit appears to be about 20 feet deep.  The bottom of the pit is filled with bones.  All of the bodies are arranged in the pit in a very precise pattern.  The bodies line the walls in rows.  The pit is actually over 50 feet deep!  Bodies line the pit for 30 feet.  There are over 1000 dead in the chamber.  The north wall that leads to the Tribute Room depicts a strange picture.  In the center is a huge green tentacular horror.  The green monster is enclosed in a cage.  The cage is suspended over a pit of flames.  In the flames and smoke that rise from the fire below the cage are images of evil faces.  Voices can be heard (on a perception roll) and light can be seen.  The light is coming from the open entry to the east (Room 7).  Any loud noise can draw the men in room 7.  The base perception roll to attract the men is a 8 or less.  If the party listens to the door to room 10 they will also hear voices.  If the roll is made by 5 then the character can guess that there are at least 6 people talking in the room.</w:t>
      </w:r>
    </w:p>
    <w:p>
      <w:pPr>
        <w:pStyle w:val="Normal"/>
        <w:numPr>
          <w:ilvl w:val="0"/>
          <w:numId w:val="2"/>
        </w:numPr>
        <w:tabs>
          <w:tab w:val="clear" w:pos="720"/>
          <w:tab w:val="left" w:pos="0" w:leader="none"/>
        </w:tabs>
        <w:ind w:left="720" w:hanging="720"/>
        <w:rPr/>
      </w:pPr>
      <w:r>
        <w:rPr/>
        <w:t>Anti-chamber = This is one of the rooms that has been taken over by the priests of Navah.  They use this room to store their food items and general equipment.  The room is occupied by 3 men.  The men are warrior for Navah.  Two of them are playing a dice game.  The third is sitting behind the barrels to the south.  He is napping.  See the Warrior of Navah for stats.  If fighting starts they will yell for help.  Yelling will draw the attention of the men in room 10 and 11.  Each man has 13d and rations for 1 week.  This does not include their armor or weapons.  The door to the east has been boarded up by the priests of Navah.  The warriors of Navah believe that the room is haunted.  They have heard drunken songs and strange voices.  (Narin is actually haunting the cathedral to keep the men out of the room.)</w:t>
      </w:r>
    </w:p>
    <w:p>
      <w:pPr>
        <w:pStyle w:val="Normal"/>
        <w:numPr>
          <w:ilvl w:val="0"/>
          <w:numId w:val="2"/>
        </w:numPr>
        <w:tabs>
          <w:tab w:val="clear" w:pos="720"/>
          <w:tab w:val="left" w:pos="0" w:leader="none"/>
        </w:tabs>
        <w:ind w:left="720" w:hanging="720"/>
        <w:rPr/>
      </w:pPr>
      <w:r>
        <w:rPr/>
        <w:t xml:space="preserve">Cathedral of Ilvar = This room was probably once beautiful.  The floor is polished stone and the large tapestries that hang on the far walls are ripped and shredded.  One is rotted in the center.  One tapestry depicts a mountain scene with a forested glen.  The other contains a desert scene with a setting sun.  The tapestries depict the dual nature of the priests of Ilvar.  The floor is littered with debris from broken pews.  A stone alter stands in the west end of the room.  The alter is about 4’ high and is held up by two pillars.  One is white and the other is black.  </w:t>
      </w:r>
    </w:p>
    <w:p>
      <w:pPr>
        <w:pStyle w:val="Normal"/>
        <w:numPr>
          <w:ilvl w:val="0"/>
          <w:numId w:val="0"/>
        </w:numPr>
        <w:ind w:left="360" w:hanging="0"/>
        <w:rPr/>
      </w:pPr>
      <w:r>
        <w:rPr/>
        <w:tab/>
        <w:t xml:space="preserve">On the back wall behind the alter is a relief of a man with four arms.  The statue acts as a complicated switch for a hidden secret door to room 9.  The pose is like statues of Kali are often set.  Two arms are up with palms up and two arms are down with the palms down.  The upper arms are 1 foot away from the 12’ tall roof and the lower arms are 6 feet from the floor. The feet of the relief are together.  The relief is about 1 foot thick.  The arms are away from the wall.  If carefully examined and concealment or mechanic rolls are made it can be discovered that the shoulders of the upper arms can be rotated.  If a character climbs up on the statue or pulls down the arms they will notice two things.  There are small 1” diameter holes in the palms of the hands.  The holes are polished metal and go down the arm.  If the arms are lowered then a mechanical click will be heard.  The other thing that the person will notice is that in the ceiling above the statue are small five 4” diameter cylindrically shaped holes about 6” deep.  They are in a pentagon formation.  Some black soot lines the inside of the holes.  A secret door will open below the statue’s feet if the holes in the roof are lighted, ignited, or can shine brightly, and the hands are lowered then raised.  It will appear as if the statue is reaching for a star.  (See the picture below.) </w:t>
      </w:r>
    </w:p>
    <w:p>
      <w:pPr>
        <w:pStyle w:val="Normal"/>
        <w:numPr>
          <w:ilvl w:val="0"/>
          <w:numId w:val="0"/>
        </w:numPr>
        <w:ind w:left="360" w:hanging="0"/>
        <w:rPr/>
      </w:pPr>
      <w:r>
        <w:rPr/>
        <w:drawing>
          <wp:inline distT="0" distB="0" distL="0" distR="0">
            <wp:extent cx="5141595" cy="442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41595" cy="4429125"/>
                    </a:xfrm>
                    <a:prstGeom prst="rect">
                      <a:avLst/>
                    </a:prstGeom>
                  </pic:spPr>
                </pic:pic>
              </a:graphicData>
            </a:graphic>
          </wp:inline>
        </w:drawing>
      </w:r>
    </w:p>
    <w:p>
      <w:pPr>
        <w:pStyle w:val="Normal"/>
        <w:numPr>
          <w:ilvl w:val="0"/>
          <w:numId w:val="2"/>
        </w:numPr>
        <w:tabs>
          <w:tab w:val="clear" w:pos="720"/>
          <w:tab w:val="left" w:pos="0" w:leader="none"/>
        </w:tabs>
        <w:ind w:left="360" w:hanging="360"/>
        <w:rPr/>
      </w:pPr>
      <w:r>
        <w:rPr/>
        <w:t>Hidden Treasure Trove = The hidden treasure trove is filled with about 20 books.  Narin considers stories to be a “treasure”.  The books are on these subjects:  10 on ancient legends, 4 on faraway places, 2 on strange gods, 1 contains old maps from a famous seafarer, 1 contains songs of the sea, 1 contains a list of Ilvarian worshippers from the past, and the last is a diary of Narin.  Inside the back cover of Narin’s book is a gold bookmark.  It is worth about 2 gold pieces if sold.  It is the intelligent item called Narin’s Bookmark.  (See the magic item list.)  When the party finds the item Narin will appear.  “If you ever need to hear a story...burp...just hold up the bookmark and give me a shout!”  It a layer of light he vanishes inside the bookmark.  Here are the stats for the bookmark:</w:t>
      </w:r>
    </w:p>
    <w:tbl>
      <w:tblPr>
        <w:tblW w:w="8856" w:type="dxa"/>
        <w:jc w:val="left"/>
        <w:tblInd w:w="-115" w:type="dxa"/>
        <w:tblLayout w:type="fixed"/>
        <w:tblCellMar>
          <w:top w:w="0" w:type="dxa"/>
          <w:left w:w="108" w:type="dxa"/>
          <w:bottom w:w="0" w:type="dxa"/>
          <w:right w:w="108" w:type="dxa"/>
        </w:tblCellMar>
      </w:tblPr>
      <w:tblGrid>
        <w:gridCol w:w="666"/>
        <w:gridCol w:w="858"/>
        <w:gridCol w:w="6534"/>
        <w:gridCol w:w="798"/>
      </w:tblGrid>
      <w:tr>
        <w:trPr/>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Real</w:t>
            </w:r>
          </w:p>
        </w:tc>
        <w:tc>
          <w:tcPr>
            <w:tcW w:w="858" w:type="dxa"/>
            <w:tcBorders>
              <w:top w:val="single" w:sz="6" w:space="0" w:color="000000"/>
              <w:left w:val="single" w:sz="6" w:space="0" w:color="000000"/>
              <w:bottom w:val="single" w:sz="6" w:space="0" w:color="000000"/>
              <w:right w:val="single" w:sz="6" w:space="0" w:color="000000"/>
            </w:tcBorders>
          </w:tcPr>
          <w:p>
            <w:pPr>
              <w:pStyle w:val="Normal"/>
              <w:rPr/>
            </w:pPr>
            <w:r>
              <w:rPr/>
              <w:t>Active</w:t>
            </w:r>
          </w:p>
        </w:tc>
        <w:tc>
          <w:tcPr>
            <w:tcW w:w="6534" w:type="dxa"/>
            <w:tcBorders>
              <w:top w:val="single" w:sz="6" w:space="0" w:color="000000"/>
              <w:left w:val="single" w:sz="6" w:space="0" w:color="000000"/>
              <w:bottom w:val="single" w:sz="6" w:space="0" w:color="000000"/>
              <w:right w:val="single" w:sz="6" w:space="0" w:color="000000"/>
            </w:tcBorders>
          </w:tcPr>
          <w:p>
            <w:pPr>
              <w:pStyle w:val="Normal"/>
              <w:rPr/>
            </w:pPr>
            <w:r>
              <w:rPr/>
              <w:t>Details</w:t>
            </w:r>
          </w:p>
        </w:tc>
        <w:tc>
          <w:tcPr>
            <w:tcW w:w="798" w:type="dxa"/>
            <w:tcBorders>
              <w:top w:val="single" w:sz="6" w:space="0" w:color="000000"/>
              <w:left w:val="single" w:sz="6" w:space="0" w:color="000000"/>
              <w:bottom w:val="single" w:sz="6" w:space="0" w:color="000000"/>
              <w:right w:val="single" w:sz="6" w:space="0" w:color="000000"/>
            </w:tcBorders>
          </w:tcPr>
          <w:p>
            <w:pPr>
              <w:pStyle w:val="Normal"/>
              <w:ind w:right="162" w:hanging="0"/>
              <w:rPr/>
            </w:pPr>
            <w:r>
              <w:rPr/>
              <w:t>End</w:t>
            </w:r>
          </w:p>
        </w:tc>
      </w:tr>
      <w:tr>
        <w:trPr/>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58"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6534" w:type="dxa"/>
            <w:tcBorders>
              <w:top w:val="single" w:sz="6" w:space="0" w:color="000000"/>
              <w:left w:val="single" w:sz="6" w:space="0" w:color="000000"/>
              <w:bottom w:val="single" w:sz="6" w:space="0" w:color="000000"/>
              <w:right w:val="single" w:sz="6" w:space="0" w:color="000000"/>
            </w:tcBorders>
          </w:tcPr>
          <w:p>
            <w:pPr>
              <w:pStyle w:val="Normal"/>
              <w:rPr/>
            </w:pPr>
            <w:r>
              <w:rPr/>
              <w:t>KS:History (60 years to 10 years past) 15-, KS:Legends 15-, AK:Legendary Places 12- (Area Effect/3” Radius +1 1/4, Usable by Others +1/2, 1 charge for 5 minutes that recharges once a week -1, Costs End -1/2, Extra Time/Full Phase -1/2, Focus/IIF/Bookmark/Fragile -1/2, Incantations -1/4, 4x endurance cost -1 1/2, Independent -2, Partially GM controlled -1/2, Visible -1/4.)</w:t>
            </w:r>
          </w:p>
        </w:tc>
        <w:tc>
          <w:tcPr>
            <w:tcW w:w="798" w:type="dxa"/>
            <w:tcBorders>
              <w:top w:val="single" w:sz="6" w:space="0" w:color="000000"/>
              <w:left w:val="single" w:sz="6" w:space="0" w:color="000000"/>
              <w:bottom w:val="single" w:sz="6" w:space="0" w:color="000000"/>
              <w:right w:val="single" w:sz="6" w:space="0" w:color="000000"/>
            </w:tcBorders>
          </w:tcPr>
          <w:p>
            <w:pPr>
              <w:pStyle w:val="Normal"/>
              <w:ind w:right="-18" w:hanging="0"/>
              <w:rPr/>
            </w:pPr>
            <w:r>
              <w:rPr/>
              <w:t>32</w:t>
            </w:r>
          </w:p>
        </w:tc>
      </w:tr>
    </w:tbl>
    <w:p>
      <w:pPr>
        <w:pStyle w:val="Normal"/>
        <w:ind w:left="360" w:hanging="360"/>
        <w:rPr/>
      </w:pPr>
      <w:r>
        <w:rPr/>
      </w:r>
    </w:p>
    <w:p>
      <w:pPr>
        <w:pStyle w:val="Normal"/>
        <w:numPr>
          <w:ilvl w:val="0"/>
          <w:numId w:val="3"/>
        </w:numPr>
        <w:tabs>
          <w:tab w:val="clear" w:pos="720"/>
          <w:tab w:val="left" w:pos="0" w:leader="none"/>
        </w:tabs>
        <w:ind w:left="720" w:hanging="720"/>
        <w:rPr/>
      </w:pPr>
      <w:r>
        <w:rPr/>
        <w:t>Tile Room = This room has become the main meeting room for the priests of Navah.  The room contains the master priest, Acima Horry.  Acima has death powers to aid his followers.  There are a total of 10 men in this room.  Four of the men will be napping from the previous night escapade.  The other 5 men are awake and talking to Acima about the next nights mission.  The mission is to gather data about the castle grounds.  There is a table and 4 cots in the room.  Much of the room is covered with straw.  The men have a stash of goods in this room.  There are two rolls of silk worth 200d, 2 casks of fine ale worth 20d, a roll of gold thread worth 200d, and a small coffer with 135d.  If the party tries to sell the silk in Geldhiem they will be tailed by men at arms and arrested for stolen property.  If returned to the merchant owner he will give the party a 200d reward or offer 1 pieces of silk clothing.  The walls to this room are polished stone.  Under the straw on the floor are many small 4” x 4” tiles.  The tiles are intricately engraved with a name.  The tiles are multicolored marble and actually very beautiful.  If the tiles are searched one of them has the name Narin the Visitor.  If the tile is cleared the visage of Narin will appear again.  This time in a flash he will be leaning against the wall.  He will say in a drunken stupor that the treasure rests behind “Ilvar’s heart”.  It can be gained by “reaching for the stars”.  This refers to the relief of Ilvar in the Ilvarian temple.</w:t>
      </w:r>
    </w:p>
    <w:p>
      <w:pPr>
        <w:pStyle w:val="Normal"/>
        <w:numPr>
          <w:ilvl w:val="0"/>
          <w:numId w:val="3"/>
        </w:numPr>
        <w:tabs>
          <w:tab w:val="clear" w:pos="720"/>
          <w:tab w:val="left" w:pos="0" w:leader="none"/>
        </w:tabs>
        <w:ind w:left="360" w:hanging="360"/>
        <w:rPr/>
      </w:pPr>
      <w:r>
        <w:rPr/>
        <w:t>Navah’s Secret Entrance = This is the secret entrance to the crypt.  This entrance is covered with trees and brush.  It is very well hidden.  Two men sit at the top of the stairs.  They will not hear a fight in the lower chamber unless the door at the end of the hallway are opened.  The men are ready and are always on guard.  They have a total of 18d.  The walls of the long hallway are painted with a sunset scene.  The doors are painted white to resemble the sun.</w:t>
      </w:r>
    </w:p>
    <w:p>
      <w:pPr>
        <w:pStyle w:val="Normal"/>
        <w:rPr/>
      </w:pPr>
      <w:r>
        <w:rPr/>
      </w:r>
    </w:p>
    <w:p>
      <w:pPr>
        <w:pStyle w:val="Normal"/>
        <w:rPr/>
      </w:pPr>
      <w:r>
        <w:rPr/>
        <w:t>5) Burying the bodies.  Gaining the respect of the Ymodi. = After the party leaves the Ymodi will speak.  He will say that the “dead must be sent to the underworld to meet their god”.  Thrazda will expect help loading the bodies into a pile and burning them.  Any who help and fought beside him will gain his respect.</w:t>
      </w:r>
    </w:p>
    <w:p>
      <w:pPr>
        <w:pStyle w:val="Normal"/>
        <w:rPr/>
      </w:pPr>
      <w:r>
        <w:rPr/>
      </w:r>
    </w:p>
    <w:p>
      <w:pPr>
        <w:pStyle w:val="Normal"/>
        <w:rPr/>
      </w:pPr>
      <w:r>
        <w:rPr>
          <w:b/>
          <w:bCs/>
        </w:rPr>
        <w:t>Conclusion:</w:t>
      </w:r>
      <w:r>
        <w:rPr/>
        <w:t xml:space="preserve"> Hopefully the party should have achieved several goals.</w:t>
      </w:r>
    </w:p>
    <w:p>
      <w:pPr>
        <w:pStyle w:val="Normal"/>
        <w:numPr>
          <w:ilvl w:val="0"/>
          <w:numId w:val="4"/>
        </w:numPr>
        <w:tabs>
          <w:tab w:val="clear" w:pos="720"/>
          <w:tab w:val="left" w:pos="0" w:leader="none"/>
        </w:tabs>
        <w:ind w:left="720" w:hanging="720"/>
        <w:rPr/>
      </w:pPr>
      <w:r>
        <w:rPr/>
        <w:t>They have met other PCs.  Maybe formed some bonds?</w:t>
      </w:r>
    </w:p>
    <w:p>
      <w:pPr>
        <w:pStyle w:val="Normal"/>
        <w:numPr>
          <w:ilvl w:val="0"/>
          <w:numId w:val="4"/>
        </w:numPr>
        <w:tabs>
          <w:tab w:val="clear" w:pos="720"/>
          <w:tab w:val="left" w:pos="0" w:leader="none"/>
        </w:tabs>
        <w:ind w:left="720" w:hanging="720"/>
        <w:rPr/>
      </w:pPr>
      <w:r>
        <w:rPr/>
        <w:t>They have met and befriended Thrazda.  Gaining his respect and trust.</w:t>
      </w:r>
    </w:p>
    <w:p>
      <w:pPr>
        <w:pStyle w:val="Normal"/>
        <w:numPr>
          <w:ilvl w:val="0"/>
          <w:numId w:val="4"/>
        </w:numPr>
        <w:tabs>
          <w:tab w:val="clear" w:pos="720"/>
          <w:tab w:val="left" w:pos="0" w:leader="none"/>
        </w:tabs>
        <w:ind w:left="720" w:hanging="720"/>
        <w:rPr/>
      </w:pPr>
      <w:r>
        <w:rPr/>
        <w:t>They have some money from the Jarin storybooks and tokens.</w:t>
      </w:r>
    </w:p>
    <w:p>
      <w:pPr>
        <w:pStyle w:val="Normal"/>
        <w:numPr>
          <w:ilvl w:val="0"/>
          <w:numId w:val="4"/>
        </w:numPr>
        <w:tabs>
          <w:tab w:val="clear" w:pos="720"/>
          <w:tab w:val="left" w:pos="0" w:leader="none"/>
        </w:tabs>
        <w:ind w:left="360" w:hanging="360"/>
        <w:rPr/>
      </w:pPr>
      <w:r>
        <w:rPr/>
        <w:t>They have the magical letter opener of Narin the Visitor.</w:t>
      </w:r>
    </w:p>
    <w:p>
      <w:pPr>
        <w:pStyle w:val="Normal"/>
        <w:rPr>
          <w:b/>
          <w:b/>
          <w:bCs/>
        </w:rPr>
      </w:pPr>
      <w:r>
        <w:rPr>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DVENT.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27T20:35:00Z</dcterms:created>
  <dc:creator>John Taber</dc:creator>
  <dc:description/>
  <dc:language>en-US</dc:language>
  <cp:lastModifiedBy>John Taber</cp:lastModifiedBy>
  <cp:lastPrinted>1994-06-24T12:31:00Z</cp:lastPrinted>
  <dcterms:modified xsi:type="dcterms:W3CDTF">1994-07-04T11:00:00Z</dcterms:modified>
  <cp:revision>106</cp:revision>
  <dc:subject/>
  <dc:title>Adventure #</dc:title>
</cp:coreProperties>
</file>