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Adventure #3</w:t>
      </w:r>
    </w:p>
    <w:p>
      <w:pPr>
        <w:pStyle w:val="Normal"/>
        <w:rPr>
          <w:sz w:val="24"/>
          <w:szCs w:val="24"/>
        </w:rPr>
      </w:pPr>
      <w:r>
        <w:rPr/>
        <w:t>(by John Taber, 8/28/94.)</w:t>
      </w:r>
    </w:p>
    <w:p>
      <w:pPr>
        <w:pStyle w:val="Normal"/>
        <w:rPr>
          <w:b/>
          <w:b/>
          <w:bCs/>
          <w:sz w:val="24"/>
          <w:szCs w:val="24"/>
        </w:rPr>
      </w:pPr>
      <w:r>
        <w:rPr>
          <w:b/>
          <w:bCs/>
          <w:sz w:val="24"/>
          <w:szCs w:val="24"/>
        </w:rPr>
      </w:r>
    </w:p>
    <w:p>
      <w:pPr>
        <w:pStyle w:val="Normal"/>
        <w:rPr/>
      </w:pPr>
      <w:r>
        <w:rPr>
          <w:b/>
          <w:bCs/>
        </w:rPr>
        <w:t>Title:</w:t>
      </w:r>
      <w:r>
        <w:rPr/>
        <w:t xml:space="preserve"> Alegar’s Ascension Part #2 = Blood Feud</w:t>
      </w:r>
    </w:p>
    <w:p>
      <w:pPr>
        <w:pStyle w:val="Normal"/>
        <w:rPr>
          <w:b/>
          <w:b/>
          <w:bCs/>
        </w:rPr>
      </w:pPr>
      <w:r>
        <w:rPr>
          <w:b/>
          <w:bCs/>
        </w:rPr>
      </w:r>
    </w:p>
    <w:p>
      <w:pPr>
        <w:pStyle w:val="Normal"/>
        <w:rPr/>
      </w:pPr>
      <w:r>
        <w:rPr>
          <w:b/>
          <w:bCs/>
        </w:rPr>
        <w:t>Summary of story:</w:t>
      </w:r>
      <w:r>
        <w:rPr/>
        <w:t xml:space="preserve">  In this story the party must aid the lord of the settlement known as Marby.  The lord is known as Valhakars Sherwyn.  (The Sherwyn family owns the land and caer in Marby.)  The lord is in a blood vendetta with another local baron, Lord Torrin.  The vendetta has been going on for years.  While the party are in Marby the caer will be attacked by strange creatures.  The creatures are summoned by a priest of Ilvar who is bieng paid by Lord Torrin.  During the attack the Lord Sherwyn will be taken by the creatures.  The Ilvarian priest plans to sacrifice Lord Sherwyn to Ilvar.  Lord Torrin does not know that the priest wants to sacrifice the Lord to Ilvar.  The players must rescue Lord Sherwyn from the clutches of the Ilvarian priest and resolve the blood vendetta.</w:t>
      </w:r>
    </w:p>
    <w:p>
      <w:pPr>
        <w:pStyle w:val="Normal"/>
        <w:rPr/>
      </w:pPr>
      <w:r>
        <w:rPr/>
        <w:tab/>
        <w:t>This adventure also details the Silver Seal Shipping Company that the party was given in adventure #2.  Details are included as background material.  The Silver Seal will be a source of adventures for the party.</w:t>
      </w:r>
    </w:p>
    <w:p>
      <w:pPr>
        <w:pStyle w:val="Normal"/>
        <w:rPr/>
      </w:pPr>
      <w:r>
        <w:rPr/>
      </w:r>
    </w:p>
    <w:p>
      <w:pPr>
        <w:pStyle w:val="Normal"/>
        <w:rPr/>
      </w:pPr>
      <w:r>
        <w:rPr>
          <w:b/>
          <w:bCs/>
        </w:rPr>
        <w:t>Event List:</w:t>
      </w:r>
      <w:r>
        <w:rPr/>
        <w:t xml:space="preserve"> </w:t>
      </w:r>
    </w:p>
    <w:p>
      <w:pPr>
        <w:pStyle w:val="Normal"/>
        <w:rPr/>
      </w:pPr>
      <w:r>
        <w:rPr/>
        <w:t>1) Cut scene to the evil priest.</w:t>
      </w:r>
    </w:p>
    <w:p>
      <w:pPr>
        <w:pStyle w:val="Normal"/>
        <w:rPr/>
      </w:pPr>
      <w:r>
        <w:rPr/>
        <w:t>2) Details of the Silver Seal Shipping Company.</w:t>
      </w:r>
    </w:p>
    <w:p>
      <w:pPr>
        <w:pStyle w:val="Normal"/>
        <w:rPr/>
      </w:pPr>
      <w:r>
        <w:rPr/>
        <w:t>3) Party approached by Alegar to go to Marby.</w:t>
      </w:r>
    </w:p>
    <w:p>
      <w:pPr>
        <w:pStyle w:val="Normal"/>
        <w:rPr/>
      </w:pPr>
      <w:r>
        <w:rPr/>
        <w:t>4) Party takes a trip to Marby with one of the other ships of the Silver Seal.</w:t>
      </w:r>
    </w:p>
    <w:p>
      <w:pPr>
        <w:pStyle w:val="Normal"/>
        <w:rPr/>
      </w:pPr>
      <w:r>
        <w:rPr/>
        <w:t>5) Meeting with Lord Sherwyn.  Incident at the caer.</w:t>
      </w:r>
    </w:p>
    <w:p>
      <w:pPr>
        <w:pStyle w:val="Normal"/>
        <w:rPr/>
      </w:pPr>
      <w:r>
        <w:rPr/>
        <w:t>6) Castle raid by monsters of Ilvar.</w:t>
      </w:r>
    </w:p>
    <w:p>
      <w:pPr>
        <w:pStyle w:val="Normal"/>
        <w:rPr/>
      </w:pPr>
      <w:r>
        <w:rPr/>
        <w:t>7) Rescue of Lord Sherwyn from the temple of Ilvar.</w:t>
      </w:r>
    </w:p>
    <w:p>
      <w:pPr>
        <w:pStyle w:val="Normal"/>
        <w:rPr/>
      </w:pPr>
      <w:r>
        <w:rPr/>
        <w:t>8) Return to Geldheim.</w:t>
      </w:r>
    </w:p>
    <w:p>
      <w:pPr>
        <w:pStyle w:val="Normal"/>
        <w:rPr/>
      </w:pPr>
      <w:r>
        <w:rPr/>
      </w:r>
    </w:p>
    <w:p>
      <w:pPr>
        <w:pStyle w:val="Normal"/>
        <w:rPr/>
      </w:pPr>
      <w:r>
        <w:rPr>
          <w:b/>
          <w:bCs/>
        </w:rPr>
        <w:t>Detailed Event List:</w:t>
      </w:r>
      <w:r>
        <w:rPr/>
        <w:t xml:space="preserve"> </w:t>
      </w:r>
    </w:p>
    <w:p>
      <w:pPr>
        <w:pStyle w:val="Normal"/>
        <w:rPr/>
      </w:pPr>
      <w:r>
        <w:rPr/>
        <w:t>1) Cut scene to the evil priest. = The room is dark and foreboding.  The walls stone and cold.  In the center of a room is a man.  He is tall and twisted.  A snarl rests on his face.  His hands are covered in blood.  “Yes...Torrin I will do your evil wish.  Evil...HA!”  With that the man holds the blood and skin up the moonlight.  A strange hole is present in the roof of the room.  “Ilvar hear my call...I wish creation...I wish death...I wish creation for death.  With this skin and blood I see the image of a creature.  Pluck this creature from my mind and make it whole.  Turn it into the living...give it life!”  With that utterance lightning strikes the man.  Shivers of light erupt from his fingers.  He screams in pain, “The Omgani have arisen!”  With that the scene changes to a crowded dock...</w:t>
      </w:r>
    </w:p>
    <w:p>
      <w:pPr>
        <w:pStyle w:val="Normal"/>
        <w:rPr/>
      </w:pPr>
      <w:r>
        <w:rPr/>
        <w:t xml:space="preserve">2) Details of the Silver Seal Shipping Company. = The Silver Seal was started about 2 years prior to the PC involvement.  Alegar I started the company as a way to transport goods to his various constiuants.  It was never really created to make money.  Alegar II never had an interest in shipping so again the Silver Seal declined.  </w:t>
      </w:r>
    </w:p>
    <w:p>
      <w:pPr>
        <w:pStyle w:val="Normal"/>
        <w:rPr/>
      </w:pPr>
      <w:r>
        <w:rPr/>
        <w:tab/>
        <w:t xml:space="preserve">Alegar I let a merchant known as Halahan run the company.  When Alegar II took over the company, Halahan was part of the deal.  Halahan is a human about 6’ tall with dark black hair.  His facial hair is rough and unshaved.  He appears to be about 55 years old.  Halahan is a drunk.  He spends all of his money on whiskey.  Halahan always carries a small flask of whiskey.  Halahan is terrible at shipping and terrible at running a business but one of the things that Halahan is good at is talking with merchants.  Halahan is a master trader when he is not a blind drunk.  As first the party will probably hate Halahan.  They should give him a chance then fire him.  This will snap him out of his drunken slumber.  After being talked to Halahan will work very hard.  He knows that it is not often that he gets a second chance.  Halahan will make several big sales after he lays off of the booze. </w:t>
      </w:r>
    </w:p>
    <w:p>
      <w:pPr>
        <w:pStyle w:val="Normal"/>
        <w:rPr/>
      </w:pPr>
      <w:r>
        <w:rPr/>
        <w:tab/>
        <w:t xml:space="preserve">The company employs two captains and owns two ships.  The captains are very different in personality.  </w:t>
      </w:r>
    </w:p>
    <w:p>
      <w:pPr>
        <w:pStyle w:val="Normal"/>
        <w:rPr/>
      </w:pPr>
      <w:r>
        <w:rPr/>
        <w:tab/>
        <w:t>The captain of the Hunter’s Hound is a small silent man known as Jenning.  Jenning is a 5’6” tall Ivinian who sports a long blond pony tail.   He wears a large golden earring.  Jenning is a consummate sailor.  He knows the local waters like the back of his hand.  Jenning’s is also a capable decision maker.  Although this is not easily noticeable.  Jenning’s problem is that he is too timid.  He needs drive and motivation.  A good first mate will solve his problems.  The Hunter’s Hound is a small merchant ship.  I can hold a good deal of cargo but is very slow for it has small sails and a wide deep berth.</w:t>
      </w:r>
    </w:p>
    <w:p>
      <w:pPr>
        <w:pStyle w:val="Normal"/>
        <w:rPr/>
      </w:pPr>
      <w:r>
        <w:rPr/>
        <w:tab/>
        <w:t>The captain of the Sea Lion is a tall ghastly man known as Brooks.  Brooks stands 6’4” tall and has ghastly white skin.  He has long gray hair that drapes around his bald hair.  Other sailors call him the Specter.  Brooks is known to be very hard but always in control.  He is a consummate commander and a tactical genius.  Several years ago Brook’s was considered a valuable tactician for Alegar I.  Alegar I demoted him to a captain after his forces were defeated in Quimen.  Brooks is very bitter and very vengeful.  He would love to spite Alegar II and return to Quimen.  The Sea Lion is a small capable ship.  It was obtained in a deal with Alegar II for his latest wife.  The birth is medium in size and the sails are large.</w:t>
      </w:r>
    </w:p>
    <w:p>
      <w:pPr>
        <w:pStyle w:val="Normal"/>
        <w:rPr/>
      </w:pPr>
      <w:r>
        <w:rPr/>
        <w:tab/>
        <w:t>Crew are hired for each trip.  Storage is provided by Doc and Sardin’s Warehouse.  The warehouse is run by an eager bunch of dwarves.  The leader of the men is called Gotha.  He has a very full brown beards and bright white teeth.  Gotha often conducts business room the local tavern.  His other mates include two brothers.  The brothers are Firestreek, a red hared accountant, and Redtop, a lazy dock worker with a small trimmed beard.  They run an organized warehouse.  They even have a locked room vault that is magical guarded by a strange stone.  The stone causes those in the room to fall into a deep sleep at nightfall.  The effect is a limited area effect spell.  It is built like this:</w:t>
      </w:r>
    </w:p>
    <w:tbl>
      <w:tblPr>
        <w:tblW w:w="8856" w:type="dxa"/>
        <w:jc w:val="left"/>
        <w:tblInd w:w="-108" w:type="dxa"/>
        <w:tblLayout w:type="fixed"/>
        <w:tblCellMar>
          <w:top w:w="0" w:type="dxa"/>
          <w:left w:w="108" w:type="dxa"/>
          <w:bottom w:w="0" w:type="dxa"/>
          <w:right w:w="108" w:type="dxa"/>
        </w:tblCellMar>
      </w:tblPr>
      <w:tblGrid>
        <w:gridCol w:w="828"/>
        <w:gridCol w:w="810"/>
        <w:gridCol w:w="7218"/>
      </w:tblGrid>
      <w:tr>
        <w:trPr/>
        <w:tc>
          <w:tcPr>
            <w:tcW w:w="828" w:type="dxa"/>
            <w:tcBorders/>
          </w:tcPr>
          <w:p>
            <w:pPr>
              <w:pStyle w:val="Normal"/>
              <w:rPr>
                <w:b/>
                <w:b/>
                <w:bCs/>
                <w:u w:val="single"/>
              </w:rPr>
            </w:pPr>
            <w:r>
              <w:rPr>
                <w:b/>
                <w:bCs/>
                <w:u w:val="single"/>
              </w:rPr>
              <w:t>Real</w:t>
            </w:r>
          </w:p>
        </w:tc>
        <w:tc>
          <w:tcPr>
            <w:tcW w:w="810" w:type="dxa"/>
            <w:tcBorders/>
          </w:tcPr>
          <w:p>
            <w:pPr>
              <w:pStyle w:val="Normal"/>
              <w:rPr>
                <w:b/>
                <w:b/>
                <w:bCs/>
                <w:u w:val="single"/>
              </w:rPr>
            </w:pPr>
            <w:r>
              <w:rPr>
                <w:b/>
                <w:bCs/>
                <w:u w:val="single"/>
              </w:rPr>
              <w:t>Active</w:t>
            </w:r>
          </w:p>
        </w:tc>
        <w:tc>
          <w:tcPr>
            <w:tcW w:w="7218" w:type="dxa"/>
            <w:tcBorders/>
          </w:tcPr>
          <w:p>
            <w:pPr>
              <w:pStyle w:val="Normal"/>
              <w:rPr>
                <w:b/>
                <w:b/>
                <w:bCs/>
                <w:u w:val="single"/>
              </w:rPr>
            </w:pPr>
            <w:r>
              <w:rPr>
                <w:b/>
                <w:bCs/>
                <w:u w:val="single"/>
              </w:rPr>
              <w:t>Power</w:t>
            </w:r>
          </w:p>
        </w:tc>
      </w:tr>
      <w:tr>
        <w:trPr/>
        <w:tc>
          <w:tcPr>
            <w:tcW w:w="828" w:type="dxa"/>
            <w:tcBorders/>
          </w:tcPr>
          <w:p>
            <w:pPr>
              <w:pStyle w:val="Normal"/>
              <w:rPr/>
            </w:pPr>
            <w:r>
              <w:rPr/>
              <w:t>9</w:t>
            </w:r>
          </w:p>
        </w:tc>
        <w:tc>
          <w:tcPr>
            <w:tcW w:w="810" w:type="dxa"/>
            <w:tcBorders/>
          </w:tcPr>
          <w:p>
            <w:pPr>
              <w:pStyle w:val="Normal"/>
              <w:rPr/>
            </w:pPr>
            <w:r>
              <w:rPr/>
              <w:t>(45)</w:t>
            </w:r>
          </w:p>
        </w:tc>
        <w:tc>
          <w:tcPr>
            <w:tcW w:w="7218" w:type="dxa"/>
            <w:tcBorders/>
          </w:tcPr>
          <w:p>
            <w:pPr>
              <w:pStyle w:val="Normal"/>
              <w:rPr/>
            </w:pPr>
            <w:r>
              <w:rPr/>
              <w:t>2d6 EB - Sleep Crystal - Area Effect Radius 4” (+1.5), NND - Makes target fall asleep.  Defense is power defense or having slept 8 hours before encountering the crystal. (+1), 0 end cost persistent (+1), Independent (-2), OAF - Large Green Crystal. (-1), Always On (-0.5), Only at night (-0.5).</w:t>
            </w:r>
          </w:p>
        </w:tc>
      </w:tr>
    </w:tbl>
    <w:p>
      <w:pPr>
        <w:pStyle w:val="Normal"/>
        <w:rPr/>
      </w:pPr>
      <w:r>
        <w:rPr/>
      </w:r>
    </w:p>
    <w:p>
      <w:pPr>
        <w:pStyle w:val="Normal"/>
        <w:rPr/>
      </w:pPr>
      <w:r>
        <w:rPr/>
        <w:t>3) Party approached by Alegar to go to Marby. = After the last adventure Alegar has respect for the party.  He is smart and realizes that they can make something of themselves.  Alegar wants to make their success his success.  Both sides should gain.  With this in mind Alegar will send the party to Marby.  He needs to gain support from the Sherwyn clan before he can expect to pull a tax collection.</w:t>
      </w:r>
    </w:p>
    <w:p>
      <w:pPr>
        <w:pStyle w:val="Normal"/>
        <w:rPr/>
      </w:pPr>
      <w:r>
        <w:rPr/>
        <w:tab/>
        <w:t>Again the scene opens in the caer on Geldhiem.  Alegar sits at the main table.  His aide begins to speak, “Lord...It appears that Arathel can be counted on to support Geldhiem.  I think that Marby is the next logical place to visit.  Master Sherwyn is in command of Marby.”  Alegar II breaks into the conversation, “Sherwyn...he is in the midst of a ‘blood vendetta’ is he not...it would be a major coo if the issue could be resolved.”  Councilor Kalil speaks, “Very good Sire.  This should be our goal.  Not only will the bloodshed stop, but the land will be settled.  A settled land is a happy land...a happy land will pay taxes.”  Alegar grabs his wine glass and hoists it o the sky, “Kalil gather our ‘partners in trade’.  Tell them I wish to speak to them.  Go quickly!”  Kalil quickly leaves the room.  Alegar sports a very contented glare.</w:t>
      </w:r>
    </w:p>
    <w:p>
      <w:pPr>
        <w:pStyle w:val="Normal"/>
        <w:rPr/>
      </w:pPr>
      <w:r>
        <w:rPr/>
        <w:tab/>
        <w:t>As the party enters the caer all is quiet.  It is a work day in the land and all of the hands tend to the fields and he busy ships at port.  The party is escorted by a guard to the kings dining hall.  The large table looms in the lofty sitting room.  Lord Alegar approaches from a side door.  Kalil the small greasy hared Ivinian assistant follows.  Kalil almost trips over his masters feet, “the party is here as you requested.”  he Lord responds, “Excellent Kalil!”  Alegar I will welcome the party then offer them some food.  After everyone has settled Alegar will begin to speak, “Welcome...I’m glad you could all make.  I’ve heard from Halahan that you are making some changes at the Silver Seal.  That’s good to see.”  He will chat with the party.  “ I have need of your services again.  As you know I wish to collect a tax.  Several promises need to be made before the tax can be levied.  One of the lords in Orbaal that I need to please is Valhakar Sherwyn.  Master Sherwyn and his kin are the patrons of the settlement of Marby.  Marby lies about 7 days by ship to the east.”  Alegar take a drink of ale before continuing.  “Master Sherwyn is currently in a ‘blood vendetta’ with Master Korrin.  It is an old feud that has existed for  years.   If I can provide a service or ‘gift’ to Master Sherwyn then he would support my tax.  Again I ask your aid.  Go to Master Sherwyn in Marby.  Ask him about the ‘vendetta’ see if you can help resolve the problem.  Again...I will be very appreciative if you are successful.”  Alegar waits for a reply.  “Now is the time to drink and be merry, to rejoice in my domain.”</w:t>
      </w:r>
    </w:p>
    <w:p>
      <w:pPr>
        <w:pStyle w:val="Normal"/>
        <w:rPr/>
      </w:pPr>
      <w:r>
        <w:rPr/>
        <w:tab/>
        <w:t>As the party leaves the caer they should make any KS that apply.  Here are some basic facts that may be gained by successful skill rolls.</w:t>
      </w:r>
    </w:p>
    <w:p>
      <w:pPr>
        <w:pStyle w:val="Normal"/>
        <w:numPr>
          <w:ilvl w:val="0"/>
          <w:numId w:val="1"/>
        </w:numPr>
        <w:tabs>
          <w:tab w:val="clear" w:pos="720"/>
          <w:tab w:val="left" w:pos="0" w:leader="none"/>
        </w:tabs>
        <w:ind w:left="720" w:hanging="720"/>
        <w:rPr/>
      </w:pPr>
      <w:r>
        <w:rPr/>
        <w:t>Geography = Marby is about 9 days away by ship.  The way is very well traveled and there are several ports with safe harbors along the way.  Marby is strategic to the land because of the location of the city.  The peninsula is an important point of attack.</w:t>
      </w:r>
    </w:p>
    <w:p>
      <w:pPr>
        <w:pStyle w:val="Normal"/>
        <w:numPr>
          <w:ilvl w:val="0"/>
          <w:numId w:val="1"/>
        </w:numPr>
        <w:tabs>
          <w:tab w:val="clear" w:pos="720"/>
          <w:tab w:val="left" w:pos="0" w:leader="none"/>
        </w:tabs>
        <w:ind w:left="720" w:hanging="720"/>
        <w:rPr/>
      </w:pPr>
      <w:r>
        <w:rPr/>
        <w:t>Trading = Marby’s largest import in fishing and whaling.  They export whale meat to the land of Harn.</w:t>
      </w:r>
    </w:p>
    <w:p>
      <w:pPr>
        <w:pStyle w:val="Normal"/>
        <w:numPr>
          <w:ilvl w:val="0"/>
          <w:numId w:val="1"/>
        </w:numPr>
        <w:tabs>
          <w:tab w:val="clear" w:pos="720"/>
          <w:tab w:val="left" w:pos="0" w:leader="none"/>
        </w:tabs>
        <w:ind w:left="720" w:hanging="720"/>
        <w:rPr/>
      </w:pPr>
      <w:r>
        <w:rPr/>
        <w:t>History = Marby was the point of Ivinian invasion of Harn.  It was the first taken in the raids of Harn.</w:t>
      </w:r>
    </w:p>
    <w:p>
      <w:pPr>
        <w:pStyle w:val="Normal"/>
        <w:numPr>
          <w:ilvl w:val="0"/>
          <w:numId w:val="1"/>
        </w:numPr>
        <w:tabs>
          <w:tab w:val="clear" w:pos="720"/>
          <w:tab w:val="left" w:pos="0" w:leader="none"/>
        </w:tabs>
        <w:ind w:left="360" w:hanging="360"/>
        <w:rPr/>
      </w:pPr>
      <w:r>
        <w:rPr/>
        <w:t xml:space="preserve">Politics = The Lord of Harn is an able leader but the clan Sherwyn is boiled in a ‘blood vendetta’ of major proportions.  Several years ago when the settlement of Asax was formed a man named Torrin claimed that that Asax should be his because his father found the port.  This appears to be a valid claim.  Lord Sherwyn decided that the settlement should be part of the city of Marby.  Sherwyn sent some of his clan to settle the area.  The set up a camp with Torrin’s men close by.  Sherwyn’s men outnumbered those of Torrin so he withdrew.  Later that year Torrin sought revenge by sinking a warship of Sherwyn’s.  Sherwyn spoke to Alegar I and demanded retribution.  Alegar decided that a contest in arms would decide the fate of Asax.  Torrin defeated a representative of the Sherwyn clan.  Torrin now runs Asax but the battle still rages.  Sherwyn does not believe that Torrin deserves the land.  Sherwyn feels that the act of sinking his ship has not been repaid. </w:t>
      </w:r>
    </w:p>
    <w:p>
      <w:pPr>
        <w:pStyle w:val="Normal"/>
        <w:rPr/>
      </w:pPr>
      <w:r>
        <w:rPr/>
        <w:t>4) Party takes a trip to Marby with one of the ships of the Silver Seal. = A man will approach the Silver Seal Office when the party is present.  The man is fat and small.  He wears a red felt hat and a very fancy tunic.  The man will introduce himself as Henry Gordon Jago, Founder of Jago Meats.  Jago is looking for a ship to pick up some whale meat from Marby and deliver it to Geldhiem.  Jago is not sure that the Silver Seal is the right company.  He has heard bad things about their reputation.  Jago will be very hesitant.  He will ask several questions about the quality of the ships and the captains.  Jago speaks quickly and like a used car salesman.  He may speak tough but he will fold if pressured.  Jago will leave.  The party should bring Jago to a bar and convince him that they can do the job.  After successfully wined and dined (roll a persuasion or trading roll) Jago will agree to a transaction fee of 600d.  This can be used to pay the captains and maintain the ships.  Money needs to be invested before it can be made.  Jago might be a good source of regular trade for the Silver Seal if all goes well.</w:t>
      </w:r>
    </w:p>
    <w:p>
      <w:pPr>
        <w:pStyle w:val="Normal"/>
        <w:rPr/>
      </w:pPr>
      <w:r>
        <w:rPr/>
        <w:tab/>
        <w:t>The party should setup a journey to Marby using one of their ships.  Either of the two ships mentioned above should be used.  A temporary crew will need to be hired.  After the trip is arranged it will proceed relatively uneventfully.  No encounters.</w:t>
      </w:r>
    </w:p>
    <w:p>
      <w:pPr>
        <w:pStyle w:val="Normal"/>
        <w:rPr/>
      </w:pPr>
      <w:r>
        <w:rPr/>
        <w:t>5) Meeting with Lord Sherwyn.  Incident at the caer. = As the party enters the waters around Marby they see the city common stretch out to the east.  The buildings form a beautiful ring around the calm protected cove.  To the north on a taller hill is Caer Marby.  The Caer appears to be surrounded by two quick moving streams and a wooden wall.  There appear to be 6 stone guardhouses attached to the walls.  Obviously the castle construction is only partially completed.  Only one building emerges over the top of the palisade.  The building is also made of wood and covered in stucco.  The caer looks very defensible.</w:t>
      </w:r>
    </w:p>
    <w:p>
      <w:pPr>
        <w:pStyle w:val="Normal"/>
        <w:rPr/>
      </w:pPr>
      <w:r>
        <w:rPr/>
        <w:tab/>
        <w:t>The ship pulls up to the dock.  A harbormaster ties up the ship and bids you welcome.  Some children play on the docks.  Throwing around a sack of flour.  The party should be proceeding towards the caer.</w:t>
      </w:r>
    </w:p>
    <w:p>
      <w:pPr>
        <w:pStyle w:val="Normal"/>
        <w:rPr/>
      </w:pPr>
      <w:r>
        <w:rPr/>
        <w:t>6) Castle raid by monsters of Ilvar. = At the caer the party will be met by a several young men.  They will lead the party to the side of the caer where Lord Marby is talking with several builders.  “You see Lord, we need to replace the wall here...”  Lord Marby looks old.  He has gray air and steel blue eyes.  He sports a neatly trimmed beard and mustache.  “I don’t care about replacing the old...build me a completely new wall..stone at the buttresses.”  Lord Sherwyn seems to be a tough old man, probably very stubborn.  “Lord Sherwyn...a group of men from Geldhiem wish to speak with you.”  Sherwyn looks over a twist in his face appears as he eyes your company, “I see pup Alegar sends his delegation?  Let’s adjourn inside...”  With a slight limp Lord Sherwyn enters the keep.  “Please sit...now tell me why you have come.”  Let the party role-play.  Lord Sherwyn will be surprised if the party mentions resolving the feud.  His reply will be along the lines of a long glare a look of disdain then, “Torrin is my family enemy.  He will suffer for what he has done to clan Sherwyn.  You may try to end the story, but do not aide my enemy.  This is our fight.”  At the end of the conversation another younger man will ask the group to stay for a party that the clan is throwing.  The party is for his sister.  It is her birthday.  The man is called Ragnar Sherwyn.  (He is the heir to the land of Marby!)</w:t>
      </w:r>
    </w:p>
    <w:p>
      <w:pPr>
        <w:pStyle w:val="Normal"/>
        <w:rPr/>
      </w:pPr>
      <w:r>
        <w:rPr/>
        <w:tab/>
        <w:t>As the group decides what to do the clan will start to gather in the caer courtyard.  The clan is roasting an entire lamb and several geese for the nightly event.  Ale and mead flow freely.  Lamb and geese are delicacies in Marby.  Seafood is the normal meal.  At the event Lord Sherwyn will welcome the guests and make a speech about clan unity.  Sherwyn is a powerful speaker.  People trust him.  After the speech he will seem tired.  The Lord will adjourn to his chambers.  Ragnar will continue to host the party.</w:t>
      </w:r>
    </w:p>
    <w:p>
      <w:pPr>
        <w:pStyle w:val="Normal"/>
        <w:rPr/>
      </w:pPr>
      <w:r>
        <w:rPr/>
        <w:tab/>
        <w:t>During the nightly festivities the caer will be invaded by a group of Ilvarian creatures.  The creatures look like gargoyles.  They are about 5’ in height and have about 8’ wing spans.  Their arms are long and have huge fangs.  Their skin is dark gray and their teeth and eyes are solid black.  They are called Omgani.  (Stats for the Omgani are done in Hero Maker version 2.0.)  They look like this:</w:t>
      </w:r>
    </w:p>
    <w:p>
      <w:pPr>
        <w:pStyle w:val="Normal"/>
        <w:rPr/>
      </w:pPr>
      <w:r>
        <w:rPr/>
        <w:drawing>
          <wp:inline distT="0" distB="0" distL="0" distR="0">
            <wp:extent cx="246697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66975" cy="1638300"/>
                    </a:xfrm>
                    <a:prstGeom prst="rect">
                      <a:avLst/>
                    </a:prstGeom>
                  </pic:spPr>
                </pic:pic>
              </a:graphicData>
            </a:graphic>
          </wp:inline>
        </w:drawing>
      </w:r>
    </w:p>
    <w:p>
      <w:pPr>
        <w:pStyle w:val="Normal"/>
        <w:rPr/>
      </w:pPr>
      <w:r>
        <w:rPr/>
        <w:t>Their tactic is to sneak into the caer and grab Lord Sherwyn.  They will kidnap him from his room!  The party should slowly get tipped off to the creatures.  Make the attack very subtle.  Maybe one of the less active party goes sees a dark shape float over the palisade wall.  Someone should also hear a muffled scream.  The party should gather and head towards the Lords room (room #27 on the Castle of Harn Marby map).  As they speed towards his room several of the creatures will be waiting!  As the party enters the room the lord will be leaving out of the side window.  Sherwyn has been knocked out and is being carried away!  (Sherwyn must be kidnapped for the adventure to continue.  i.e. Don’t let the party win yet!)</w:t>
      </w:r>
    </w:p>
    <w:p>
      <w:pPr>
        <w:pStyle w:val="Normal"/>
        <w:rPr/>
      </w:pPr>
      <w:r>
        <w:rPr/>
        <w:t>7) Rescue of Lord Sherwyn from the temple of Ilvar. = Now that Sherwyn is captured things will start to move quickly.  Ragnar will immediately assume the leadership of Marby.  He will be a shaken when he gives the orders, “Ok...everyone stay calm...let’s figure out what just happened and assess the loses.  We need to find out exactly who is missing.  Is it just Lord Sherwyn?”  The party should step up and offer the necessary information.  Ragnar will speak quietly to the party and the warriors immediately around the party, “Ok...it has to be Torrin but he has never used creatures before?  Let’s gather all of the information that we can about these creatures.”  At this point the party will want to start examining the bodies of the Omgani.  Here is a rundown of the information that can be gained about the Omgani and their origin..</w:t>
      </w:r>
    </w:p>
    <w:p>
      <w:pPr>
        <w:pStyle w:val="Normal"/>
        <w:numPr>
          <w:ilvl w:val="0"/>
          <w:numId w:val="2"/>
        </w:numPr>
        <w:tabs>
          <w:tab w:val="clear" w:pos="720"/>
          <w:tab w:val="left" w:pos="0" w:leader="none"/>
        </w:tabs>
        <w:ind w:left="720" w:hanging="720"/>
        <w:rPr/>
      </w:pPr>
      <w:r>
        <w:rPr/>
        <w:t>They have tough gray skin and a layer of fat.  Similar to a whale.  A fisherman could tell that the blubber is that of a gray whale that is often the catch of local fisherman.</w:t>
      </w:r>
    </w:p>
    <w:p>
      <w:pPr>
        <w:pStyle w:val="Normal"/>
        <w:numPr>
          <w:ilvl w:val="0"/>
          <w:numId w:val="2"/>
        </w:numPr>
        <w:tabs>
          <w:tab w:val="clear" w:pos="720"/>
          <w:tab w:val="left" w:pos="0" w:leader="none"/>
        </w:tabs>
        <w:ind w:left="720" w:hanging="720"/>
        <w:rPr/>
      </w:pPr>
      <w:r>
        <w:rPr/>
        <w:t>They flew off to the South over the town center.  This is unusual especially if you are trying to be quiet and unseen.</w:t>
      </w:r>
    </w:p>
    <w:p>
      <w:pPr>
        <w:pStyle w:val="Normal"/>
        <w:numPr>
          <w:ilvl w:val="0"/>
          <w:numId w:val="2"/>
        </w:numPr>
        <w:tabs>
          <w:tab w:val="clear" w:pos="720"/>
          <w:tab w:val="left" w:pos="0" w:leader="none"/>
        </w:tabs>
        <w:ind w:left="360" w:hanging="360"/>
        <w:rPr/>
      </w:pPr>
      <w:r>
        <w:rPr/>
        <w:t>There is one Ilvarian temple in town.  The priest is known as Byrnn.  His duties have been scarce lately.  Nobody has seen him for months.  His temple gets little or no attention.</w:t>
      </w:r>
    </w:p>
    <w:p>
      <w:pPr>
        <w:pStyle w:val="Normal"/>
        <w:rPr/>
      </w:pPr>
      <w:r>
        <w:rPr/>
        <w:tab/>
        <w:t xml:space="preserve">The obvious choice is to speak with Brynn.  Even if he is not the answer he might know Ilvarian priests in the area.  Brynn’s temple will be boarded up.  Only one door is not boarded up.  There is a secret aerial entrance on the roof of the temple.  Outside of the house will also be 4 horses.  The horses are owned by Torrin and his men.  The party should arrive with Ragnar.  Inside the house a hurried meeting is taking place.  Torrin is speaking with Byrnn, “All right Brynn you have successfully delivered Lord Sherwyn.  We must now leave, for Ragnar will surely be following.  Here is your payment.”  As Torrin attempts to hand Brynn the bag of coins Brynn throws the money to the floor, “I do not plan to give you the body of Lord Sherwyn.  For months nobody has cared about the worship of Ilvar.  Everyone follows that hollow god of the Icy Winds or that stoic Lord of War.  It is time for the worship of Ilvar!  It is time for dominance!  I created the Omgani to be the hands of Ilvar.  Their claws shall bring forth the return of Ilvar.  The cry of Ilvar shall be heard!”  The priest is changing emotions quickly, “I am going to kill Lord Sherwyn.  This will get Ilvar the attention that he justly deserves.  Then I will quickly take over Axas and Marby using the Omgani.  Nothing shall stand in my way!”  Let the party bash into the scene at this point.  </w:t>
      </w:r>
    </w:p>
    <w:p>
      <w:pPr>
        <w:pStyle w:val="Normal"/>
        <w:rPr/>
      </w:pPr>
      <w:r>
        <w:rPr/>
        <w:tab/>
        <w:t xml:space="preserve">A map of the house is shown below.  </w:t>
      </w:r>
      <w:r>
        <mc:AlternateContent>
          <mc:Choice Requires="wps">
            <w:drawing>
              <wp:anchor behindDoc="0" distT="0" distB="0" distL="114300" distR="114300" simplePos="0" locked="0" layoutInCell="0" allowOverlap="1" relativeHeight="3">
                <wp:simplePos x="0" y="0"/>
                <wp:positionH relativeFrom="page">
                  <wp:posOffset>3841115</wp:posOffset>
                </wp:positionH>
                <wp:positionV relativeFrom="paragraph">
                  <wp:posOffset>384175</wp:posOffset>
                </wp:positionV>
                <wp:extent cx="2773680" cy="2113280"/>
                <wp:effectExtent l="0" t="0" r="0" b="0"/>
                <wp:wrapSquare wrapText="largest"/>
                <wp:docPr id="2" name="Frame1"/>
                <a:graphic xmlns:a="http://schemas.openxmlformats.org/drawingml/2006/main">
                  <a:graphicData uri="http://schemas.microsoft.com/office/word/2010/wordprocessingShape">
                    <wps:wsp>
                      <wps:cNvSpPr txBox="1"/>
                      <wps:spPr>
                        <a:xfrm>
                          <a:off x="0" y="0"/>
                          <a:ext cx="2773680" cy="2113280"/>
                        </a:xfrm>
                        <a:prstGeom prst="rect"/>
                        <a:solidFill>
                          <a:srgbClr val="FFFFFF">
                            <a:alpha val="0"/>
                          </a:srgbClr>
                        </a:solidFill>
                      </wps:spPr>
                      <wps:txbx>
                        <w:txbxContent>
                          <w:p>
                            <w:pPr>
                              <w:pStyle w:val="Normal"/>
                              <w:rPr/>
                            </w:pPr>
                            <w:r>
                              <w:rPr/>
                              <w:drawing>
                                <wp:inline distT="0" distB="0" distL="0" distR="0">
                                  <wp:extent cx="2773680" cy="2113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73680" cy="2113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4pt;height:166.4pt;mso-wrap-distance-left:9pt;mso-wrap-distance-right:9pt;mso-wrap-distance-top:0pt;mso-wrap-distance-bottom:0pt;margin-top:30.25pt;mso-position-vertical-relative:text;margin-left:302.45pt;mso-position-horizontal-relative:page">
                <v:fill opacity="0f"/>
                <v:textbox inset="0in,0in,0in,0in">
                  <w:txbxContent>
                    <w:p>
                      <w:pPr>
                        <w:pStyle w:val="Normal"/>
                        <w:rPr/>
                      </w:pPr>
                      <w:r>
                        <w:rPr/>
                        <w:drawing>
                          <wp:inline distT="0" distB="0" distL="0" distR="0">
                            <wp:extent cx="2773680" cy="2113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773680" cy="211328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139065</wp:posOffset>
                </wp:positionV>
                <wp:extent cx="2609850" cy="2227580"/>
                <wp:effectExtent l="0" t="0" r="0" b="0"/>
                <wp:wrapSquare wrapText="largest"/>
                <wp:docPr id="5" name="Frame2"/>
                <a:graphic xmlns:a="http://schemas.openxmlformats.org/drawingml/2006/main">
                  <a:graphicData uri="http://schemas.microsoft.com/office/word/2010/wordprocessingShape">
                    <wps:wsp>
                      <wps:cNvSpPr txBox="1"/>
                      <wps:spPr>
                        <a:xfrm>
                          <a:off x="0" y="0"/>
                          <a:ext cx="2609850" cy="2227580"/>
                        </a:xfrm>
                        <a:prstGeom prst="rect"/>
                        <a:solidFill>
                          <a:srgbClr val="FFFFFF">
                            <a:alpha val="0"/>
                          </a:srgbClr>
                        </a:solidFill>
                      </wps:spPr>
                      <wps:txbx>
                        <w:txbxContent>
                          <w:p>
                            <w:pPr>
                              <w:pStyle w:val="Normal"/>
                              <w:rPr/>
                            </w:pPr>
                            <w:r>
                              <w:rPr/>
                              <w:drawing>
                                <wp:inline distT="0" distB="0" distL="0" distR="0">
                                  <wp:extent cx="2609850" cy="22275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2609850"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5pt;height:175.4pt;mso-wrap-distance-left:9pt;mso-wrap-distance-right:9pt;mso-wrap-distance-top:0pt;mso-wrap-distance-bottom:0pt;margin-top:10.95pt;mso-position-vertical-relative:text;margin-left:93.65pt;mso-position-horizontal-relative:page">
                <v:fill opacity="0f"/>
                <v:textbox inset="0in,0in,0in,0in">
                  <w:txbxContent>
                    <w:p>
                      <w:pPr>
                        <w:pStyle w:val="Normal"/>
                        <w:rPr/>
                      </w:pPr>
                      <w:r>
                        <w:rPr/>
                        <w:drawing>
                          <wp:inline distT="0" distB="0" distL="0" distR="0">
                            <wp:extent cx="2609850" cy="2227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609850"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1 = Main Temple Floor = Brynn’s main temple floor can seat a crowd of about 30 people if they squeezed.  The main building is made of stone blocks.  Much of the structure is worn and fire scorched.  Gargun raids have almost disintegrated the walls.  The main floor is covered with pews.  The back of the hall contains a stone alter.  The alter is cracked down the center revealing about a 1” gap.  Half of the alter split by the crack is painted green.  The other half of the alter is painted black.  In the back is a small table.  Painted on the wall behind the alter is a painting of two serpents with one tail.</w:t>
      </w:r>
    </w:p>
    <w:p>
      <w:pPr>
        <w:pStyle w:val="Normal"/>
        <w:rPr/>
      </w:pPr>
      <w:r>
        <w:rPr/>
        <w:tab/>
        <w:t>When the party breaks into this room, probably thought the main doors, Brynn will be talking with Torrin.  Torrin’s men will be standing with their backs to the double doors.  Brynn will be facing the double doors standing behind the alter.  Torrin and his men immediately draw weapons.  They turn to the side.  Brynn barks orders to his gargoyles, “Attack them my pets!  Kill them all!”  Several gray creatures swarm around the priest.  They emerge from his cape, from under the alter, from the shadows, from every nook and crack!  There should be at least 1 gargoyle per PC plus four more for Torrin, Ragnar, and their men.</w:t>
      </w:r>
    </w:p>
    <w:p>
      <w:pPr>
        <w:pStyle w:val="Normal"/>
        <w:rPr/>
      </w:pPr>
      <w:r>
        <w:rPr/>
        <w:tab/>
        <w:t>As the fight progresses, Torrin will be critically wounded.  He will limp over to Sherwyn and say, “Sherwyn, I think that our fight is over.  I have made a mistake.  I trusted Brynn as I distrusted you all of those years ago.  The ship, our sons, everything...it’s over.  My sons will not grow to hate you.”  Lord Sherwyn lifts his head, “Torrin...we part as honorable warriors.  That is the lesson we must teach.”  Torrin turns to leave, “We’re also too old for this.”  They laugh in unison.</w:t>
      </w:r>
    </w:p>
    <w:p>
      <w:pPr>
        <w:pStyle w:val="Normal"/>
        <w:rPr/>
      </w:pPr>
      <w:r>
        <w:rPr/>
        <w:t>2 = Brynn’s Room = A degenerated old room.  Parts of whale flesh and bones are stacked in the corner.  The parts are covered in flies.  There is also a small cot and a small chest.</w:t>
      </w:r>
    </w:p>
    <w:p>
      <w:pPr>
        <w:pStyle w:val="Normal"/>
        <w:rPr/>
      </w:pPr>
      <w:r>
        <w:rPr/>
        <w:t>3 = Small Shack = This is the storage room for the temple.  There are buckets, mops, stone working tools, and saws.  There is also a barrel of oil.</w:t>
      </w:r>
    </w:p>
    <w:p>
      <w:pPr>
        <w:pStyle w:val="Normal"/>
        <w:rPr/>
      </w:pPr>
      <w:r>
        <w:rPr/>
        <w:t xml:space="preserve">   </w:t>
      </w:r>
    </w:p>
    <w:p>
      <w:pPr>
        <w:pStyle w:val="Normal"/>
        <w:rPr/>
      </w:pPr>
      <w:r>
        <w:rPr/>
        <w:tab/>
        <w:t>If the good guys win the people will be escorted to Caer Marby.  Lord Sherwyn will hand the party a scroll case.  He will speak, “This is a letter to Lord Alegar.  Tell him that Marby will stand behind him.  There is also an invitation.  My son is going to take over leadership of Marby.  Ragnar will make a capable leader.  Thank you for all that you have done.”</w:t>
      </w:r>
    </w:p>
    <w:p>
      <w:pPr>
        <w:pStyle w:val="Normal"/>
        <w:rPr/>
      </w:pPr>
      <w:r>
        <w:rPr/>
        <w:tab/>
        <w:t>If the party loses then have Torrin and Sherwyn slain.  Marby will be swarmed with chaos.  Omgani will be everywhere.  Gargun will also raid.  They are trying to pillage anything that is not tied down.  Marby will be left an uncontrolled waste!  This should open things up for other scenarios.</w:t>
      </w:r>
    </w:p>
    <w:p>
      <w:pPr>
        <w:pStyle w:val="Normal"/>
        <w:rPr/>
      </w:pPr>
      <w:r>
        <w:rPr/>
        <w:t>8) Return to Geldheim. = As the party make their way to back to Geldhiem, whale parts in the hold, the sky is clear.  Lord Alegar will be very pleased to see their return.  He will speak in high regard, “Please sit my friends...tell me what has transpired in Marby.”  The party recites the tale.  “Wonderful!  I am pleased.  During the week one of my sources approached me.  He has informed me that there is a Sail of Sarajin in Pled.  The Sails of Sarajin are magically enhanced to be always filled with wind.  Only one set is know to exists and they were made for the Battle Cry, my war galleon!  Pled is your next destination.  That we can discuss later...now we party.”</w:t>
      </w:r>
    </w:p>
    <w:p>
      <w:pPr>
        <w:pStyle w:val="Normal"/>
        <w:rPr/>
      </w:pPr>
      <w:r>
        <w:rPr/>
      </w:r>
    </w:p>
    <w:p>
      <w:pPr>
        <w:pStyle w:val="Normal"/>
        <w:rPr/>
      </w:pPr>
      <w:r>
        <w:rPr>
          <w:b/>
          <w:bCs/>
        </w:rPr>
        <w:t>Conclusion:</w:t>
      </w:r>
      <w:r>
        <w:rPr/>
        <w:t xml:space="preserve">  At this point the party should have done several thing:</w:t>
      </w:r>
    </w:p>
    <w:p>
      <w:pPr>
        <w:pStyle w:val="Normal"/>
        <w:numPr>
          <w:ilvl w:val="0"/>
          <w:numId w:val="3"/>
        </w:numPr>
        <w:tabs>
          <w:tab w:val="clear" w:pos="720"/>
          <w:tab w:val="left" w:pos="0" w:leader="none"/>
        </w:tabs>
        <w:ind w:left="720" w:hanging="720"/>
        <w:rPr/>
      </w:pPr>
      <w:r>
        <w:rPr/>
        <w:t>Befriended Lord Sherwyn, Torrin, and Ragnar.</w:t>
      </w:r>
    </w:p>
    <w:p>
      <w:pPr>
        <w:pStyle w:val="Normal"/>
        <w:numPr>
          <w:ilvl w:val="0"/>
          <w:numId w:val="3"/>
        </w:numPr>
        <w:tabs>
          <w:tab w:val="clear" w:pos="720"/>
          <w:tab w:val="left" w:pos="0" w:leader="none"/>
        </w:tabs>
        <w:ind w:left="720" w:hanging="720"/>
        <w:rPr/>
      </w:pPr>
      <w:r>
        <w:rPr/>
        <w:t>Gained more respect from Alegar.</w:t>
      </w:r>
    </w:p>
    <w:p>
      <w:pPr>
        <w:pStyle w:val="Normal"/>
        <w:numPr>
          <w:ilvl w:val="0"/>
          <w:numId w:val="3"/>
        </w:numPr>
        <w:tabs>
          <w:tab w:val="clear" w:pos="720"/>
          <w:tab w:val="left" w:pos="0" w:leader="none"/>
        </w:tabs>
        <w:ind w:left="360" w:hanging="360"/>
        <w:rPr/>
      </w:pPr>
      <w:r>
        <w:rPr/>
        <w:t>Gained insight that the king knows of a mystical sail in Pled.</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DVENT.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0T20:48:00Z</dcterms:created>
  <dc:creator>John Taber</dc:creator>
  <dc:description/>
  <dc:language>en-US</dc:language>
  <cp:lastModifiedBy>John Taber</cp:lastModifiedBy>
  <dcterms:modified xsi:type="dcterms:W3CDTF">1994-08-29T19:13:00Z</dcterms:modified>
  <cp:revision>135</cp:revision>
  <dc:subject/>
  <dc:title>Adventure #</dc:title>
</cp:coreProperties>
</file>