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u w:val="single"/>
        </w:rPr>
      </w:pPr>
      <w:r>
        <w:rPr>
          <w:b/>
          <w:bCs/>
          <w:sz w:val="24"/>
          <w:szCs w:val="24"/>
          <w:u w:val="single"/>
        </w:rPr>
        <w:t>Adventure #4</w:t>
      </w:r>
    </w:p>
    <w:p>
      <w:pPr>
        <w:pStyle w:val="Normal"/>
        <w:rPr>
          <w:b/>
          <w:b/>
          <w:bCs/>
        </w:rPr>
      </w:pPr>
      <w:r>
        <w:rPr>
          <w:b/>
          <w:bCs/>
        </w:rPr>
        <w:t>Title:</w:t>
      </w:r>
      <w:r>
        <w:rPr/>
        <w:t xml:space="preserve"> Alegar’s Ascension Part #3 = Baneberries and the Return of A King</w:t>
      </w:r>
    </w:p>
    <w:p>
      <w:pPr>
        <w:pStyle w:val="Normal"/>
        <w:rPr/>
      </w:pPr>
      <w:r>
        <w:rPr/>
        <w:t xml:space="preserve"> </w:t>
      </w:r>
      <w:r>
        <w:rPr/>
        <w:t>(by John Taber, 10/14/94.)</w:t>
      </w:r>
    </w:p>
    <w:p>
      <w:pPr>
        <w:pStyle w:val="Normal"/>
        <w:rPr/>
      </w:pPr>
      <w:r>
        <w:rPr/>
      </w:r>
    </w:p>
    <w:p>
      <w:pPr>
        <w:pStyle w:val="Normal"/>
        <w:rPr/>
      </w:pPr>
      <w:r>
        <w:rPr>
          <w:b/>
          <w:bCs/>
        </w:rPr>
        <w:t>Summary of story:</w:t>
      </w:r>
      <w:r>
        <w:rPr/>
        <w:t xml:space="preserve"> Alegar will send the party to Pled.  The lord of Pled is a man called Knurri.  Knurri is a brutal young man who feels that only power can control the masses.  While the party is visiting with Lord Knurri he will brutally kill a Jarin serving wench.  The entire group of party guests will be shocked by this display.  Knurri will continue the festivities.  During the party a note will be slipped to a party member.  The note is written in ancient Jarinese.  The note directs the party to a meeting with a local hermit known as Drell the Blight.  </w:t>
      </w:r>
    </w:p>
    <w:p>
      <w:pPr>
        <w:pStyle w:val="Normal"/>
        <w:rPr/>
      </w:pPr>
      <w:r>
        <w:rPr/>
        <w:tab/>
        <w:t>When the party goes to meet with Drell they will be set on by a living trees.  This tree protects Drell and his small hut.  Drell will greet the party and tell them a legend about Padraig.  Padraig was a priest of Siem and the former ruler of Pled.  Drell will explain why Padraig has gone into hiding in the mountains nearby.  He will explain how he used a local plant called Baneberry, considered a poison by many, to put the king into a long sleep.  He will also tell the party about a powerful beast that has taken up a residence in the cave thereby guarding the sleeping King.  Drell says that he has seen the party in his dreams.  He foresees the return of Padraig linked to the arrival of the party.</w:t>
      </w:r>
    </w:p>
    <w:p>
      <w:pPr>
        <w:pStyle w:val="Normal"/>
        <w:rPr/>
      </w:pPr>
      <w:r>
        <w:rPr/>
        <w:tab/>
        <w:t xml:space="preserve">After the party rescues Padraig they will return to Drell’s hut with the body.  The party will find only a note with a potion.  The note informs the party that the potion will awaken the sleeping lord.  The note also says that Drell has gone to Caer Pled to poison Lord Knurri.  The party should realize that this mission is pure suicide.  They should go to the caer and attempt to stop (or aid?) Drell in his dangerous mission.  </w:t>
      </w:r>
    </w:p>
    <w:p>
      <w:pPr>
        <w:pStyle w:val="Normal"/>
        <w:rPr/>
      </w:pPr>
      <w:r>
        <w:rPr/>
        <w:tab/>
        <w:t>In the city there is a strong Jarin resistance force waiting for a moment to strike.  When Padraig arrives the resistance will believe him to be a gift from Ilvar.  They will take up arms and move towards the caer.  The resistance has insiders who will open the gates of the caer for them as they arrive.  A huge battle should take place.  The Ivinian forces of Caer Pled against the Jarin men of Lord Padraig’s resistance.</w:t>
      </w:r>
    </w:p>
    <w:p>
      <w:pPr>
        <w:pStyle w:val="Normal"/>
        <w:rPr/>
      </w:pPr>
      <w:r>
        <w:rPr/>
        <w:tab/>
        <w:t>The party should be allowed to help the resistance, the forces of Pled, or Drell.  During the adventure Padraig will offer any of his treasures to the party if they help him with his quest to return to power.  One of his treasures is the magical Sail of Sarajin!</w:t>
      </w:r>
    </w:p>
    <w:p>
      <w:pPr>
        <w:pStyle w:val="Normal"/>
        <w:rPr/>
      </w:pPr>
      <w:r>
        <w:rPr/>
      </w:r>
    </w:p>
    <w:p>
      <w:pPr>
        <w:pStyle w:val="Normal"/>
        <w:rPr/>
      </w:pPr>
      <w:r>
        <w:rPr>
          <w:b/>
          <w:bCs/>
        </w:rPr>
        <w:t>Note:</w:t>
      </w:r>
      <w:r>
        <w:rPr/>
        <w:t xml:space="preserve"> This adventure also details the plans provided by the Taareskeld ship building family.  Last adventure the party decided to change the Silver Seal into a privateer company.  Detailed plans need to be discussed.</w:t>
      </w:r>
    </w:p>
    <w:p>
      <w:pPr>
        <w:pStyle w:val="Normal"/>
        <w:rPr/>
      </w:pPr>
      <w:r>
        <w:rPr/>
      </w:r>
    </w:p>
    <w:p>
      <w:pPr>
        <w:pStyle w:val="Normal"/>
        <w:rPr/>
      </w:pPr>
      <w:r>
        <w:rPr>
          <w:b/>
          <w:bCs/>
        </w:rPr>
        <w:t>Event List:</w:t>
      </w:r>
      <w:r>
        <w:rPr/>
        <w:t xml:space="preserve"> </w:t>
      </w:r>
    </w:p>
    <w:p>
      <w:pPr>
        <w:pStyle w:val="Normal"/>
        <w:rPr/>
      </w:pPr>
      <w:r>
        <w:rPr/>
        <w:t>1) Dealings with the Taareskeld Ship Builder Family</w:t>
      </w:r>
    </w:p>
    <w:p>
      <w:pPr>
        <w:pStyle w:val="Normal"/>
        <w:rPr/>
      </w:pPr>
      <w:r>
        <w:rPr/>
        <w:t>2) Alegar’s Tale of Pled</w:t>
      </w:r>
    </w:p>
    <w:p>
      <w:pPr>
        <w:pStyle w:val="Normal"/>
        <w:rPr/>
      </w:pPr>
      <w:r>
        <w:rPr/>
        <w:t>3) Knurri’s Kills a Jarin Woman</w:t>
      </w:r>
    </w:p>
    <w:p>
      <w:pPr>
        <w:pStyle w:val="Normal"/>
        <w:rPr/>
      </w:pPr>
      <w:r>
        <w:rPr/>
        <w:t>4) The Legend of King Padraig as Told by Drell of the Blight</w:t>
      </w:r>
    </w:p>
    <w:p>
      <w:pPr>
        <w:pStyle w:val="Normal"/>
        <w:rPr/>
      </w:pPr>
      <w:r>
        <w:rPr/>
        <w:t>5) The Return of the King</w:t>
      </w:r>
    </w:p>
    <w:p>
      <w:pPr>
        <w:pStyle w:val="Normal"/>
        <w:rPr/>
      </w:pPr>
      <w:r>
        <w:rPr/>
        <w:t>6) Drell’s Plan to Poison Knurri</w:t>
      </w:r>
    </w:p>
    <w:p>
      <w:pPr>
        <w:pStyle w:val="Normal"/>
        <w:rPr/>
      </w:pPr>
      <w:r>
        <w:rPr/>
        <w:t>7) King Padraig Return to the Throne</w:t>
      </w:r>
    </w:p>
    <w:p>
      <w:pPr>
        <w:pStyle w:val="Normal"/>
        <w:rPr/>
      </w:pPr>
      <w:r>
        <w:rPr/>
        <w:t>8) Conclusion with Alegar II</w:t>
      </w:r>
    </w:p>
    <w:p>
      <w:pPr>
        <w:pStyle w:val="Normal"/>
        <w:rPr/>
      </w:pPr>
      <w:r>
        <w:rPr/>
      </w:r>
    </w:p>
    <w:p>
      <w:pPr>
        <w:pStyle w:val="Normal"/>
        <w:rPr/>
      </w:pPr>
      <w:r>
        <w:rPr>
          <w:b/>
          <w:bCs/>
        </w:rPr>
        <w:t>Detailed Event List:</w:t>
      </w:r>
      <w:r>
        <w:rPr/>
        <w:t xml:space="preserve"> </w:t>
      </w:r>
    </w:p>
    <w:p>
      <w:pPr>
        <w:pStyle w:val="Normal"/>
        <w:rPr/>
      </w:pPr>
      <w:r>
        <w:rPr/>
        <w:t>1) Dealings with the Taareskeld Ship Builder Family = The last adventure the party decided to change the entire focus of the Silver Seal Shipping Company.  They decided to make it into a privateer and security sort of company.  The new company would focus on protecting sea traffic and very small merchant runs.  The party decided to sell the other merchant ships in order to finance the making of one small fast schooner.  The schooner would be heavily armed and use a well trained fighting crew.  The captain is proposed to be Brooks.  (Brooks was presented in Adventure #3.)  Brooks will provide the command and military decisions for the ship.  Jennings will act as the first mate and navigator for the ship.  (Jennings was also detailed in Adventure #3.)  Together they should provide an able crew.  If he can be weaned from the booze the party may use Halahan as a front man for the company.  Maybe they will use him as a salesperson of sorts.  Halahan will want to help but he should have a hard time getting off of the alcohol.</w:t>
      </w:r>
    </w:p>
    <w:p>
      <w:pPr>
        <w:pStyle w:val="Normal"/>
        <w:rPr/>
      </w:pPr>
      <w:r>
        <w:rPr/>
        <w:tab/>
        <w:t>To build their new ship the party befriended and offered their services to Lord Alegar’s youngest wife, Bryna.  (Bryna is detailed in Adventure #2.)  They knew that she is the daughter of the local ship building family.  The family is known as the Taareskelds.  They are the best ship builders on Harn!  The women sent word to her father.  Bryna’a father, Elder Karien, met with the party and discussed their plans for building the ship.  He promised to sell the other two merchant ships and build the new ship with the profit from selling the older ships and some “allocated” amount of money.  The father’s middle son, Isben, will draw up the plans for the ship.  Isben will meet with the party to discuss the plans for the ship.  The plans are detailed below:</w:t>
      </w:r>
    </w:p>
    <w:p>
      <w:pPr>
        <w:pStyle w:val="Normal"/>
        <w:rPr/>
      </w:pPr>
      <w:r>
        <w:rPr/>
        <w:drawing>
          <wp:inline distT="0" distB="0" distL="0" distR="0">
            <wp:extent cx="4512310" cy="330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12310" cy="3305175"/>
                    </a:xfrm>
                    <a:prstGeom prst="rect">
                      <a:avLst/>
                    </a:prstGeom>
                  </pic:spPr>
                </pic:pic>
              </a:graphicData>
            </a:graphic>
          </wp:inline>
        </w:drawing>
      </w:r>
    </w:p>
    <w:p>
      <w:pPr>
        <w:pStyle w:val="Normal"/>
        <w:rPr/>
      </w:pPr>
      <w:r>
        <w:rPr/>
        <w:tab/>
        <w:t>When the ship building has begun (the ship should take about 3 months of game time to build) the party will be summoned by mistress Bryna.  She will ask the party to take her youngest brother, Leland, with them on the ship.  She will say that Elder Karien wishes Leland to gain knowledge and respect of the sea.  (Leland has also become fond of Lothar Ironbeard (a dwarven PC) and will follow the weapon master anywhere he travels.)  Leland wants to adventure and his father wants him to learn the sea and the trade of shipbuilding.  It would be a happy marriage of both goals.  Bryna will explain that she has not told her father of this plan.  This is a plan of her own.  Bryna will ask the PC to carry out the plan.  If the idea comes from the party the Elder Karien might listen.</w:t>
      </w:r>
    </w:p>
    <w:p>
      <w:pPr>
        <w:pStyle w:val="Normal"/>
        <w:rPr/>
      </w:pPr>
      <w:r>
        <w:rPr/>
      </w:r>
    </w:p>
    <w:p>
      <w:pPr>
        <w:pStyle w:val="Normal"/>
        <w:rPr/>
      </w:pPr>
      <w:r>
        <w:rPr/>
        <w:t xml:space="preserve">2) Alegar’s Tale of Pled = The room is crowded.  Men and women are preparing food in the main hall.  Fires burn bright and the air is full of smoke.  The smell of drying meats fill the air.  Alegar sits in his chair laying out strips of meat.  His aide approaches, “Sire?”  “Go ahead Kalil...”  “Sire...your tax should be leveled in the fall.  This is the usual practice to levy the tax while the stores are full and winter approaches.  Well the summer season is over.  Pled and other lands need to be visited.”  Lord Alegar finishes placing the meat and moves the pan on to the fire.  “Kalil...go to the Silver Seal and gather our partners.”  Kalil hurries out of the door.  </w:t>
      </w:r>
    </w:p>
    <w:p>
      <w:pPr>
        <w:pStyle w:val="Normal"/>
        <w:rPr/>
      </w:pPr>
      <w:r>
        <w:rPr/>
        <w:tab/>
        <w:t>You are visited at the Silver Seal office by the small Ivinian assistant to Alegar II.  He informs you that Lord Alegar requests your appearance at the caer.  You gather your belongings and head towards the castle.</w:t>
      </w:r>
    </w:p>
    <w:p>
      <w:pPr>
        <w:pStyle w:val="Normal"/>
        <w:rPr/>
      </w:pPr>
      <w:r>
        <w:rPr/>
        <w:tab/>
        <w:t>As you enter the caer you see Alegar resting at the steps of the second floor.  “My partners...as I mentioned a few days ago...Pled needs to be ‘appeased’.  The Lord of Pled is a man known as Knurri.  He is young and a little violent at times.  Knurri has recently taken control of Pled....well as I mentioned before, I have word that a Sail of Sarajin resides in Pled.  Unfortunately my source tells me that it has been lost in the land for about 100 years.  So you must go to Knurri and see what he wishes.  It may put you against my wishes...be careful who you chose to follow and remember what I have already given you.  Knurri is a tyrant.  Be careful.”  You leave the lord heavy with thought.</w:t>
      </w:r>
    </w:p>
    <w:p>
      <w:pPr>
        <w:pStyle w:val="Normal"/>
        <w:rPr/>
      </w:pPr>
      <w:r>
        <w:rPr/>
        <w:tab/>
        <w:t>With some rolls more information can be gained.  Give information based on how much the rolls are achieved.</w:t>
      </w:r>
    </w:p>
    <w:p>
      <w:pPr>
        <w:pStyle w:val="Normal"/>
        <w:numPr>
          <w:ilvl w:val="0"/>
          <w:numId w:val="1"/>
        </w:numPr>
        <w:tabs>
          <w:tab w:val="clear" w:pos="720"/>
          <w:tab w:val="left" w:pos="0" w:leader="none"/>
        </w:tabs>
        <w:ind w:left="720" w:hanging="720"/>
        <w:rPr/>
      </w:pPr>
      <w:r>
        <w:rPr/>
        <w:t>Knurri has taken power after his father was killed by Jarin resistance forces.  Knurri actually captured 200 serfs from a neighboring land to build the foundation of Pled.  Pled has always been ruled by the iron fisted members of Knurri’s clan.</w:t>
      </w:r>
    </w:p>
    <w:p>
      <w:pPr>
        <w:pStyle w:val="Normal"/>
        <w:numPr>
          <w:ilvl w:val="0"/>
          <w:numId w:val="1"/>
        </w:numPr>
        <w:tabs>
          <w:tab w:val="clear" w:pos="720"/>
          <w:tab w:val="left" w:pos="0" w:leader="none"/>
        </w:tabs>
        <w:ind w:left="720" w:hanging="720"/>
        <w:rPr/>
      </w:pPr>
      <w:r>
        <w:rPr/>
        <w:t>Pled is about  days away  by boat.  The weather is rough but the waters are not real dangerous.</w:t>
      </w:r>
    </w:p>
    <w:p>
      <w:pPr>
        <w:pStyle w:val="Normal"/>
        <w:numPr>
          <w:ilvl w:val="0"/>
          <w:numId w:val="1"/>
        </w:numPr>
        <w:tabs>
          <w:tab w:val="clear" w:pos="720"/>
          <w:tab w:val="left" w:pos="0" w:leader="none"/>
        </w:tabs>
        <w:ind w:left="720" w:hanging="720"/>
        <w:rPr/>
      </w:pPr>
      <w:r>
        <w:rPr/>
        <w:t>Pled makes most of there money by sea trading and trapping.  The forest nearby thrives with wild animals.</w:t>
      </w:r>
    </w:p>
    <w:p>
      <w:pPr>
        <w:pStyle w:val="Normal"/>
        <w:numPr>
          <w:ilvl w:val="0"/>
          <w:numId w:val="1"/>
        </w:numPr>
        <w:tabs>
          <w:tab w:val="clear" w:pos="720"/>
          <w:tab w:val="left" w:pos="0" w:leader="none"/>
        </w:tabs>
        <w:ind w:left="360" w:hanging="360"/>
        <w:rPr/>
      </w:pPr>
      <w:r>
        <w:rPr/>
        <w:t>If the party uses the bookmark they will be surprised that it knows nothing about Knurri or his father.  The bookmark knows the story of a Jarin ruler called Padraig Tainsor.  Padraig was an able ruler and well loved by the people.  In the first Ivinian attack Padraig gave the Ivinian’s their first defeat.  The forces were repelled and did not attack again for 4 years.  When they attacked the second time the battle never took place.  The Ivinian’s outnumbered the Jarin’s by a force of 10 to 1.  To preserve the lives of his people Padraig gave the land to the Ivinians and vanished into the mountains.  Legends say that when the time is right he will return to Pled to claim his throne.</w:t>
      </w:r>
    </w:p>
    <w:p>
      <w:pPr>
        <w:pStyle w:val="Normal"/>
        <w:rPr/>
      </w:pPr>
      <w:r>
        <w:rPr/>
      </w:r>
    </w:p>
    <w:p>
      <w:pPr>
        <w:pStyle w:val="Normal"/>
        <w:rPr/>
      </w:pPr>
      <w:r>
        <w:rPr/>
        <w:t>3) Knurri’s Kills a Jarin Woman = The trip to Pled is relatively uneventful.  The ship was blown off course for about 1 day but the setback was easily overcome by the crew.  As you approach Pled you see the prominent point that marks it’s unmistakable coast.  Behind the peninsula stretches a thin line of wooden buildings.  Behind the buildings stand a tall caer.  The caer is surrounded by a wooden wall.  To the western shore of the settlement is a large coniferous forest.</w:t>
      </w:r>
    </w:p>
    <w:p>
      <w:pPr>
        <w:pStyle w:val="Normal"/>
        <w:rPr/>
      </w:pPr>
      <w:r>
        <w:rPr/>
        <w:tab/>
        <w:t>After docking and consulting with the harbormaster you move toward Caer Pled.  The people of Pled move about with determination.  Jarin peasants keep their heads focused on the ground as they walk.  Never making eye contact.  Out of the corner of your eye you see a serf looking at you.  Studying you.  The entire place verges on a social tightrope.</w:t>
      </w:r>
    </w:p>
    <w:p>
      <w:pPr>
        <w:pStyle w:val="Normal"/>
        <w:rPr/>
      </w:pPr>
      <w:r>
        <w:rPr/>
        <w:tab/>
        <w:t>As you approach the caer only one door stands open.  This is unusual for a city not under wartime conditions.  Several guards accost you as you approach.  “Ho!  Explain your business.”  After explaining why they are visiting the party will be escorted by armed guards into the caer.  They will be led to a meeting chamber.  A young man is sitting on the throne.  He is about 26 years old.  He has sandy blond hair and brown eyes.  A heavy green coat and dark brown wool pants make up his wardrobe.  He is yelling at a Jarin serving wench.  “How dare you serve me this dribble!  This is garbage.”  The woman replies, “I’m sorry my lord.”  He spins in his chair slapping the woman across the face.  She spins to the floor from the force of the blow.  “You will only speak when spoken to!”  The other Jarin slaves wince and stare at the floor.  “Who are you and why are you here?  I’m tired of these distractions...”  Let the party explain why they have come to Pled.  “Well my friends I am tired and do not wish to deal with you...come back tomorrow when I have rested.”  The party will then be escorted out of the caer.</w:t>
      </w:r>
    </w:p>
    <w:p>
      <w:pPr>
        <w:pStyle w:val="Normal"/>
        <w:rPr/>
      </w:pPr>
      <w:r>
        <w:rPr/>
        <w:tab/>
        <w:t xml:space="preserve">The group must rest in the city.  They will have a chance to look around before nightfall.  The inn has every room open.  There are no other visitors.  The rooms will be very cheap.  About half of the regular price.  The town is very paranoid.  It appears that there is a strong Jarin resistance.  The people want to fight back but their latest leader was publicly drawn and quartered by Knurri.  They wait for someone to lead them to freedom.  This info should be gained by talking to local inn patrons.  </w:t>
      </w:r>
    </w:p>
    <w:p>
      <w:pPr>
        <w:pStyle w:val="Normal"/>
        <w:rPr/>
      </w:pPr>
      <w:r>
        <w:rPr/>
        <w:tab/>
        <w:t>At dusk the city will be invaded by city guard.  The guard are enforcing a public curfew.  They will tell anyone on the streets to stay in their homes at night.</w:t>
      </w:r>
    </w:p>
    <w:p>
      <w:pPr>
        <w:pStyle w:val="Normal"/>
        <w:rPr/>
      </w:pPr>
      <w:r>
        <w:rPr/>
        <w:tab/>
        <w:t>The next morning the group will be approached by the city guard.  The lead party member will be given a message, “Lord Knurri will see you in 1 hour.  Be at the caer.”  As the party approaches the caer they will see a gruesome site.  A woman’s naked body is hanging from a pole outside of the caer.  Her arms are tied together and her legs hang limp.  The body is that of the Jarin serving wench that Knurri slapped.  You are led to Knurri’s entrance chamber.  He is lounging on his throne.  “Sit, “ he waves his hand toward a table with 2 long benches.  “I’ve found a Jarin resistance leader that needs to be uncovered.   I want you to find the information that I need to hang the man.  His name is Metaire.  He is a shop keeper in town.  He fronts the weapons for the Jarin resistance.  I just need hard evidence...get me that evidence.  Now go...”  Knurri turns and starts to move towards the front door.  At the gate their is an old man trying to speak, “but it should only take a moment...I need my funds.  The lord always pays this time of the year.”  A guard turns toward Knurri, “Lord, this man says that he is paid by the current lord for something called ‘baneberries’?  Do you know what he is talking about?”  Lord Knurri mumbles, “I have never heard of this...now get rid of this old crow.”  The man’s chin drops.  Knurri passes by the man pushing him back and rounds the side of the caer.  The man gets up and brushes himself off.  A strange look of evil is on his face.  As you walk down the path a Jarin serving wench runs out after you, “Sir...your cloak.”  You did not leave a cloak at the caer.  The woman looks in your eye then towards the ground as she hands you the cloak.  Inside the cloak is a note.  The note says, “I must meet with you.  Meet me at Rock Grove to the south at midnight.  I know that you will listen.”  It is not signed.</w:t>
      </w:r>
    </w:p>
    <w:p>
      <w:pPr>
        <w:pStyle w:val="Normal"/>
        <w:rPr/>
      </w:pPr>
      <w:r>
        <w:rPr/>
        <w:tab/>
        <w:t>The party should meet the Jarin slave in the woods.  Near midnight the party will hear an owls hoot.  Then silence.  The woman will emerge in silence from the mist.  She is Jarin and is wearing a deep green full flowing cloak.  Wisps of black hair emerge from the sides of the robe.  She speaks up, “I know that your methods are pure and your heart is good.  I have seen your souls.  The people in the city sense your nobility.  This land is in turmoil.  Knurri is not maintaining the land or the people.  These people do not deserve these acts against nature.  The woman at the caer was killed after being raped by Knurri’s brother, Usrin.  Knurri displayed her body as a sign of his dominance.  He must be stopped.  I require your trust.  The hermit known as Drell the Blight has heard a fantastic tale of a lost king.  If the king or an heir can be found and restored to power the land can be calmed.  Drell resides to the north.  His home is covered in a covered cave behind Ram Woods.  You must go quickly...travel at night.  You should be able to make the cave by sunrise.”  The woman turn and glances at you over her shoulder, “May the word of Peoni guide your thoughts and blades...”  With that she fades into the woods.</w:t>
      </w:r>
    </w:p>
    <w:p>
      <w:pPr>
        <w:pStyle w:val="Normal"/>
        <w:rPr/>
      </w:pPr>
      <w:r>
        <w:rPr/>
      </w:r>
    </w:p>
    <w:p>
      <w:pPr>
        <w:pStyle w:val="Normal"/>
        <w:rPr/>
      </w:pPr>
      <w:r>
        <w:rPr/>
        <w:t xml:space="preserve">4) The Legend of King Padraig as Told by Drell of the Blight = The party has probably traveled all night so they will be tired and hungry.  They have reached the area of the woods known as Ram Woods.  The tree are most coniferous with high limbs.  The sky is clear, cold, and full of light.  The moon is waking and gives only little light.  The party members should make tracking rolls at or perceptions rolls at -4.  If they make the roll then they will see footprints.  The footprints lead to a small cave opening with a worn wooden door.  As the party approaches the opening the wind will stop.  All of the forest animal will be silent.  A nearby tree will lean into the path and move toward the party!  The tree appears to be alive!  It is an ent.  It can be communicated with but it is very stubborn and very simple in mind.  It does not care about the affairs of men except for Drell.  The ents name is Needle.  Needle was saved by Drell’s grandfather when he was very small.  Needle has pledged his life to protect the Drell “grove”.   Needle will talk to the PC if they move away from Drell’s cave.  The tree will not wake Drell unless he feels it is absolutely necessary.  There should be some role-playing before the party convinces Needles to open the door.  Needles will get really pissed and attack if the party lies or attempts to trick him in any way.  </w:t>
      </w:r>
    </w:p>
    <w:p>
      <w:pPr>
        <w:pStyle w:val="Normal"/>
        <w:rPr/>
      </w:pPr>
      <w:r>
        <w:rPr/>
        <w:drawing>
          <wp:inline distT="0" distB="0" distL="0" distR="0">
            <wp:extent cx="3634105" cy="7804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34105" cy="7804785"/>
                    </a:xfrm>
                    <a:prstGeom prst="rect">
                      <a:avLst/>
                    </a:prstGeom>
                  </pic:spPr>
                </pic:pic>
              </a:graphicData>
            </a:graphic>
          </wp:inline>
        </w:drawing>
      </w:r>
    </w:p>
    <w:p>
      <w:pPr>
        <w:pStyle w:val="Normal"/>
        <w:rPr/>
      </w:pPr>
      <w:r>
        <w:rPr/>
        <w:tab/>
        <w:t>After the party braves Needles they will be let into the cave.  The cave is small but warm.  The harsh winds are deflected by the stone walls.  In the center of the room is a large black pot and fire pit.  A low burning fire and a horrible smelling stew is cooking.  The cave looks like this:</w:t>
      </w:r>
    </w:p>
    <w:p>
      <w:pPr>
        <w:pStyle w:val="Normal"/>
        <w:rPr/>
      </w:pPr>
      <w:r>
        <w:rPr/>
        <w:drawing>
          <wp:inline distT="0" distB="0" distL="0" distR="0">
            <wp:extent cx="5365750" cy="368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365750" cy="3683000"/>
                    </a:xfrm>
                    <a:prstGeom prst="rect">
                      <a:avLst/>
                    </a:prstGeom>
                  </pic:spPr>
                </pic:pic>
              </a:graphicData>
            </a:graphic>
          </wp:inline>
        </w:drawing>
      </w:r>
    </w:p>
    <w:p>
      <w:pPr>
        <w:pStyle w:val="Normal"/>
        <w:rPr/>
      </w:pPr>
      <w:r>
        <w:rPr/>
        <w:t>In the opposite corner of the room, wearing a tattered nightgown and stocking cap, is an old man.  The man sports a gray beard and wrinkled skin.  He looks worn yet toughened by the elements.  It must be Drell, “So why didya’ wake me...humm...”  Drell will listen to the story and the tale of the castle.  Drell will scratch his head and begin the tale.</w:t>
      </w:r>
    </w:p>
    <w:p>
      <w:pPr>
        <w:pStyle w:val="Normal"/>
        <w:rPr>
          <w:u w:val="single"/>
        </w:rPr>
      </w:pPr>
      <w:r>
        <w:rPr>
          <w:u w:val="single"/>
        </w:rPr>
        <w:t>Drell’s Story of King Padraig</w:t>
      </w:r>
    </w:p>
    <w:p>
      <w:pPr>
        <w:pStyle w:val="Normal"/>
        <w:rPr/>
      </w:pPr>
      <w:r>
        <w:rPr/>
        <w:tab/>
        <w:t>Five years ago Pled was rules by a noble man known as Padraig.  Padraig was brilliant leader and a noble gentleman but he was Jarin.  The neighboring lands are Ivinian controlled.  The local Ivinian’s did not care to have a Jarin man leading Pled.  Thus they sent a small warship to Pled.  The warship was greeted with catapults from Pled!  Padraig led the land to a Jarin victory.  This was the first Jarin victory in over 60 years!  The people rallied.  Jarin slaves escaped and fled to Pled seeking protection.  Padraig became a respected military leader and a force in the land.  The Ivinian’s did not take this easily.  They gathered their forces and surrounded Pled.  Men came by sea and land in a coordinated attack.  Pled was invaded with little resistance.  Instead of fighting in the castle Padraig emerged alone.  He approached the Ivinian army and walked through their ranks.  Padraig walked tall and proud.  When he reached the Ivinian commander he dropped his cloak and asked that the people of Pled be spared.  Padraig was giving his life to stop the bloodshed of his people.  The commander could not kill Padraig.  Killing a surrendering lord would turn the people against the Ivinians for many years.  The commander spared Padraig.</w:t>
      </w:r>
    </w:p>
    <w:p>
      <w:pPr>
        <w:pStyle w:val="Normal"/>
        <w:rPr/>
      </w:pPr>
      <w:r>
        <w:rPr/>
        <w:tab/>
        <w:t>After the surrender the Lord came to see me.  He wanted a way to sleep.  A way to cheat time and come back at the right moment to reclaim Pled.  I gave Padraig a strong dose of baneberry juice.  Baneberries are native only to Ram Woods.  Baneberries look exactly like black berries except that in their raw form if baneberries are a deadly poison.  If taken with the right mixture of herbs baneberries cause a deep sleep.  I took Padraig to a cave in the high mountains north of Ram Woods.  I summoned the spirit of Siem to guide and protect him in his sleep.  I then administered the baneberry mixture.  Padraig fell into a deep sleep.  The stone took his body and became one.</w:t>
      </w:r>
    </w:p>
    <w:p>
      <w:pPr>
        <w:pStyle w:val="Normal"/>
        <w:rPr/>
      </w:pPr>
      <w:r>
        <w:rPr/>
        <w:tab/>
        <w:t>Over the past year the cave where Padraig rests has been left to the winds.  Who knows the state of Padraigs resting place.</w:t>
      </w:r>
    </w:p>
    <w:p>
      <w:pPr>
        <w:pStyle w:val="Normal"/>
        <w:rPr/>
      </w:pPr>
      <w:r>
        <w:rPr/>
      </w:r>
    </w:p>
    <w:p>
      <w:pPr>
        <w:pStyle w:val="Normal"/>
        <w:rPr/>
      </w:pPr>
      <w:r>
        <w:rPr/>
        <w:tab/>
        <w:t>Drell will ask the party their plans.  He will say, “...if you are courageous you could free Padraig and return him to Pled.  Knurri’s reign of terror must end!  Grumble....mumble...go now...Needles get them some furs then...show them out now...grumble...mumble...”</w:t>
      </w:r>
    </w:p>
    <w:p>
      <w:pPr>
        <w:pStyle w:val="Normal"/>
        <w:rPr/>
      </w:pPr>
      <w:r>
        <w:rPr/>
      </w:r>
    </w:p>
    <w:p>
      <w:pPr>
        <w:pStyle w:val="Normal"/>
        <w:rPr/>
      </w:pPr>
      <w:r>
        <w:rPr/>
        <w:t>5) The Return of the King = The mountains north of Ram Woods are more like cliffs.  The going is very slow and the climb is steep.  The light snow makes the cliffside dangerous.  Have the party make climbing rolls at +2 or dex rolls.  A missed roll means a slight slip down the side.  At this point make a second roll if the roll is failed then the character will need help from another PC.  Play this out.  Make it dramatic.</w:t>
      </w:r>
    </w:p>
    <w:p>
      <w:pPr>
        <w:pStyle w:val="Normal"/>
        <w:rPr/>
      </w:pPr>
      <w:r>
        <w:rPr/>
        <w:tab/>
        <w:t>The aerie looks like this:</w:t>
      </w:r>
    </w:p>
    <w:p>
      <w:pPr>
        <w:pStyle w:val="Normal"/>
        <w:rPr/>
      </w:pPr>
      <w:r>
        <w:rPr/>
        <w:drawing>
          <wp:inline distT="0" distB="0" distL="0" distR="0">
            <wp:extent cx="4926965" cy="4329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926965" cy="4329430"/>
                    </a:xfrm>
                    <a:prstGeom prst="rect">
                      <a:avLst/>
                    </a:prstGeom>
                  </pic:spPr>
                </pic:pic>
              </a:graphicData>
            </a:graphic>
          </wp:inline>
        </w:drawing>
      </w:r>
    </w:p>
    <w:p>
      <w:pPr>
        <w:pStyle w:val="Normal"/>
        <w:rPr/>
      </w:pPr>
      <w:r>
        <w:rPr/>
        <w:tab/>
        <w:t xml:space="preserve">At the top of the mountain is a huge cavern.  The cavern leads to a huge cleft in the rocks.  Across the chasm the passage continues.  The party should navigate this area carefully.  Skill rolls may be required.  dex rolls at -2 or climbing rolls to get across a freezing rope.  </w:t>
      </w:r>
    </w:p>
    <w:p>
      <w:pPr>
        <w:pStyle w:val="Normal"/>
        <w:rPr/>
      </w:pPr>
      <w:r>
        <w:rPr/>
        <w:tab/>
        <w:t>The main room is majestic.  Stone pillars rise like fingers up a huge natural chimney that is the room.  Ice and snow form white tops on the fingers.  A cold breeze whistles through the chamber.  In the center of the room the wind is particularly fierce.  In a moments notice the ice and snow whip into a blizzard.  The blizzard slows forming into the shape of a huge winged demon.  It’s body is composed entirely of the wind...only the snow resting on the form reveals the details.  The form moves quickly to the attack!  (See the character sheet for the Snow Demon.)</w:t>
      </w:r>
    </w:p>
    <w:p>
      <w:pPr>
        <w:pStyle w:val="Normal"/>
        <w:rPr/>
      </w:pPr>
      <w:r>
        <w:rPr/>
        <w:tab/>
        <w:t>After the attack the party will have the opportunity to search the cave.  Behind a pillar is a huge block of ice.  Inside the ice is the form of a man.  He is about 40 years of age and sports a black beard and mustache.  His chin is strong an powerful.  His skin is dark and of obviously Jarin descent.  As the party melts the ice Padraig will awaken.  “..enh...arr...Who are you?”  After the party explains he will tell them to grab their arms and follow him into the woods.  Padraig will enter a small glen and pace off a small course to a spot on the ground.  He will then dig down and open a small panel.  The panel is the trap door to a small cubby hole.  In the hole is an array of equipment and supplies!  Obviously Drell did not reveal everything.  Padraig will rejoice, “Good ole Drell faithful to the last!  My saviors please take anything you desire from my small collection of goods.”  In the cubby hold is the Sail of Sarajin!  The party should ask for this item because it is the only magic item in the hold.  Gems and silver can also be given if the sail is left.  After collecting the treasure Padraig will speak, “First we must go to Drell.  Then we go to Pled in disguise and survey the situation.  See what remains of my people.”</w:t>
      </w:r>
    </w:p>
    <w:p>
      <w:pPr>
        <w:pStyle w:val="Normal"/>
        <w:rPr/>
      </w:pPr>
      <w:r>
        <w:rPr/>
      </w:r>
    </w:p>
    <w:p>
      <w:pPr>
        <w:pStyle w:val="Normal"/>
        <w:rPr/>
      </w:pPr>
      <w:r>
        <w:rPr/>
        <w:t>6) The Poisoning of Knurri = As the group approaches the cave Needles will be in a quandary.  “Drell has left.  Drell was ranting about baneberries and death.  I fear he has gone to Pled.”  Padraig will look confused.  He will bust open the hermits cave.  He returns with nothing.  “What is happening?  Where is Drell?”  It will be up to the party to explain Knurri and why Drell has gone to kill him.  Padraig will look very concerned, “Drell was old when I slept he must be tired now...if this Knurri is like the barbarian Ivinians from 5 years ago he will not stand a chance.  We must go to his aide for the Ivinians will kill him whether he is successful or not.  Let’s see...first we will travel to Pled.  Then I will break off and find my people.  You must go to Caer Pled and save Drell.  This Knurri may have changed the layout...you have seen it last.  Your group has the best chance of rescuing Drell.  We must move quickly!  Wait...”  Padraig will quickly start to search the cave, “Needle where are the bird balls?”  Needles will speak slowly in a deep voice, “ why I am holding them for Drell.”  Padraig speaks, “Well give them to me!”  With that Needles searches in his branches.  Pine needles fall everywhere.  “Here...”, he hands 2 sap covered balls to each party member and take the rest for himself.  “These will turn you into a bird until you wish to return to normal.  Eat them then fly to the caer.  Enter through the roof so that you will not be seen.  You may keep the extra.”  Padraig swallows his and turn into a crested falcon.  He soars into the sky!</w:t>
      </w:r>
    </w:p>
    <w:tbl>
      <w:tblPr>
        <w:tblW w:w="8856" w:type="dxa"/>
        <w:jc w:val="left"/>
        <w:tblInd w:w="-115" w:type="dxa"/>
        <w:tblLayout w:type="fixed"/>
        <w:tblCellMar>
          <w:top w:w="0" w:type="dxa"/>
          <w:left w:w="108" w:type="dxa"/>
          <w:bottom w:w="0" w:type="dxa"/>
          <w:right w:w="108" w:type="dxa"/>
        </w:tblCellMar>
      </w:tblPr>
      <w:tblGrid>
        <w:gridCol w:w="738"/>
        <w:gridCol w:w="810"/>
        <w:gridCol w:w="7308"/>
      </w:tblGrid>
      <w:tr>
        <w:trPr/>
        <w:tc>
          <w:tcPr>
            <w:tcW w:w="73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al</w:t>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ctive</w:t>
            </w:r>
          </w:p>
        </w:tc>
        <w:tc>
          <w:tcPr>
            <w:tcW w:w="730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scriptio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5</w:t>
            </w:r>
          </w:p>
          <w:p>
            <w:pPr>
              <w:pStyle w:val="Normal"/>
              <w:rPr/>
            </w:pPr>
            <w:r>
              <w:rPr/>
            </w:r>
          </w:p>
          <w:p>
            <w:pPr>
              <w:pStyle w:val="Normal"/>
              <w:rPr/>
            </w:pPr>
            <w:r>
              <w:rPr/>
              <w:t>4</w:t>
            </w:r>
          </w:p>
          <w:p>
            <w:pPr>
              <w:pStyle w:val="Normal"/>
              <w:rPr/>
            </w:pPr>
            <w:r>
              <w:rPr/>
            </w:r>
          </w:p>
          <w:p>
            <w:pPr>
              <w:pStyle w:val="Normal"/>
              <w:rPr/>
            </w:pPr>
            <w:r>
              <w:rPr/>
            </w:r>
          </w:p>
          <w:p>
            <w:pPr>
              <w:pStyle w:val="Normal"/>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0)</w:t>
            </w:r>
          </w:p>
          <w:p>
            <w:pPr>
              <w:pStyle w:val="Normal"/>
              <w:rPr/>
            </w:pPr>
            <w:r>
              <w:rPr/>
            </w:r>
          </w:p>
          <w:p>
            <w:pPr>
              <w:pStyle w:val="Normal"/>
              <w:rPr/>
            </w:pPr>
            <w:r>
              <w:rPr/>
              <w:t>(20)</w:t>
            </w:r>
          </w:p>
          <w:p>
            <w:pPr>
              <w:pStyle w:val="Normal"/>
              <w:rPr/>
            </w:pPr>
            <w:r>
              <w:rPr/>
            </w:r>
          </w:p>
          <w:p>
            <w:pPr>
              <w:pStyle w:val="Normal"/>
              <w:rPr/>
            </w:pPr>
            <w:r>
              <w:rPr/>
            </w:r>
          </w:p>
          <w:p>
            <w:pPr>
              <w:pStyle w:val="Normal"/>
              <w:rPr/>
            </w:pPr>
            <w:r>
              <w:rPr/>
              <w:t>(10)</w:t>
            </w:r>
          </w:p>
        </w:tc>
        <w:tc>
          <w:tcPr>
            <w:tcW w:w="7308" w:type="dxa"/>
            <w:tcBorders>
              <w:top w:val="single" w:sz="6" w:space="0" w:color="000000"/>
              <w:left w:val="single" w:sz="6" w:space="0" w:color="000000"/>
              <w:bottom w:val="single" w:sz="6" w:space="0" w:color="000000"/>
              <w:right w:val="single" w:sz="6" w:space="0" w:color="000000"/>
            </w:tcBorders>
          </w:tcPr>
          <w:p>
            <w:pPr>
              <w:pStyle w:val="Normal"/>
              <w:rPr/>
            </w:pPr>
            <w:r>
              <w:rPr/>
              <w:t>Flight - 15” - 1 charge that continues for 1 day max +0, Independent -2, Takes a full phase to eat and change -1/2, Focus - Ball of Goo - OAF - Expendable -2, Gestures -1/4. Shrinking - 2 levels - Perceptions at -4, DCV +4, Knockback +6 - 1 charge that continues for 1 day max +0, Independent -2, Takes a full phase to eat and shrink -1/2, Focus - Ball of Goo - OAF - Expendable -2, Gestures -1/4.</w:t>
            </w:r>
          </w:p>
          <w:p>
            <w:pPr>
              <w:pStyle w:val="Normal"/>
              <w:rPr/>
            </w:pPr>
            <w:r>
              <w:rPr/>
              <w:t>Shape Shift - Bird Form - 1 charge that continues for 1 day max +0, Independent -2, Takes a full phase to eat and change -1/2, Focus - Ball of Goo - OAF - Expendable -2, Gestures -1/4.</w:t>
            </w:r>
          </w:p>
        </w:tc>
      </w:tr>
    </w:tbl>
    <w:p>
      <w:pPr>
        <w:pStyle w:val="Normal"/>
        <w:rPr/>
      </w:pPr>
      <w:r>
        <w:rPr/>
      </w:r>
    </w:p>
    <w:p>
      <w:pPr>
        <w:pStyle w:val="Normal"/>
        <w:rPr/>
      </w:pPr>
      <w:r>
        <w:rPr/>
        <w:t>7) King Padraig Returns = The king will leave the party and fly to the bar.  There he will slowly collect his people.  Talking with the elders first then the young men and women.  At this point most of the party should be flying to the caer.  The caer walls are closed and locked tight.  The caer has a wooden roof structure and a door leading into the caer.  (See maps on page Pled 5 of Castles of Orbaal.)  Inside the castle there appears to be a party.</w:t>
      </w:r>
    </w:p>
    <w:p>
      <w:pPr>
        <w:pStyle w:val="Normal"/>
        <w:rPr/>
      </w:pPr>
      <w:r>
        <w:rPr/>
        <w:tab/>
        <w:t>As the party approaches the outer door they may hear a noise from within.  Is the party listens make a hearing roll.  If they make it they hear sound of woman crying and a rough mans voice.  Inside Knurri’s younger brother is raping one of his wives.  One hand holds a piece of her gown and the other is grasping her wrists.  The brother is laughing and is very drunk.  Knurri’s other 2 wives cower in the corner of the room crying.  When the party barges in he will be surprised they should knock him out or kill him quickly.  He is a common guard in skill.  The party should console the woman as needed.</w:t>
      </w:r>
    </w:p>
    <w:p>
      <w:pPr>
        <w:pStyle w:val="Normal"/>
        <w:rPr/>
      </w:pPr>
      <w:r>
        <w:rPr/>
        <w:tab/>
        <w:t>The second floor is empty except for room #3.  Falice will be rubbing Usrin’s crippled body with ointments.  She will be scared but will not yell out.  She obviously care for Usrin and has actually fallen in love with him.  Knurri is a devil in her opinion. Usrin’s opinion is not much better.</w:t>
      </w:r>
    </w:p>
    <w:p>
      <w:pPr>
        <w:pStyle w:val="Normal"/>
        <w:rPr/>
      </w:pPr>
      <w:r>
        <w:rPr/>
        <w:tab/>
        <w:t>On the first floor there will be a fight.  There are men in the kitchen and main hall.  Drell has been captured and is tied up in the kitchen area.  The problem is that the main room open into the kitchen.  Thus the other guards and Knurri might be able to hear commotion in the kitchen.  This should be done carefully because the party hears a gang of guards in the main chamber just outside.</w:t>
      </w:r>
    </w:p>
    <w:p>
      <w:pPr>
        <w:pStyle w:val="Normal"/>
        <w:rPr/>
      </w:pPr>
      <w:r>
        <w:rPr/>
        <w:tab/>
        <w:t>After freeing Drell he will speak, “We must poison Knurri.  They did not find the baneberry on me...Knurri will die if we dump the poison in there soup.”  At this point the party can stop him or aide him.  Play it out and record the results.</w:t>
      </w:r>
    </w:p>
    <w:p>
      <w:pPr>
        <w:pStyle w:val="Normal"/>
        <w:rPr/>
      </w:pPr>
      <w:r>
        <w:rPr/>
        <w:tab/>
        <w:t>As the party is getting ready to leave the kitchen they will hear a big crash.  The party is raided by Padraig and the local resistance.  Padraig will spare Knurri but banish him from Pled.  The party will be left with an unclear ending.  What do they do now?  If Padraig is shown the paper he will laugh then sign Padraig to the bottom.  It is up to the party to decide what to do next.  Roleplay this scene.</w:t>
      </w:r>
    </w:p>
    <w:p>
      <w:pPr>
        <w:pStyle w:val="Normal"/>
        <w:rPr/>
      </w:pPr>
      <w:r>
        <w:rPr/>
      </w:r>
    </w:p>
    <w:p>
      <w:pPr>
        <w:pStyle w:val="Normal"/>
        <w:rPr/>
      </w:pPr>
      <w:r>
        <w:rPr/>
        <w:t>8) Conclusion with Alegar II = Well there could be a couple of endings...</w:t>
      </w:r>
    </w:p>
    <w:p>
      <w:pPr>
        <w:pStyle w:val="Normal"/>
        <w:rPr/>
      </w:pPr>
      <w:r>
        <w:rPr/>
        <w:t>+ Party lies to Alegar II = This would get the party off of the hook for the moment but Alegar will be unhappy when he finds out the truth.</w:t>
      </w:r>
    </w:p>
    <w:p>
      <w:pPr>
        <w:pStyle w:val="Normal"/>
        <w:rPr/>
      </w:pPr>
      <w:r>
        <w:rPr/>
        <w:t>+ Party tells story to Alegar = Alegar will be upset because the party did not stop the return of a Jarin lord.  He will just tell them to leave and not to bother him.</w:t>
      </w:r>
    </w:p>
    <w:p>
      <w:pPr>
        <w:pStyle w:val="Normal"/>
        <w:rPr/>
      </w:pPr>
      <w:r>
        <w:rPr/>
      </w:r>
    </w:p>
    <w:p>
      <w:pPr>
        <w:pStyle w:val="Normal"/>
        <w:rPr/>
      </w:pPr>
      <w:r>
        <w:rPr>
          <w:b/>
          <w:bCs/>
        </w:rPr>
        <w:t>Conclusion:</w:t>
      </w:r>
      <w:r>
        <w:rPr/>
        <w:t xml:space="preserve">  With Alegar there is really a no win situation.  this is given as the first real loss by the good guys.  Hopefully they have gained some friends in high places.</w:t>
      </w:r>
    </w:p>
    <w:p>
      <w:pPr>
        <w:pStyle w:val="Normal"/>
        <w:rPr>
          <w:b/>
          <w:b/>
          <w:bCs/>
        </w:rPr>
      </w:pPr>
      <w:r>
        <w:rPr>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DVENT.DOT</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10T12:18:00Z</dcterms:created>
  <dc:creator>John Taber</dc:creator>
  <dc:description/>
  <dc:language>en-US</dc:language>
  <cp:lastModifiedBy>John Taber</cp:lastModifiedBy>
  <dcterms:modified xsi:type="dcterms:W3CDTF">1994-10-14T22:14:00Z</dcterms:modified>
  <cp:revision>83</cp:revision>
  <dc:subject/>
  <dc:title>Adventure #</dc:title>
</cp:coreProperties>
</file>