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7</w:t>
      </w:r>
    </w:p>
    <w:p>
      <w:pPr>
        <w:pStyle w:val="Normal"/>
        <w:rPr>
          <w:sz w:val="24"/>
          <w:szCs w:val="24"/>
        </w:rPr>
      </w:pPr>
      <w:r>
        <w:rPr/>
        <w:t>(by John Taber, 2/14/95.)</w:t>
      </w:r>
    </w:p>
    <w:p>
      <w:pPr>
        <w:pStyle w:val="Normal"/>
        <w:rPr>
          <w:b/>
          <w:b/>
          <w:bCs/>
          <w:sz w:val="24"/>
          <w:szCs w:val="24"/>
        </w:rPr>
      </w:pPr>
      <w:r>
        <w:rPr>
          <w:b/>
          <w:bCs/>
          <w:sz w:val="24"/>
          <w:szCs w:val="24"/>
        </w:rPr>
      </w:r>
    </w:p>
    <w:p>
      <w:pPr>
        <w:pStyle w:val="Normal"/>
        <w:rPr/>
      </w:pPr>
      <w:r>
        <w:rPr>
          <w:b/>
          <w:bCs/>
        </w:rPr>
        <w:t>Title:</w:t>
      </w:r>
      <w:r>
        <w:rPr/>
        <w:t xml:space="preserve"> Alegar’s Ascension Part #5 = The Earthmaster Site at Gedan</w:t>
      </w:r>
    </w:p>
    <w:p>
      <w:pPr>
        <w:pStyle w:val="Normal"/>
        <w:rPr/>
      </w:pPr>
      <w:r>
        <w:rPr/>
      </w:r>
    </w:p>
    <w:p>
      <w:pPr>
        <w:pStyle w:val="Normal"/>
        <w:rPr/>
      </w:pPr>
      <w:r>
        <w:rPr>
          <w:b/>
          <w:bCs/>
        </w:rPr>
        <w:t>Summary of story:</w:t>
      </w:r>
      <w:r>
        <w:rPr/>
        <w:t xml:space="preserve"> The party has rescued Bryna only to discover that she has been cursed by an evil spell.  The spell can only be removed by a touch from the Godstone at an Earthmaster site.  The nearest Earthmaster site is at Gedan.  The parties goal should be to heal Bryna and then return her to Geldhiem.</w:t>
      </w:r>
    </w:p>
    <w:p>
      <w:pPr>
        <w:pStyle w:val="Normal"/>
        <w:rPr/>
      </w:pPr>
      <w:r>
        <w:rPr/>
        <w:tab/>
        <w:t xml:space="preserve">During the trip to Gedan the party will get caught up in a Ymodi war with a radical group of Ilvarian worshippers.  The Ilvarian’s are disrupting the animal and plant life in the area around Gedan.  The Ymodi protect the land which they consider their god.  When the party is traveling they will see a small band of Ymodi getting attacked by strange beasts.  The beasts are a product of the priests at Gedan.  The group should fight to help the Ymodi.  After the fight the Ymodi will explain what is happening to the land.  That the men at “lodge of 1000 souls” are “tainting the land”.  The party will be lead to a Ymodi camp.  At the camp the party will see a typical nomad camp.  The nomads are working on several animal hides and boiling some form of plant life.  At sundown the party will see their witch doctor with a shield depicting Alegar’s symbol.  He will be motivating the men to attack the beasts at “lands gate”.  He has seen the men capture their once old savior, “Le-ar” (ie Alegar), and their former leader, “Thrazda”.  The doctor will also comment that the arrival of the party and the betrothed of “Le-ar” as a signal that an attack is ordained.  The Ymodi are interested in attacking the camp if they can use the party to help.  </w:t>
      </w:r>
    </w:p>
    <w:p>
      <w:pPr>
        <w:pStyle w:val="Normal"/>
        <w:rPr/>
      </w:pPr>
      <w:r>
        <w:rPr/>
        <w:tab/>
        <w:t>The current leader will offer to lead the party that night to examine the camp.  The camp is actually more like a hobbit hole.  Everything is underground!  A strange yellow glow seeps out of the site in rivulets like small streams.  As the party watches the cave will empty!  The Ilvarians are out on the grounds performing some type of ritual.  They are worshipping the stars.  As they complete their prayer a strange yellow glow emerges from the men and traces a pattern in the sky.  It needs one more segment to complete.  It appears the priests are opening some type of star door.  The party can only guess what these priests of randomness are up to?  The leader agrees that on the next night they will attack with the help of the party.  At this point let the party scout the camp.  Draw complete maps and detail what the Ymodi have learned.</w:t>
      </w:r>
    </w:p>
    <w:p>
      <w:pPr>
        <w:pStyle w:val="Normal"/>
        <w:rPr/>
      </w:pPr>
      <w:r>
        <w:rPr/>
        <w:tab/>
        <w:t>The Ymodi will supply all of their best warriors.  The goal should be to sneak into the holes and get to the Earthmaster stone.  There the party can cure Bryna (and Sarduk Roo?) as well as free the captured Thrazda and Alegar.  Alegar will be near death and Thrazda will have the head of a boar.  Thrazda will beg to give his life for Alegar’s.  He will explain that the priests plan to give up the “souls at Gedan” to Ilvar!  The party much bring Alegar to the stone.  At the stone a massive release of power is occurring.  The very earth is shaking.  At the site the party is bathed in yellow light.  Alegar will be given the body of Thrazda and Sarduk’s demon Tico will be transferred into the withering corpse of Alegar.  At this point the party will not know this and will want to carry all of the bodies from the site.  Away from the site the party will discover what has happened to their friends.</w:t>
      </w:r>
    </w:p>
    <w:p>
      <w:pPr>
        <w:pStyle w:val="Normal"/>
        <w:rPr/>
      </w:pPr>
      <w:r>
        <w:rPr/>
        <w:tab/>
        <w:t>Now the party will return to the camp and flee.  The trip back to Geldheim.</w:t>
      </w:r>
    </w:p>
    <w:p>
      <w:pPr>
        <w:pStyle w:val="Normal"/>
        <w:rPr/>
      </w:pPr>
      <w:r>
        <w:rPr/>
      </w:r>
    </w:p>
    <w:p>
      <w:pPr>
        <w:pStyle w:val="Normal"/>
        <w:rPr/>
      </w:pPr>
      <w:r>
        <w:rPr>
          <w:b/>
          <w:bCs/>
        </w:rPr>
        <w:t>Event List:</w:t>
      </w:r>
      <w:r>
        <w:rPr/>
        <w:t xml:space="preserve"> </w:t>
      </w:r>
    </w:p>
    <w:p>
      <w:pPr>
        <w:pStyle w:val="Normal"/>
        <w:rPr/>
      </w:pPr>
      <w:r>
        <w:rPr/>
        <w:t>1) Leaving Geldhiem</w:t>
      </w:r>
    </w:p>
    <w:p>
      <w:pPr>
        <w:pStyle w:val="Normal"/>
        <w:rPr/>
      </w:pPr>
      <w:r>
        <w:rPr/>
        <w:t>2) Trip Across Country to Gedan</w:t>
      </w:r>
    </w:p>
    <w:p>
      <w:pPr>
        <w:pStyle w:val="Normal"/>
        <w:rPr/>
      </w:pPr>
      <w:r>
        <w:rPr/>
        <w:t>3) At the Ymodi Camp</w:t>
      </w:r>
    </w:p>
    <w:p>
      <w:pPr>
        <w:pStyle w:val="Normal"/>
        <w:rPr/>
      </w:pPr>
      <w:r>
        <w:rPr/>
        <w:t>4) Scouting the Site at Night</w:t>
      </w:r>
    </w:p>
    <w:p>
      <w:pPr>
        <w:pStyle w:val="Normal"/>
        <w:rPr/>
      </w:pPr>
      <w:r>
        <w:rPr/>
        <w:t>5) Raiding Gedan</w:t>
      </w:r>
    </w:p>
    <w:p>
      <w:pPr>
        <w:pStyle w:val="Normal"/>
        <w:rPr/>
      </w:pPr>
      <w:r>
        <w:rPr/>
        <w:t>6) Change of Form</w:t>
      </w:r>
    </w:p>
    <w:p>
      <w:pPr>
        <w:pStyle w:val="Normal"/>
        <w:rPr/>
      </w:pPr>
      <w:r>
        <w:rPr/>
      </w:r>
    </w:p>
    <w:p>
      <w:pPr>
        <w:pStyle w:val="Normal"/>
        <w:rPr/>
      </w:pPr>
      <w:r>
        <w:rPr>
          <w:b/>
          <w:bCs/>
        </w:rPr>
        <w:t>Detailed Event List:</w:t>
      </w:r>
      <w:r>
        <w:rPr/>
        <w:t xml:space="preserve"> </w:t>
      </w:r>
    </w:p>
    <w:p>
      <w:pPr>
        <w:pStyle w:val="Normal"/>
        <w:rPr/>
      </w:pPr>
      <w:r>
        <w:rPr/>
        <w:t xml:space="preserve">1) Leaving Geldhiem = The party will now be leaving for Gedan.  Danger and trouble await.  The party knows that Bryna can be only be saved by bringing her to the Godstone at Gedan.  If the party does research or asks the bookmark (see adventure #1) they will get the information in the first 3 paragraphs of the Barrows section on page Gedan 1.  The party should pack dungeon and overland gear.  Make them gather the equipment before leaving by ship.  </w:t>
      </w:r>
    </w:p>
    <w:p>
      <w:pPr>
        <w:pStyle w:val="Normal"/>
        <w:rPr/>
      </w:pPr>
      <w:r>
        <w:rPr/>
        <w:tab/>
        <w:t>The trip to Gedan will lead the party to Dejl Bay.  Dejl Bay is about 10 days away from Geldhiem.  Dejl Bay is a rough cove port.  It is not settled because of the rough seas and rocks that surround the coast.  The day the party arrives at the cove the water will be rough and the sky will be overcast and dark.  The party will be required to use small landing boats to reach the shore.  The ship will have to remain at sea while the party goes ashore.  Play up the landing as a very tricky proposition.  Make Sailing rolls for involved crew members.</w:t>
      </w:r>
    </w:p>
    <w:p>
      <w:pPr>
        <w:pStyle w:val="Normal"/>
        <w:rPr/>
      </w:pPr>
      <w:r>
        <w:rPr/>
      </w:r>
    </w:p>
    <w:p>
      <w:pPr>
        <w:pStyle w:val="Normal"/>
        <w:rPr/>
      </w:pPr>
      <w:r>
        <w:rPr/>
        <w:t>2) Trip Across Country to Gedan = After landing the party will have a day long trek to reach Gedan.  The journey is slow going because of the rough weather and rocky countryside.  While trekking across the dark land the party will hear a horrible high pitched shrieking noise.  They will also hear the distant yelling of men.  As the party closes on the noise they will see several Vlasta attacking a group of 3 nomad warriors.  The warriors are using spears and have hair tied in ponytails.  They are Ymodi warriors!  Two warriors are dead.  It appears that the nomads had killed a buck and the Vlasta have come smelling the blood.  They are overwhelmed by a flock of Vlasta who have emerged from a cave.  If the Vlasta cave is crawled inside there will be several decayed bodies, some coins, and some old equipment.  There will be 30 antique coins.  (Worth 10 times the normal value to a collector.)</w:t>
      </w:r>
    </w:p>
    <w:p>
      <w:pPr>
        <w:pStyle w:val="Normal"/>
        <w:rPr/>
      </w:pPr>
      <w:r>
        <w:rPr/>
        <w:tab/>
        <w:t>After the attack the Ymodi warriors will be very happy with the party.  They will urge the party to come with them to stay at their camp.  The Ymodi camp is one a mile away.</w:t>
      </w:r>
    </w:p>
    <w:p>
      <w:pPr>
        <w:pStyle w:val="Normal"/>
        <w:rPr/>
      </w:pPr>
      <w:r>
        <w:rPr/>
      </w:r>
    </w:p>
    <w:p>
      <w:pPr>
        <w:pStyle w:val="Normal"/>
        <w:rPr/>
      </w:pPr>
      <w:r>
        <w:rPr/>
        <w:t>3) At the Ymodi Camp = The Ymodi camp is nothing more than a clearing in a stand of trees.  The Ymodi, being a purely nomadic tribe, have constructed leaning covers for the camp.  There are 10 such leaning covers in the camp.  The party estimates a tribe of about 30 people after viewing the camp.  As the party enters the camp the warriors will send out a yell.  A victory chant for killing the buck.  The men go to huts.  Two men carrying a necklace from his fallen comrade leaves for another hut.  The party is led to one of the huts where they are ushered inside.  Under the small leaning cover is a small fire.  Wrapped in a bundle of furs and haunched over the small fire is an old man.  His eyes are mere slits.  His mouth is worn.  He just sits as the party enters.  As he moves slightly the party sees a hand emerge.  He points to himself and speaks, “The spirits call me Nami.  I am this tribes spiritual guide.  Please tell me about your journey to Gedan...for what other reason would armored men enter the ‘lodge of 1000 souls’ except for a visit to Gedan?”  At this point the old man will question the party.  After hearing the tale he will offer that the party stay with them.  About 1/2 way through the discussion another warrior enters the hut.  He is a large warrior with a chiseled chin.  His skin is dark.  The elder addresses him at Kirgar the leader of the tribe.  He will sit silently and listen to the doctor speak.  As Nami questions the party he will reveal a necklace with a green and white field with an imposed boars head.  It is the symbol of Alegar!  If questioned, Nami will say that “Le-ar is a noble warrior who their clan honors.  Their former leader, Thrazda, has gone with Alegar as a debt of honor.  They have recently returned to our tribe but they have been captured by the evil men.”  At the end of the conversation the old man will speak to the leader, “Kirgar...you have heard their tale.  I think they are on a noble quest and deserve the help of the Ymodi.  They fight with strength.  With the strange creature that are spawning our land the men at Gedan must be stopped.  They have also captured Thrazda and Le-ar.  They perform their unholy rights on our land with no imprudence.  I say we give the strangers our spears.”  Kirgar looks over the party, “I agree honorable one, they can aide us.  I feel that the men’s dark spell will be completed soon...they should see the camp tonight when there will be little chance of being detected.”  If questioned about the men at the site the elder doctor will respond that the men worship a god of creatures strange and wicked (Ilvar?).  Kirgar will inform the party there appears to be about 30 men at the site.  Most of whom know magic and spell craft of some sort.</w:t>
      </w:r>
    </w:p>
    <w:p>
      <w:pPr>
        <w:pStyle w:val="Normal"/>
        <w:rPr/>
      </w:pPr>
      <w:r>
        <w:rPr/>
      </w:r>
    </w:p>
    <w:p>
      <w:pPr>
        <w:pStyle w:val="Normal"/>
        <w:rPr/>
      </w:pPr>
      <w:r>
        <w:rPr/>
        <w:t xml:space="preserve">4) Scouting the Site at Night = The party will be lead by 2 Ymodi warriors and Kirgar to a small hill overlooking Gedan.  From the hill the visibility can’t be more than 200 feet.  The rain is coming down in sheets.  Gedan is a hilled running valley.  Down the center of the hills runs  curving stream.  Lining the stream bed are mounds of earth about 5 feet high about 8’ in diameter.  They are the famous Jarin burial mounds.  There is no obvious sign of a Godstone or of any structure.  Kirgar will stop then speak to the group, “The men live in underground chambers that protect the stone.  The chambers were built centuries ago by our ancestors.  Wait...”  With that a gleam of light can be seen.  Behind one of the mounds a door has opened.  From the mound 10 men emerge.  They wear yellow robes in the pouring rain!  They approach the stream and line up in a circular pattern.  They begin to chant.  As their chanting grow the stream starts to glow yellow.  The sky erupt open and the stars can be seen.  After about 20 minutes of chanting the men raise their arms.  A beam emerges from their arms and reaches to the sky.  The beam crosses the sky in a seemingly random pattern.  At the end of the strange shape the moving line moves toward the start of the pattern.  It stops just before completing the pattern.  The men look down.  Their bodies are smoking with energy.  It should occur to the party that assuming the 10 most powerful priests of the coven are casting the spell that this would be a good time to perform the raid.  </w:t>
      </w:r>
    </w:p>
    <w:p>
      <w:pPr>
        <w:pStyle w:val="Normal"/>
        <w:rPr/>
      </w:pPr>
      <w:r>
        <w:rPr/>
        <w:tab/>
        <w:t>At this point, the party should plan the raid on Gedan.  They should plan on using up to 5 Ymodi warriors.  Maybe planning on using them to guard the entrance while the party searches for the Godstone?</w:t>
      </w:r>
    </w:p>
    <w:p>
      <w:pPr>
        <w:pStyle w:val="Normal"/>
        <w:rPr/>
      </w:pPr>
      <w:r>
        <w:rPr/>
        <w:t xml:space="preserve">   </w:t>
      </w:r>
    </w:p>
    <w:p>
      <w:pPr>
        <w:pStyle w:val="Normal"/>
        <w:rPr/>
      </w:pPr>
      <w:r>
        <w:rPr/>
        <w:t>5) Raiding Gedan = Gedan is a well defended stronghold.  The structure is entirely underground and the residents, although few, are well trained and fanatical.  Even regular initiates will have some type of magical ability.  Plans of attack and defense have been discussed but these plans are not entirely followed.  Many think an attack on Gedan is impossible.  Important areas:</w:t>
      </w:r>
    </w:p>
    <w:p>
      <w:pPr>
        <w:pStyle w:val="Normal"/>
        <w:rPr/>
      </w:pPr>
      <w:r>
        <w:rPr/>
        <w:t>*1 = The entrance is guarded by an open 10’ x 20’ pit.  In the bottom of the pit are metal spikes place 4” apart.  It is very difficult to walk past the spikes.  Trap doors will be present and are open when the party arrives.  Past the pit a 1/2 open window can be seen with emanating light.  There are two temple guards present when the party arrives.  They are talking of the nightly ritual.  There is a lever in the floor of the room that closes the pit doors.  They also have a bell that they will ring to sound alarms.  The party could assume that if the bell sounded and the front door was open that the priests outside would hear the alert.  With the door closed only the interior guards would hear the alert.  Guards from the north dormitory will respond in 12 segments.  The guard from the center dorm will respond in 24 segments.  He is fully asleep.  The weaponcrafter and cook will respond within 8 segments.  The guards at the cells will respond in 18 segments.  If there is trouble, one of the guards will rush down the north tunnel to warn the temple area guard room.  From there one guard will rush back to warn the temple while the other will stay on watch and begin to prepare the defensive stand.</w:t>
      </w:r>
    </w:p>
    <w:p>
      <w:pPr>
        <w:pStyle w:val="Normal"/>
        <w:rPr/>
      </w:pPr>
      <w:r>
        <w:rPr/>
        <w:t>*2 = The cell area may be empty when the party arrives.  If not the guards will be talking and discussing the fate of their two prisoners.  One of the guards carries the cell door and shackle keys.  If the shackles have to be broken they are defense 6 and body 6.  They can be picked with a regular lock picking roll.  Alegar is in the southern cell.  Alegar’s legs have been completely amputated and he is on the verge of death.  He is unconcious throughout the adventure.  Thrazda is in the northern cell.  His head has been replaced with that of a boar.  The Ymodi warrior can barely speak without grunting.  Thrazda is barely conscious when the party arrives.  He will carry Alegar for the party when he is released.</w:t>
      </w:r>
    </w:p>
    <w:p>
      <w:pPr>
        <w:pStyle w:val="Normal"/>
        <w:rPr/>
      </w:pPr>
      <w:r>
        <w:rPr/>
      </w:r>
    </w:p>
    <w:p>
      <w:pPr>
        <w:pStyle w:val="Normal"/>
        <w:rPr/>
      </w:pPr>
      <w:r>
        <w:rPr/>
        <w:tab/>
        <w:t>If the party is detected then there will be a small barricade setup in the guard room to the temple.  The barricade is formed of barrels and boxes.  When the party enters the tunnel which is 120’ feet long they will be fired on by temple guards with bows.  The guards will brace as this is a defended position (+4 DCV in most cases).  The barricade is defense 3 body 6 to breach and body 12 to destroy.  If the guards are alerted they will run to the first door and alert the temple.  The acolyte will rush around the temple and alert the priests.  This will take several turns.  It will take 8 segments for each warrior to act after they are alerted.  Room b contains one of the higher priests who has rested for tonight spell.  His name is Waller (see Waller character sheet).  Important area:</w:t>
      </w:r>
    </w:p>
    <w:p>
      <w:pPr>
        <w:pStyle w:val="Normal"/>
        <w:rPr/>
      </w:pPr>
      <w:r>
        <w:rPr/>
        <w:t xml:space="preserve">*2 = The Godstone is a fairly simple looking cylindrically shaped stone.  The top of the stone is rounded flat and reminds one of human design except that the edges are smooth.  The stone is deep brown in color and has veins of black.  Around the base of the rock the area is loose dirt.  The ceiling of the room is a vaulted dome.  As the party fights in the room a beam of incredibly bright yellow light emerges from the Godstone and touches the roof.  As the dome is hit the yellow light seems to splash and move like water in a bowl.  The light slips around the dome and coats the walls like spray from ocean surf.  </w:t>
      </w:r>
    </w:p>
    <w:p>
      <w:pPr>
        <w:pStyle w:val="Normal"/>
        <w:rPr/>
      </w:pPr>
      <w:r>
        <w:rPr/>
      </w:r>
    </w:p>
    <w:p>
      <w:pPr>
        <w:pStyle w:val="Normal"/>
        <w:rPr/>
      </w:pPr>
      <w:r>
        <w:rPr/>
        <w:t>6) Change of Form = During the final fight scene many climactic interludes may take place.  The interludes focus on the power of the Godstone and the effect that it will have on the involved characters.  Here is a summary of the results from the Gostone touch:</w:t>
      </w:r>
    </w:p>
    <w:p>
      <w:pPr>
        <w:pStyle w:val="Normal"/>
        <w:numPr>
          <w:ilvl w:val="0"/>
          <w:numId w:val="1"/>
        </w:numPr>
        <w:tabs>
          <w:tab w:val="clear" w:pos="720"/>
          <w:tab w:val="left" w:pos="0" w:leader="none"/>
        </w:tabs>
        <w:ind w:left="720" w:hanging="720"/>
        <w:rPr/>
      </w:pPr>
      <w:r>
        <w:rPr/>
        <w:t>Thrazda and Alegar = At this point Thrazda will grunt, “My friends...snort...snort...I must now fullfill my death debt to Alegar...”  With that he touches the stone.  A fierce energy errupts the flow of light for a brief moment.  Alegar’s unconcious body quakes in Thrazda’s arms.  After a brief exhange of energy Thrazda falls to the ground.  Thrazda’s soul is dead.  His lifeless body lays smoking on the ground.  Still with the head of a boar.  Alegar’s body disappears in the exchange.  His soul now rests in Thrazda’s body.  He will awaken in terror.  He is alive but he has the head of a boar.  “What has happned to me?!”</w:t>
      </w:r>
    </w:p>
    <w:p>
      <w:pPr>
        <w:pStyle w:val="Normal"/>
        <w:numPr>
          <w:ilvl w:val="0"/>
          <w:numId w:val="1"/>
        </w:numPr>
        <w:tabs>
          <w:tab w:val="clear" w:pos="720"/>
          <w:tab w:val="left" w:pos="0" w:leader="none"/>
        </w:tabs>
        <w:ind w:left="360" w:hanging="360"/>
        <w:rPr/>
      </w:pPr>
      <w:r>
        <w:rPr/>
        <w:t>After (or during?) the fight, Bryna will also be touched to the stone.  Her body will quake and then her eyes will open.  The scene will cut to a faraway tower.  The waterfall at the castle gate gleaming in the sun.  The tower window zooms into focus.  From inside the tower a gaunt priest of Navah screams in horrible agony, “ARGHHHH...”</w:t>
      </w:r>
    </w:p>
    <w:p>
      <w:pPr>
        <w:pStyle w:val="Normal"/>
        <w:numPr>
          <w:ilvl w:val="0"/>
          <w:numId w:val="1"/>
        </w:numPr>
        <w:tabs>
          <w:tab w:val="clear" w:pos="720"/>
          <w:tab w:val="left" w:pos="0" w:leader="none"/>
        </w:tabs>
        <w:ind w:left="360" w:hanging="360"/>
        <w:rPr/>
      </w:pPr>
      <w:r>
        <w:rPr/>
        <w:t>If (or when?) Sarduk Roo touches (or gets near?) the Godstone then he will feel somewhat calm.  The yellow energy will bathe him in a soft light.  He will feel intense peace.  Suddenly the energy will reverse and a strange wind will pick up.  The wind feels like it is coming from behind him pulling him towards the stone.  Sarduk will have to push himself away from the stone to avoid getting crushed.  As the wind pulls forward and Sarduk pushes back the visions of a demon dog, a small imp, a shadow, and a horned demon will leave his body.  With that he will fall to his knees.  His body is black and smoking.  He will have one stun and 1 body.  Sarduk will be changed.  Now his mind will be filled with demon thoughts.  His dreams will be filled with nightmares and twisting visages.  Sarduk will be forever a man of torment.  He woll also have the ability to summon demons and control them.  At first at night he will call guard demons.  Then later he will call larger demons that can attack.</w:t>
      </w:r>
    </w:p>
    <w:p>
      <w:pPr>
        <w:pStyle w:val="Normal"/>
        <w:ind w:left="0" w:hanging="0"/>
        <w:rPr/>
      </w:pPr>
      <w:r>
        <w:rPr/>
      </w:r>
    </w:p>
    <w:p>
      <w:pPr>
        <w:pStyle w:val="Normal"/>
        <w:ind w:left="0" w:hanging="0"/>
        <w:rPr/>
      </w:pPr>
      <w:r>
        <w:rPr/>
        <w:tab/>
        <w:t>At this point the party must escape the tunnels to return to the tribe.  After returning to the tribe the party must escape to the ship.  Then return to Geldheim.</w:t>
      </w:r>
    </w:p>
    <w:p>
      <w:pPr>
        <w:pStyle w:val="Normal"/>
        <w:rPr/>
      </w:pPr>
      <w:r>
        <w:rPr/>
      </w:r>
    </w:p>
    <w:p>
      <w:pPr>
        <w:pStyle w:val="Normal"/>
        <w:rPr/>
      </w:pPr>
      <w:r>
        <w:rPr>
          <w:b/>
          <w:bCs/>
        </w:rPr>
        <w:t>Conclusion:</w:t>
      </w:r>
      <w:r>
        <w:rPr/>
        <w:t xml:space="preserve"> At this point the parties goals and mission will be changed.  At this point they have several options.  At the end of the adventure asks the players what their characters want to do.  Go to Geldheim to return Alegar, Lord Boar, to power?  Go to another land?  Go back to Quimen?  Let them decide.</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DVENT.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1T17:15:00Z</dcterms:created>
  <dc:creator>John Taber</dc:creator>
  <dc:description/>
  <dc:language>en-US</dc:language>
  <cp:lastModifiedBy>John Taber</cp:lastModifiedBy>
  <dcterms:modified xsi:type="dcterms:W3CDTF">1995-02-14T22:15:00Z</dcterms:modified>
  <cp:revision>44</cp:revision>
  <dc:subject/>
  <dc:title>Adventure #</dc:title>
</cp:coreProperties>
</file>