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8</w:t>
      </w:r>
    </w:p>
    <w:p>
      <w:pPr>
        <w:pStyle w:val="Normal"/>
        <w:rPr>
          <w:sz w:val="24"/>
          <w:szCs w:val="24"/>
        </w:rPr>
      </w:pPr>
      <w:r>
        <w:rPr/>
        <w:t>(by John Taber, 5/26/95.)</w:t>
      </w:r>
    </w:p>
    <w:p>
      <w:pPr>
        <w:pStyle w:val="Normal"/>
        <w:rPr>
          <w:b/>
          <w:b/>
          <w:bCs/>
          <w:sz w:val="24"/>
          <w:szCs w:val="24"/>
        </w:rPr>
      </w:pPr>
      <w:r>
        <w:rPr>
          <w:b/>
          <w:bCs/>
          <w:sz w:val="24"/>
          <w:szCs w:val="24"/>
        </w:rPr>
      </w:r>
    </w:p>
    <w:p>
      <w:pPr>
        <w:pStyle w:val="Normal"/>
        <w:rPr/>
      </w:pPr>
      <w:r>
        <w:rPr>
          <w:b/>
          <w:bCs/>
        </w:rPr>
        <w:t>Title:</w:t>
      </w:r>
      <w:r>
        <w:rPr/>
        <w:t xml:space="preserve"> Alegar’s Ascension Part #6 = The Beasts Arise</w:t>
      </w:r>
    </w:p>
    <w:p>
      <w:pPr>
        <w:pStyle w:val="Normal"/>
        <w:rPr/>
      </w:pPr>
      <w:r>
        <w:rPr/>
      </w:r>
    </w:p>
    <w:p>
      <w:pPr>
        <w:pStyle w:val="Normal"/>
        <w:rPr/>
      </w:pPr>
      <w:r>
        <w:rPr>
          <w:b/>
          <w:bCs/>
        </w:rPr>
        <w:t>Summary of story:</w:t>
      </w:r>
      <w:r>
        <w:rPr/>
        <w:t xml:space="preserve"> In this story there will be several plots taking place at once.  The plots focus on two main plot lines.  These plot lines include:</w:t>
      </w:r>
    </w:p>
    <w:p>
      <w:pPr>
        <w:pStyle w:val="Normal"/>
        <w:numPr>
          <w:ilvl w:val="0"/>
          <w:numId w:val="1"/>
        </w:numPr>
        <w:tabs>
          <w:tab w:val="clear" w:pos="720"/>
          <w:tab w:val="left" w:pos="0" w:leader="none"/>
        </w:tabs>
        <w:ind w:left="720" w:hanging="720"/>
        <w:rPr/>
      </w:pPr>
      <w:r>
        <w:rPr/>
        <w:t>The takeover of Hjael and Utera by the Crimson Dancer and the reaction of the Elder Taareskeld.  These scenes will be played out using cut scenes.  Most of the action takes place offstage.  These scenes should reintroduce the Crimson Dancer and give the PC a glimpse of upcoming events.  Geldhiem will be attacked by the Crimson Dancer and taken when the party is away.</w:t>
      </w:r>
    </w:p>
    <w:p>
      <w:pPr>
        <w:pStyle w:val="Normal"/>
        <w:numPr>
          <w:ilvl w:val="0"/>
          <w:numId w:val="1"/>
        </w:numPr>
        <w:tabs>
          <w:tab w:val="clear" w:pos="720"/>
          <w:tab w:val="left" w:pos="0" w:leader="none"/>
        </w:tabs>
        <w:ind w:left="360" w:hanging="360"/>
        <w:rPr/>
      </w:pPr>
      <w:r>
        <w:rPr/>
        <w:t>The beast summoned by the astral priests of Chuchlaen Wheelwright at Gedan.  As the party finished their assault of the Godstone they see the stones glow climax then dim.  Have the priests succeeded in their summons?  The party should search the priests chambers quickly then attempt to escape from the temple.  In the high priests room the party will find a book on Astral Summoning.  It will take time to examine in detail.  The party should get a glimpse of the demon that was called.  It is a vision of things to come.</w:t>
      </w:r>
    </w:p>
    <w:p>
      <w:pPr>
        <w:pStyle w:val="Normal"/>
        <w:rPr/>
      </w:pPr>
      <w:r>
        <w:rPr/>
      </w:r>
    </w:p>
    <w:p>
      <w:pPr>
        <w:pStyle w:val="Normal"/>
        <w:rPr/>
      </w:pPr>
      <w:r>
        <w:rPr>
          <w:b/>
          <w:bCs/>
        </w:rPr>
        <w:t>Event List:</w:t>
      </w:r>
      <w:r>
        <w:rPr/>
        <w:t xml:space="preserve"> </w:t>
      </w:r>
    </w:p>
    <w:p>
      <w:pPr>
        <w:pStyle w:val="Normal"/>
        <w:rPr/>
      </w:pPr>
      <w:r>
        <w:rPr/>
        <w:t>1) Search the Temple of 1000 Souls</w:t>
      </w:r>
    </w:p>
    <w:p>
      <w:pPr>
        <w:pStyle w:val="Normal"/>
        <w:rPr/>
      </w:pPr>
      <w:r>
        <w:rPr/>
        <w:t>2) Escape from the Temple - Glimpse of Panaga - Chased By Beasts of Panaga</w:t>
      </w:r>
    </w:p>
    <w:p>
      <w:pPr>
        <w:pStyle w:val="Normal"/>
        <w:rPr/>
      </w:pPr>
      <w:r>
        <w:rPr/>
        <w:t>3) Cut: The Crimson Dancer take Hjael and Utera</w:t>
      </w:r>
    </w:p>
    <w:p>
      <w:pPr>
        <w:pStyle w:val="Normal"/>
        <w:rPr/>
      </w:pPr>
      <w:r>
        <w:rPr/>
        <w:t>3) Fighting the Beasts of Panaga - Evacuating the Ymodi Tribe and Leaving for Geldhiem</w:t>
      </w:r>
    </w:p>
    <w:p>
      <w:pPr>
        <w:pStyle w:val="Normal"/>
        <w:rPr/>
      </w:pPr>
      <w:r>
        <w:rPr/>
        <w:t>4) Cut: The Elder Learns of Hjael and Utera - Wives Choose Up Sides</w:t>
      </w:r>
    </w:p>
    <w:p>
      <w:pPr>
        <w:pStyle w:val="Normal"/>
        <w:rPr/>
      </w:pPr>
      <w:r>
        <w:rPr/>
        <w:t>5) Thrazda and Bryna Talk on the Windsword - Party Evaluates the Condition of Sarduk</w:t>
      </w:r>
    </w:p>
    <w:p>
      <w:pPr>
        <w:pStyle w:val="Normal"/>
        <w:rPr/>
      </w:pPr>
      <w:r>
        <w:rPr/>
        <w:t>6) Cut: Crimson Dancer Ships Attack Geldhiem!</w:t>
      </w:r>
    </w:p>
    <w:p>
      <w:pPr>
        <w:pStyle w:val="Normal"/>
        <w:rPr/>
      </w:pPr>
      <w:r>
        <w:rPr/>
        <w:t>7) The Windsword Approaches Geldhiem - Battle on Ships - Party Must Escape to Gather Forces</w:t>
      </w:r>
    </w:p>
    <w:p>
      <w:pPr>
        <w:pStyle w:val="Normal"/>
        <w:rPr/>
      </w:pPr>
      <w:r>
        <w:rPr/>
      </w:r>
    </w:p>
    <w:p>
      <w:pPr>
        <w:pStyle w:val="Normal"/>
        <w:rPr/>
      </w:pPr>
      <w:r>
        <w:rPr>
          <w:b/>
          <w:bCs/>
        </w:rPr>
        <w:t>Detailed Event List:</w:t>
      </w:r>
      <w:r>
        <w:rPr/>
        <w:t xml:space="preserve"> </w:t>
      </w:r>
    </w:p>
    <w:p>
      <w:pPr>
        <w:pStyle w:val="Normal"/>
        <w:rPr/>
      </w:pPr>
      <w:r>
        <w:rPr/>
        <w:t>1) Search the Temple of 1000 Souls = The party has just reached the Godstone and achieved their goal of saving Bryna.  Several NPC and PC have been dramatically changed by the event.  The party is tired and wounded.  [Summarize the events that just occurred.]  Now the PC must escape from the temple.  First they need to quickly search the priests rooms.  The rooms are for the most part empty.  There is a total of about 450 penny and an engraved silver ring with a topaz worth about 250d.  In the elder priests room there is a book about Astral Summoning.  The book is embossed leather with iron bindings and a iron padlock (-4 Lock picking Roll).</w:t>
      </w:r>
    </w:p>
    <w:p>
      <w:pPr>
        <w:pStyle w:val="Normal"/>
        <w:rPr/>
      </w:pPr>
      <w:r>
        <w:rPr/>
        <w:t xml:space="preserve">2) Escape from the Temple - Glimpse of Panaga - Chased By Beasts of Panaga = At this point the party has searched the priest’s rooms and are ready to escape from the temple.  As they near the entrance they can already see a faint yellow glow.  </w:t>
      </w:r>
    </w:p>
    <w:p>
      <w:pPr>
        <w:pStyle w:val="Normal"/>
        <w:rPr/>
      </w:pPr>
      <w:r>
        <w:rPr/>
        <w:tab/>
        <w:t>Outside of the complex they see the 10 Ilvarian high priests with arms raised.  Yellow light gleams from their bodies.  Smoke pours from their nose and mouth.  In the sky there is a strange pattern of yellow lights.  Like a huge connect the dot puzzle the sky shines.  In the center of their circle sits a pool of glowing yellow liquid.  In the liquid rests a dark mass.  With slow powerful movements the figure uncoils.  The yellow liquid moves away from his form as he moves.  Standing nearly 15’ tall the figure unwraps huge bat-like wing.  His face a twisting mass of fangs and bright yellow eyes.  His skin as black as night.  Hanging from his elbows are yellow tendrils which shift slowly in the wind.  The figure raises his head to the stars, arms tight on his body, after a full second the figure howls...”I’M FREEEE!”  The priests sink down and slowly approach the figure.  This looks like a time to run.  The party is carrying bodies and is haggard from the last combat.  As the party approaches the low hills they can hear screams from coming from the Lodge of 1000 Souls.</w:t>
      </w:r>
    </w:p>
    <w:p>
      <w:pPr>
        <w:pStyle w:val="Normal"/>
        <w:rPr/>
      </w:pPr>
      <w:r>
        <w:rPr/>
        <w:tab/>
        <w:t>When the party approaches the Ymodi village Alegar asks to enter first.  As he approaches the camp he slows to a crawl.  Gathering his little remaining strength he lets out a yell.  Similar to how the men did when they returned from the hunt.  The Ymodi nomads creep out of their leaning barricades.  When the see Thrazda with the boars head they stand transfixed with disbelief.  Alegar speaks with a slur, “People of the plains, it is Le-ar.  Thrazda your former leader has made the ultimate sacrifice on my behalf.  Nothing can replace the soul of my friend except the blood of those that stand in my way.”  Nami, the shriveled old shaman hobbles forward, barely supported by an old bent staff.  “Le-ar, what have you become?”  Alegar hesitates then speaks.  “Nami, my old friend, I have become whole.  I have become strong.  I have become focused.”  He approaches the old man and grabs him by his shoulders.  “The men that have rescued me will go down in history as saviors.  I treat them as my friends and you should give them your respect.”  The man nods and addresses the party, “My tribe owes you a life debt.  We give you our lives.”  With that the tribe yells!  “YEAH!”  Alegar approaches the center of the party.  He is tired from the speech and the strain of the resent ordeal.  “Do you think it will be safe here?  The priests of Ilvar will be upset when they return to their camp.”  With that the camp will start to pack.  The party helps the tribe.  Alegar appears worried as he prepares to depart, always looking over his shoulder.</w:t>
      </w:r>
    </w:p>
    <w:p>
      <w:pPr>
        <w:pStyle w:val="Normal"/>
        <w:rPr/>
      </w:pPr>
      <w:r>
        <w:rPr/>
        <w:tab/>
        <w:t>As your ragtag band approaches the rough coast the storm appears to sense your presence and whip into a huge gale.  The waves are pounding on the shore.  How will you alert the Windsword?  After alerting the ship you see a launch set out.  It crosses the seas in uneven lines.  It looks like it might be a rough landing.  Brooks is manning the small craft without much success.  Have the party climb out to help Brooks.  Make climbing rolls at -2.</w:t>
      </w:r>
    </w:p>
    <w:p>
      <w:pPr>
        <w:pStyle w:val="Normal"/>
        <w:rPr/>
      </w:pPr>
      <w:r>
        <w:rPr/>
        <w:tab/>
        <w:t>After landing the boat the Ymodi will start to board the craft.  There are about 20 Ymodi so it will take 2 trips to get the entire party and the Ymodi into the ship.  The Ymodi are very afraid of entering the sea.  Ocean travel is obviously something they are not accustomed to.  After several minutes the boat starts its return trip.  As the dingy reaches the rocks for the second time it skims across the rocks and starts to capsize.  At that moment a bolt of lightning strikes.  [Have the party make perception rolls at -2.]  The bolt reveals a group of flying creatures.  The creatures appear to be coming from over the woods.  As the creatures approach they appear to be large birds with small yellow creatures as riders.  From a large height the bird begin their rapid descent...</w:t>
      </w:r>
    </w:p>
    <w:p>
      <w:pPr>
        <w:pStyle w:val="Normal"/>
        <w:rPr/>
      </w:pPr>
      <w:r>
        <w:rPr/>
        <w:t>3) Cut: The Crimson Dancer take Hjael and Utera = Quickly the scene changes to flashing swords!  Women wearing black cowls and red sashes lead a bloody path through a group of broken men at arm.  After the last man falls, blood pouring from his right leg, the small pack of women gaze at their surroundings.  The small village is in complete chaos.  Two buildings are burning.  Bodies litter the streets.  All buildings are open.  Other women and men wearing red sashes herd broken townspeople to the edge of town.  A thin smile crosses her lips.  Slowly she pulls a small black pebble from her pouch.  The others in her small band hold their swords at rest.  She grasps the stone in two hands, closing her eyes.  She thinks of the brutality, she thinks of the blood, she thinks of victory...</w:t>
      </w:r>
    </w:p>
    <w:p>
      <w:pPr>
        <w:pStyle w:val="Normal"/>
        <w:rPr/>
      </w:pPr>
      <w:r>
        <w:rPr/>
        <w:t>3) Fighting the Beasts of Panaga - Evacuating the Ymodi Tribe and Leaving for Geldhiem = The birds swoop in quickly fearful of the strong winds.  It is now apparent that the birds are a form of four legged eagle and lion cross.  The small yellow riders are naked except for small patches of hair.  They appear to be wielding small slingshots.  As they near the party it is obvious that most of the riders are attempting to land and dismount.  After the fight starts the party will realize that the small goblin-like creatures are throwing portions of their body as weapons.  The slings are actually loops of yellow tendril.  The look is reminiscent of the yellow tendrils on the large creature near Gedan.</w:t>
      </w:r>
    </w:p>
    <w:p>
      <w:pPr>
        <w:pStyle w:val="Normal"/>
        <w:rPr/>
      </w:pPr>
      <w:r>
        <w:rPr/>
        <w:tab/>
        <w:t>After the fight the party should load the boat quickly.  The Ilvarians are summoners.  More creatures might be on the way.  As the clear the boat or the fight is ending one of the little creatures will emerge from the woods.  He will attempt to grab one of the other creatures or something left on a fallen comrade.  He will be trying to sneak but he is not very good.  When confronted he will whimper and cry, “Don’t kill Jig! Don’t kill Jig!”  He holds his hands over his head in a fetal position.  The party can either leave him or take him.  If they leave him, as soon as the boat pulls from shore, Jig will yell, “Panaga will send Jig back...Jig will suffer...please help Jig?!”  At this point the party can take him or leave him.  If they take him he will jump on the boat.  Hiding under the lip.  He will be shivering and saying, “Go quickly...go quickly...”  His eyes just peeking over the lip of the craft.  The camera fades back to a black sea.  The black sea changing to a dark splashing goblet of wine...</w:t>
      </w:r>
    </w:p>
    <w:p>
      <w:pPr>
        <w:pStyle w:val="Normal"/>
        <w:rPr/>
      </w:pPr>
      <w:r>
        <w:rPr/>
        <w:t xml:space="preserve">4) Cut: The Elder Learns of Hjael and Utera - Wives Choose Up Sides = “Father are you well?”, the young man says to the Elder clansman.  The elder sits on the oaken throne in Caer Geldhiem.  His cup shakes on the table.  His head sags on his chest, “I am well my son, only tired and low in spirits.”  The son paces nervously, “Father...I’m afraid I have more bad news.”  The Elder looks up, eyes wide, fear in his eyes.  “We have a report from the outer scouts.  It appears that Hjael and Utera have been sieged and taken by the Crimson Dancers from Quimen.”  The son lets the news rest.  The father speaks, “Utera is a critical to the iron trade in Orbaal.  It is also a strategic seaport.  What is their goal?  More land?  If so then they will stop at Utera.  They can’t have the support for any further attacks...”  With that he waves his son away.  His son walks up the castle stairs to inform the wives.  He knocks then enters the sewing room.  Tesla, the eldest wife, Sanlise, the sullen, and Venea, Alegar’s former favorite wife, observe the intruder.  Tesla speaks, “Lord Avon what is your bidding?”  The son speaks curtly, “My ladies, I’m sorry to disturb your work.  I wanted to inform you that Utera and Hjael have been taken.”  Venea speaks softly, “How is your father taking the news?”  The son thinks before speaking, “He took the news and dismissed it.  I am not so sure dismissing the problem will make it go away.”  With that he turns and leaves the chamber.  The wives look at eachother carefully.  Venea pushes down her quilt and speaks in a hushed tone, “I am not staying any longer.  I’m pledged to Alegar, not this Elder.  It’s time I got word to my family...”  Tesla and Sanlise look at eachother.  Sanlise speaks next, “My friends...as you know I am sick for home.  I too wish to leave...”  Venea and Sanlise glare at Tesla.  She bows her head, “I cannot risk leaving now.  I am old and my clan is growing weak.  I must stay with the Elder.”  The others look sad.  Tesla stands and speaks again, “I will help you leave...it will be dangerous...it will require a plan...”  She gazes out of the window at the overcast sky.  </w:t>
      </w:r>
    </w:p>
    <w:p>
      <w:pPr>
        <w:pStyle w:val="Normal"/>
        <w:rPr/>
      </w:pPr>
      <w:r>
        <w:rPr/>
        <w:t>5) Thrazda and Bryna Talk on the Windsword - Party Evaluates the Condition of Sarduk = The Windsword cuts effortlessly through the choppy seas as if the ocean is but a calm lake.  Brooks guiding the ship through the open seas, Jennings manning the helm.  It will take about 10 days to reach Geldhiem at full sail.</w:t>
      </w:r>
    </w:p>
    <w:p>
      <w:pPr>
        <w:pStyle w:val="Normal"/>
        <w:rPr/>
      </w:pPr>
      <w:r>
        <w:rPr/>
        <w:tab/>
        <w:t>On the ship the party has the chance to rest.  Bryna and Alegar are huddled together.  Bryna has no fear of the horrific boar headed king...her husband.  She speaks to him, “My love...what are your plans?”  He mumbles, “We have to see what state Geldhiem is in...we must undo what the Taareskeld family has started.  It will be painful and dangerous.  Many perils will await...many enemy will emerge.  Through the entire quest I will never leave you...”  With that they sit in eachothers arms.</w:t>
      </w:r>
    </w:p>
    <w:p>
      <w:pPr>
        <w:pStyle w:val="Normal"/>
        <w:rPr/>
      </w:pPr>
      <w:r>
        <w:rPr/>
        <w:tab/>
        <w:t xml:space="preserve">The days move quickly.  After about 9 days Jennings announces that the ship appears a little ahead of schedule.  He predicts that the Geldhiem is mere hours away.  With that he gazes forward.  His eyes resting on the form of Sarduk Ru.  At this point Sarduk is an enigma.  His current state mentally and physically is in question.  Most of the trip he sat immersed in study.  At least some things haven’t changed... </w:t>
      </w:r>
    </w:p>
    <w:p>
      <w:pPr>
        <w:pStyle w:val="Normal"/>
        <w:rPr/>
      </w:pPr>
      <w:r>
        <w:rPr/>
        <w:t>6) Cut: Crimson Dancer Ships Attack Geldhiem! = Past Sarduk you can see the sails of an approaching ship.  The sails are low and moving quickly.  As the ship nears it appears to be the Narwhal!  But the Narwhal should not be here.  They should be in Geldhiem having just delivered their cargo.  As the ship approaches the sails merely drop.  Normally the crew is efficient and masterful.  Only Nil’s stands on the ship.  Jennings guides the ships together and lashes the masts.  Nils is tired and gaunt.  Balder looks pale as he lifts his old friend onto the Windsword.  “Geldhiem is under attack.  When we approached the cove there were 4 warships in port.  They were bearing the flag of Quimen but they were eastern hulled ships.  Maybe from Sherwyn?  Maybe from Keiren or Zuden?”  Catching his breath he continues, “We sailed to the mouth and saw the ships.  The Battle Cry was floating in the cove.  It didn’t appear that there were any people on board.  We turned and started to flee but the fickle wind died on us.  One of the attacking ships turned and gave chase.  They ran swiftly.  But Torvald kept us ahead of them.  The fired volleys of catapults but the Narwhal is a fast ship.  We were able to keep ahead.  Things were looking fine until a black glow emerged from the catapult.  The black glow appeared to be a mass of small stones.  The small stones landed on the ship with apparently no effect.  In an instant they turned into a huge snake!”  Nils stops again, out of breath.  He continues after catching his breath, “We fought the snake for our lives...Torvald swung his axe like he did in his youth.  The snake was tough but Torvald managed to kill the foul beast.  Though he was mortally wounded in the attack.  With blood on his lips he told me to hide over the side.  Knowing he would die to save me.  This allowed our pursuers to advance.  They boarded the ship. Dropped the anchor and left.  All of the men would be needed for the attack on Geldhiem.  I hid like a rat...like a dirty rat.  I owe Torvald my life and those men my vengeance.”   With that Balder yells.  “ARGH!”  [If party members need to be added then do this...]  Nils speaks again, “I managed to hoist the sails and continue north.  Along the way I saw a group of traders on the coast.  They informed me that our compatriots had fled to Zynholm.  I picked them up there.”  Nils will also say under his breath, “The ship that was the Narwal is gone.  Narwal is Torvald’s ship.  Until these men pay the Narwal will be called the Bloodsword.”  With that Nils grasps his larger friends hand.</w:t>
      </w:r>
    </w:p>
    <w:p>
      <w:pPr>
        <w:pStyle w:val="Normal"/>
        <w:rPr/>
      </w:pPr>
      <w:r>
        <w:rPr/>
        <w:t xml:space="preserve">7) The Windsword Approaches Geldhiem - Battle on Ships - Party Must Escape to Gather Forces = At this point the party should decide what to do.  They can either go toward Geldhiem to examine the situation or they can go gather the forces.  </w:t>
      </w:r>
    </w:p>
    <w:p>
      <w:pPr>
        <w:pStyle w:val="Normal"/>
        <w:rPr/>
      </w:pPr>
      <w:r>
        <w:rPr/>
        <w:tab/>
        <w:t>If the party decides to gather forces then they should plan on visiting Marby, Arathel, and Sherwyn.  Each of these should have varying degrees of success.  Here is a summary of their responses:</w:t>
      </w:r>
    </w:p>
    <w:tbl>
      <w:tblPr>
        <w:tblW w:w="8748" w:type="dxa"/>
        <w:jc w:val="left"/>
        <w:tblInd w:w="-115" w:type="dxa"/>
        <w:tblLayout w:type="fixed"/>
        <w:tblCellMar>
          <w:top w:w="0" w:type="dxa"/>
          <w:left w:w="108" w:type="dxa"/>
          <w:bottom w:w="0" w:type="dxa"/>
          <w:right w:w="108" w:type="dxa"/>
        </w:tblCellMar>
      </w:tblPr>
      <w:tblGrid>
        <w:gridCol w:w="921"/>
        <w:gridCol w:w="1548"/>
        <w:gridCol w:w="2229"/>
        <w:gridCol w:w="405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and</w:t>
            </w:r>
          </w:p>
        </w:tc>
        <w:tc>
          <w:tcPr>
            <w:tcW w:w="15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ord</w:t>
            </w:r>
          </w:p>
        </w:tc>
        <w:tc>
          <w:tcPr>
            <w:tcW w:w="222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mmary</w:t>
            </w:r>
          </w:p>
        </w:tc>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spons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Arathel</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ursi Cyeen</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Helped with islan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Will follow Alegar with reservations.  His lands and resources are not that grea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Marby</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Ragnar Sherwyn</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Saved from Ilvar priest.</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Supportive for the most part.  His land is still a little unsettled from the lack of strong leadershi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Pled</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Lord Padraig</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Awaken from frozen state.  Mad druid Drell.</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Extremely supportive.  Will offer ships and men.</w:t>
            </w:r>
          </w:p>
        </w:tc>
      </w:tr>
    </w:tbl>
    <w:p>
      <w:pPr>
        <w:pStyle w:val="Normal"/>
        <w:rPr/>
      </w:pPr>
      <w:r>
        <w:rPr/>
        <w:tab/>
        <w:t>If the party goes to examine Geldhiem they will have 2 choices.  They can either go by land or sea.  If they go by land they skip to part A.  If they go by sea then skip to part B.</w:t>
      </w:r>
    </w:p>
    <w:p>
      <w:pPr>
        <w:pStyle w:val="Normal"/>
        <w:rPr/>
      </w:pPr>
      <w:r>
        <w:rPr/>
        <w:t xml:space="preserve">A) Party goes to look at Geldhiem by land = The party will land then approach by land.  More than likely they will go by stealth.  It is easy to approach Geldhiem from stealth by land because the terrain is very rough.  The going is slow but it is easy to stay concealed.  </w:t>
      </w:r>
    </w:p>
    <w:p>
      <w:pPr>
        <w:pStyle w:val="Normal"/>
        <w:rPr/>
      </w:pPr>
      <w:r>
        <w:rPr/>
        <w:tab/>
        <w:t>When the party gets within site of the city they will be trailing one of the roads.  On the road they see a road block.  At the road block are a division of warriors and one band of Crimson Dancer warrior women.  There should be at least 4 warrior for every 3 PC plus a group of 4 Crimson Dancers.  Down the road they will see two lone shrouded women leaving the city.  They ride in a single horse two wheeled cart full of barrels.  Slowly the women approach the road block.  At the road block the warriors stand ready.  One of the Dancers approaches the cart.  The women keep their heads down.  After a few seconds of talking the Dancer throws back the hood of the first robed woman.  [Have the party make perception rolls to notice that the woman is Sanlise, Alegar’s wife.]  After throwing back her hood the men will chant that the women are beautiful and must be kept as prisoners.  One of the warriors will grab Venea and throw her to the ground.  He will kneel down as if to rip off her robe.  With that the party should attack to aid the women.  After the attack the woman will be Alegar to flee.  She will comment that there are hundred of sashes in the compound.  Alegar must gain support from the other clans.</w:t>
      </w:r>
    </w:p>
    <w:p>
      <w:pPr>
        <w:pStyle w:val="Normal"/>
        <w:rPr/>
      </w:pPr>
      <w:r>
        <w:rPr/>
        <w:t>B) Party goes to look at Geldhiem by sea = As the Windsword approaches the cove that leads to Geldhiem they can see a ship with sails at 1/2 full and anchored.  This way it can be quickly underway.  As soon as the Windsword is seen the ship will drop anchor and move to attack.  The ship is a little larger than the Windsword and about twice the side of the Bloodsword.  It has 3 masts and is rigged for battle.  There are 2 catapults on board.  It appears that one fires rocks and one is adapted for flaming tar.  There are 4 warrior for every 3 party members and 1 squad of Crimson Dancers.  As they close on the ship they volley the catapults.  If the party hurries they can get inside the catapults minimum range and board the ship.</w:t>
      </w:r>
    </w:p>
    <w:p>
      <w:pPr>
        <w:pStyle w:val="Normal"/>
        <w:rPr/>
      </w:pPr>
      <w:r>
        <w:rPr/>
      </w:r>
    </w:p>
    <w:p>
      <w:pPr>
        <w:pStyle w:val="Normal"/>
        <w:rPr/>
      </w:pPr>
      <w:r>
        <w:rPr>
          <w:b/>
          <w:bCs/>
        </w:rPr>
        <w:t>Conclusion:</w:t>
      </w:r>
      <w:r>
        <w:rPr/>
        <w:t xml:space="preserve">  At this point the party should have figured out the obvious conclusions.  The Crimson Dancer have grabbed Geldhiem in a moment of weakness.  The strike was well planned and perfectly timed.  They must be cleared of Geldhiem before they can gain control over the other realms.  Some scenes that make sense for the next adventure include:</w:t>
      </w:r>
    </w:p>
    <w:p>
      <w:pPr>
        <w:pStyle w:val="Normal"/>
        <w:numPr>
          <w:ilvl w:val="0"/>
          <w:numId w:val="2"/>
        </w:numPr>
        <w:tabs>
          <w:tab w:val="clear" w:pos="720"/>
          <w:tab w:val="left" w:pos="0" w:leader="none"/>
        </w:tabs>
        <w:ind w:left="720" w:hanging="720"/>
        <w:rPr/>
      </w:pPr>
      <w:r>
        <w:rPr/>
        <w:t>Cut scenes with Tesla being accosted by the powerful mages now at Geldhiem.  The purpose of the scene is to reveal what happens to Tesla and to reintroduce the big bad guy mages.</w:t>
      </w:r>
    </w:p>
    <w:p>
      <w:pPr>
        <w:pStyle w:val="Normal"/>
        <w:numPr>
          <w:ilvl w:val="0"/>
          <w:numId w:val="2"/>
        </w:numPr>
        <w:tabs>
          <w:tab w:val="clear" w:pos="720"/>
          <w:tab w:val="left" w:pos="0" w:leader="none"/>
        </w:tabs>
        <w:ind w:left="360" w:hanging="360"/>
        <w:rPr/>
      </w:pPr>
      <w:r>
        <w:rPr/>
        <w:t>Scenes with the other lords to gain their support.  Maybe stressing some of the problems that will occur when the party tries to take back Geldhiem.</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DVENT.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19:55:00Z</dcterms:created>
  <dc:creator>John Taber</dc:creator>
  <dc:description/>
  <dc:language>en-US</dc:language>
  <cp:lastModifiedBy>John Taber</cp:lastModifiedBy>
  <dcterms:modified xsi:type="dcterms:W3CDTF">1995-05-26T17:58:00Z</dcterms:modified>
  <cp:revision>80</cp:revision>
  <dc:subject/>
  <dc:title>Adventure #</dc:title>
</cp:coreProperties>
</file>