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9</w:t>
      </w:r>
    </w:p>
    <w:p>
      <w:pPr>
        <w:pStyle w:val="Normal"/>
        <w:rPr>
          <w:sz w:val="24"/>
          <w:szCs w:val="24"/>
        </w:rPr>
      </w:pPr>
      <w:r>
        <w:rPr/>
        <w:t>(by John Taber, 8/4/95.)</w:t>
      </w:r>
    </w:p>
    <w:p>
      <w:pPr>
        <w:pStyle w:val="Normal"/>
        <w:rPr>
          <w:b/>
          <w:b/>
          <w:bCs/>
          <w:sz w:val="24"/>
          <w:szCs w:val="24"/>
        </w:rPr>
      </w:pPr>
      <w:r>
        <w:rPr>
          <w:b/>
          <w:bCs/>
          <w:sz w:val="24"/>
          <w:szCs w:val="24"/>
        </w:rPr>
      </w:r>
    </w:p>
    <w:p>
      <w:pPr>
        <w:pStyle w:val="Normal"/>
        <w:rPr/>
      </w:pPr>
      <w:r>
        <w:rPr>
          <w:b/>
          <w:bCs/>
        </w:rPr>
        <w:t>Title:</w:t>
      </w:r>
      <w:r>
        <w:rPr/>
        <w:t xml:space="preserve"> Alegar’s Ascension Part #7 = King Alegar Pulls Favors</w:t>
      </w:r>
    </w:p>
    <w:p>
      <w:pPr>
        <w:pStyle w:val="Normal"/>
        <w:rPr/>
      </w:pPr>
      <w:r>
        <w:rPr/>
      </w:r>
    </w:p>
    <w:p>
      <w:pPr>
        <w:pStyle w:val="Normal"/>
        <w:rPr/>
      </w:pPr>
      <w:r>
        <w:rPr>
          <w:b/>
          <w:bCs/>
        </w:rPr>
        <w:t>Summary of story:</w:t>
      </w:r>
      <w:r>
        <w:rPr/>
        <w:t xml:space="preserve">   The party and Alegar have returned to Geldhiem.  Along the way they have picked up two of Alegar’s wives.  In Geldhiem they find the city taken by the warrior priests of the Crimson Dancer.  Currently the party will have several goals.  It may make sense for the party to split themselves into groups to accomplish these goals.</w:t>
      </w:r>
    </w:p>
    <w:p>
      <w:pPr>
        <w:pStyle w:val="Normal"/>
        <w:numPr>
          <w:ilvl w:val="0"/>
          <w:numId w:val="1"/>
        </w:numPr>
        <w:tabs>
          <w:tab w:val="clear" w:pos="720"/>
          <w:tab w:val="left" w:pos="0" w:leader="none"/>
        </w:tabs>
        <w:ind w:left="720" w:hanging="720"/>
        <w:rPr/>
      </w:pPr>
      <w:r>
        <w:rPr/>
        <w:t xml:space="preserve">Gather detailed information about the forces in Geldhiem.  Information needs to be gathered about the forces at Geldhiem and their magical support.  The information gathering should be tense and dangerous.  It make take several days to gather all of the information.  (Hint that the party may need to split up.) </w:t>
      </w:r>
    </w:p>
    <w:p>
      <w:pPr>
        <w:pStyle w:val="Normal"/>
        <w:numPr>
          <w:ilvl w:val="0"/>
          <w:numId w:val="1"/>
        </w:numPr>
        <w:tabs>
          <w:tab w:val="clear" w:pos="720"/>
          <w:tab w:val="left" w:pos="0" w:leader="none"/>
        </w:tabs>
        <w:ind w:left="720" w:hanging="720"/>
        <w:rPr/>
      </w:pPr>
      <w:r>
        <w:rPr/>
        <w:t>Design several scenes where the party members who are investigating the city gain information.  Make the scenes short but memorable and informative.  Use several of the NPC known by the PC.  Attempt to use at least one of the powerful mages of the Crimson Dancer in these scenes.  Have the party discover that the spell used to strengthen the Dancers is from their favorite death priests, Naveh.  Also have the party discover that the Dancers don’t like working with the death priest and the death priest is under considerable strain keeping the spell alive.  The Dancers could have a midnight curfew imposed.  During this time the death priest recharges his spell by killing innocent people of the town.  By breaking the priests spell and attacking at night the party can take the town.  Have the PCs come up with this option.</w:t>
      </w:r>
    </w:p>
    <w:p>
      <w:pPr>
        <w:pStyle w:val="Normal"/>
        <w:numPr>
          <w:ilvl w:val="0"/>
          <w:numId w:val="1"/>
        </w:numPr>
        <w:tabs>
          <w:tab w:val="clear" w:pos="720"/>
          <w:tab w:val="left" w:pos="0" w:leader="none"/>
        </w:tabs>
        <w:ind w:left="720" w:hanging="720"/>
        <w:rPr/>
      </w:pPr>
      <w:r>
        <w:rPr/>
        <w:t>Use several NPC townsfolk in the information gathering sessions.  Some people in the town that could be used include Jeremy Tangerine (orange farmer and warrior priest of Ilvar), the Capt. storyteller, the dwarven warehouse crew Gotha, Firestreek, Redtop and Brick, and Henry Gordon Jago the illustrious salesman of the Silver Seal Shipping Company.</w:t>
      </w:r>
    </w:p>
    <w:p>
      <w:pPr>
        <w:pStyle w:val="Normal"/>
        <w:numPr>
          <w:ilvl w:val="0"/>
          <w:numId w:val="1"/>
        </w:numPr>
        <w:tabs>
          <w:tab w:val="clear" w:pos="720"/>
          <w:tab w:val="left" w:pos="0" w:leader="none"/>
        </w:tabs>
        <w:ind w:left="720" w:hanging="720"/>
        <w:rPr/>
      </w:pPr>
      <w:r>
        <w:rPr/>
        <w:t>Support needs to be gained from the lords that have pledged alliance to Alegar.  Alegar should either visit these sites or send a personal message.  Play this to the hilt.  Remember that the lords are smart men.  They may ask for land, money, or resources for their support.  Most will agree that the Crimson Dancer took Geldhiem by stealth in a moment of weakness.  Most also realize that they will lose power and possibly land if the Dancers are allowed to roost in the capital.</w:t>
      </w:r>
    </w:p>
    <w:p>
      <w:pPr>
        <w:pStyle w:val="Normal"/>
        <w:numPr>
          <w:ilvl w:val="0"/>
          <w:numId w:val="1"/>
        </w:numPr>
        <w:tabs>
          <w:tab w:val="clear" w:pos="720"/>
          <w:tab w:val="left" w:pos="0" w:leader="none"/>
        </w:tabs>
        <w:ind w:left="360" w:hanging="360"/>
        <w:rPr/>
      </w:pPr>
      <w:r>
        <w:rPr/>
        <w:t>During the journey to the other lords have several tense moments where the party sees a shadow following them.  Have the lords be assaulted by various summoned beasts.  Make them creatures of the dead.  Obviously sent by Naveh the priests of the dead first seen in the parties early adventures.  A recurring villain.</w:t>
      </w:r>
    </w:p>
    <w:p>
      <w:pPr>
        <w:pStyle w:val="Normal"/>
        <w:rPr/>
      </w:pPr>
      <w:r>
        <w:rPr/>
      </w:r>
    </w:p>
    <w:p>
      <w:pPr>
        <w:pStyle w:val="Normal"/>
        <w:rPr>
          <w:b/>
          <w:b/>
          <w:bCs/>
        </w:rPr>
      </w:pPr>
      <w:r>
        <w:rPr>
          <w:b/>
          <w:bCs/>
        </w:rPr>
        <w:t>Event List:</w:t>
      </w:r>
    </w:p>
    <w:p>
      <w:pPr>
        <w:pStyle w:val="Normal"/>
        <w:rPr/>
      </w:pPr>
      <w:r>
        <w:rPr/>
        <w:t xml:space="preserve">1) Recap on the Windsword </w:t>
      </w:r>
    </w:p>
    <w:p>
      <w:pPr>
        <w:pStyle w:val="Normal"/>
        <w:rPr/>
      </w:pPr>
      <w:r>
        <w:rPr/>
        <w:t>2) Investigating Geldhiem</w:t>
      </w:r>
    </w:p>
    <w:p>
      <w:pPr>
        <w:pStyle w:val="Normal"/>
        <w:rPr/>
      </w:pPr>
      <w:r>
        <w:rPr/>
        <w:t>3) Visiting Alegar’s Supporters</w:t>
      </w:r>
    </w:p>
    <w:p>
      <w:pPr>
        <w:pStyle w:val="Normal"/>
        <w:rPr/>
      </w:pPr>
      <w:r>
        <w:rPr/>
        <w:t>4) Gathering the Forces</w:t>
      </w:r>
    </w:p>
    <w:p>
      <w:pPr>
        <w:pStyle w:val="Normal"/>
        <w:rPr/>
      </w:pPr>
      <w:r>
        <w:rPr/>
      </w:r>
    </w:p>
    <w:p>
      <w:pPr>
        <w:pStyle w:val="Normal"/>
        <w:rPr/>
      </w:pPr>
      <w:r>
        <w:rPr>
          <w:b/>
          <w:bCs/>
        </w:rPr>
        <w:t>Detailed Event List:</w:t>
      </w:r>
      <w:r>
        <w:rPr/>
        <w:t xml:space="preserve"> </w:t>
      </w:r>
    </w:p>
    <w:p>
      <w:pPr>
        <w:pStyle w:val="Normal"/>
        <w:rPr/>
      </w:pPr>
      <w:r>
        <w:rPr/>
        <w:t>1) Recap on the Windsword = The Windsword rocks slowly in the small cove, the night air rests on the coast like a heavy cloak.  The small cove is sheltered from the winds by a small grove of trees that also block view from passing ships.  The cove is acting like a home base for the party.  Late last evening the party returned with Sanlise and Venea.  They were attempting to escape from the city when the Crimson Dancers at the road block stopped them.  The party intervened and saved the former queens of Geldhiem.  Alegar “reared his ugly head” and let the Crimson Dancers know that Alegar lives.</w:t>
      </w:r>
    </w:p>
    <w:p>
      <w:pPr>
        <w:pStyle w:val="Normal"/>
        <w:rPr/>
      </w:pPr>
      <w:r>
        <w:rPr/>
        <w:tab/>
        <w:t>On the ship the air is tense.  Everyone knows that it will be tough to regain the land that the Dancers have taken.  When Sanlise and Venea arrived they were cold and scared.  After getting some hot food they stand on the rail of the ship.  Alegar silently approaches, Bryna close on his heals holding his left arm, “Sanlise...Venea...terrible events have brought us together but now I welcome your support.”  With that he opens his arms.  The women look dazed...they don’t know whether to cringe or move closer.  Venea, the homesick dark hared woman speaks first, “I feel that you are my former husband...I trust Bryna’s instincts and I know your voice.  It may be Thrazda’s tone but it is Alegar’s words.”  She turns to the sea, “My lord I cannot be your wife.  Not only do I shun your current appearance, but I am sick for my homeland.”  Alegar speaks to Venea calmly, “Venea...your words ring true, but I ask you one wish.  I think my actions deserve at least that.  Your father runs a large shipping company.  Talk to him.  Tell him of my quest.  Tell him of the foul deeds that have claimed my kingdom.  Tell your father to send ships.  Tell him I need him.”  Slowly she lowers her head, “I will try my lord.”  Sanlise the fiery red head speaks next, “I don’t know how to feel...my heart has always been my guide.  My heart still loves you.  I will follow you Lord Alegar...or maybe I should call you Lord Alegar Boarshead...”  With that she hugs the former king, tears in her eyes.</w:t>
      </w:r>
    </w:p>
    <w:p>
      <w:pPr>
        <w:pStyle w:val="Normal"/>
        <w:rPr/>
      </w:pPr>
      <w:r>
        <w:rPr/>
        <w:tab/>
        <w:t>Alegar turns to the party, “My quest has become large I would be forever grateful if you can help me complete my quest.  You have saved my life and my wives.  I owe you everything.  Now I ask for more...I desire your swords and your wits.  The Crimson Dancers are strange foes for me.  I am used to fighting the honor bound warriors of Orbaal.  These women are deceitful and cunning.  They do not know of honor on the battlefield.”  He hesitates looking for guidance.  [Let the party speak here.]  Info gathering must be one line of action.  Alegar will mention that the Windsword (and Bloodsword?) must be used to travel to other lands to convince the lords that now is the time to send aid.</w:t>
      </w:r>
    </w:p>
    <w:p>
      <w:pPr>
        <w:pStyle w:val="Normal"/>
        <w:rPr/>
      </w:pPr>
      <w:r>
        <w:rPr/>
        <w:tab/>
        <w:t>The goal of this scene is to get the party to analyze the situation and decide that they have two goals to accomplish.  They must get info on the state of Geldhiem.  The other lords must be contacted to gain their military support.</w:t>
      </w:r>
    </w:p>
    <w:p>
      <w:pPr>
        <w:pStyle w:val="Normal"/>
        <w:rPr/>
      </w:pPr>
      <w:r>
        <w:rPr/>
      </w:r>
    </w:p>
    <w:p>
      <w:pPr>
        <w:pStyle w:val="Normal"/>
        <w:rPr/>
      </w:pPr>
      <w:r>
        <w:rPr/>
        <w:t>2) Investigating Geldhiem = The info gathering sessions will focus on small encounters.  The encounters will be detailed by listing the NPC who has the information.</w:t>
      </w:r>
    </w:p>
    <w:p>
      <w:pPr>
        <w:pStyle w:val="Normal"/>
        <w:rPr/>
      </w:pPr>
      <w:r>
        <w:rPr>
          <w:b/>
          <w:bCs/>
        </w:rPr>
        <w:t>Captain</w:t>
      </w:r>
      <w:r>
        <w:rPr/>
        <w:t xml:space="preserve"> = “Missing Women” = Locale:  Harabo’s Net. = Capt. is easy to find.  He has been left in his house!  The Dancers don’t feel that an old man out of town can be any threat.  Captain is secretly acting as a listening post and message relay for the rebels.  He is stubborn and cunning in his old age.  When the party arrives he will tell them a few strange tales:</w:t>
      </w:r>
    </w:p>
    <w:p>
      <w:pPr>
        <w:pStyle w:val="Normal"/>
        <w:numPr>
          <w:ilvl w:val="0"/>
          <w:numId w:val="2"/>
        </w:numPr>
        <w:tabs>
          <w:tab w:val="clear" w:pos="720"/>
          <w:tab w:val="left" w:pos="0" w:leader="none"/>
        </w:tabs>
        <w:ind w:left="720" w:hanging="720"/>
        <w:rPr/>
      </w:pPr>
      <w:r>
        <w:rPr/>
        <w:t>He will start with a tale of howling from the castle windows and strange woman’s screams.  They chant and pray every night to their warped version of the god of war.</w:t>
      </w:r>
    </w:p>
    <w:p>
      <w:pPr>
        <w:pStyle w:val="Normal"/>
        <w:numPr>
          <w:ilvl w:val="0"/>
          <w:numId w:val="2"/>
        </w:numPr>
        <w:tabs>
          <w:tab w:val="clear" w:pos="720"/>
          <w:tab w:val="left" w:pos="0" w:leader="none"/>
        </w:tabs>
        <w:ind w:left="720" w:hanging="720"/>
        <w:rPr/>
      </w:pPr>
      <w:r>
        <w:rPr/>
        <w:t>Acima and The Grandmistress are never seen out of the castle.  Nobody saw them arrive but they have been seen in the castle.</w:t>
      </w:r>
    </w:p>
    <w:p>
      <w:pPr>
        <w:pStyle w:val="Normal"/>
        <w:numPr>
          <w:ilvl w:val="0"/>
          <w:numId w:val="2"/>
        </w:numPr>
        <w:tabs>
          <w:tab w:val="clear" w:pos="720"/>
          <w:tab w:val="left" w:pos="0" w:leader="none"/>
        </w:tabs>
        <w:ind w:left="720" w:hanging="720"/>
        <w:rPr/>
      </w:pPr>
      <w:r>
        <w:rPr/>
        <w:t>A cook at the castle overheard that the Grandmistress is planning some type of meeting with neighboring clan lords within the next month.  They are afraid of an attack that they feel may come from neighboring lands.  They feel that once the Grandmistress will has a meeting with the neighboring lords they will be forced to accept the Dancers as the leaders of Geldhiem.  Capt. agrees but he also thinks they will decide to have a trial for the new lord of Orbaal.  Alegar and the Elder are gone.  They better make their move before this happens.</w:t>
      </w:r>
    </w:p>
    <w:p>
      <w:pPr>
        <w:pStyle w:val="Normal"/>
        <w:numPr>
          <w:ilvl w:val="0"/>
          <w:numId w:val="2"/>
        </w:numPr>
        <w:tabs>
          <w:tab w:val="clear" w:pos="720"/>
          <w:tab w:val="left" w:pos="0" w:leader="none"/>
        </w:tabs>
        <w:ind w:left="360" w:hanging="360"/>
        <w:rPr/>
      </w:pPr>
      <w:r>
        <w:rPr/>
        <w:t>The Elder is dead.  His body hangs on the castle gates.  All of the Taareskeld clan are feared dead.</w:t>
      </w:r>
    </w:p>
    <w:p>
      <w:pPr>
        <w:pStyle w:val="Normal"/>
        <w:rPr/>
      </w:pPr>
      <w:r>
        <w:rPr>
          <w:b/>
          <w:bCs/>
        </w:rPr>
        <w:t>Jeremy Tangerine</w:t>
      </w:r>
      <w:r>
        <w:rPr/>
        <w:t xml:space="preserve"> = “If hours were days...” = Locale:  At the local mercantile. = Only a few men are in the market.  They are standing near a two wheeled cart.  The cart is resting on the front forks, a tarp draped over the contents.  The four men are talking quietly.  When the party member approaches they can hear the men talking.  A large blond hared man wearing coveralls is leading the conversation, “So...how many of your sheep are still alive in the meadows?”  A smaller Ivinian man answers him after thinking, “There are at least 30 sheep in the meadows and at least 10 cows...just meandering around until the moon sets high.  At sundown...”  At this point they will stop when they see the party member(s) approach.  The tall blond man stares intently at you...you’ve seen his face.  In the cart you see oranges.  The man should look familiar to the party.  It is Jeremy Tangerine the orange farmer that the party met on the first adventure.  There are two men talking with Jeremy.  Jeremy will introduce them as Crypt, a small heavily bearded Ivinian.  On an Int roll they remember seeing the man around the castle.  The other taller man has dark skin and a long braided ponytail.  He is obviously Jarin.  His name is Chian.  At this point Jeremy will relay that they are discussing the current status of the “female animal population”.  Jeremy will say this with a tongue in cheek voice.  He will start talking about chickens (men from Sherwyn), sheep (Crimson Dancer normal guard), cows (Crimson Dancer elite guard), the farmers (the high priests and mages) and ducks (ships).  He will use the term fields (the city and surroundings), the pond (the inlet and the coastal waterways), and the barn (the castle).  The trio will also refer to the farmers as the “matron” (Baliela Shernath), “the old man” (Bonewretch), and “the ladies man” (Acima Horry, The Naveh Priest).  The party can learn several things from Jeremy and the rebels:</w:t>
      </w:r>
    </w:p>
    <w:p>
      <w:pPr>
        <w:pStyle w:val="Normal"/>
        <w:numPr>
          <w:ilvl w:val="0"/>
          <w:numId w:val="3"/>
        </w:numPr>
        <w:tabs>
          <w:tab w:val="clear" w:pos="720"/>
          <w:tab w:val="left" w:pos="0" w:leader="none"/>
        </w:tabs>
        <w:ind w:left="720" w:hanging="720"/>
        <w:rPr/>
      </w:pPr>
      <w:r>
        <w:rPr/>
        <w:t>There are about 30 Crimson Dancer guards in the city, only about 10 on ship board, they are not great sailors, and about 20 in the caer during the day.  All are enhanced by Acima’s spell.  It makes them much more powerful.  Crypt saw one of them list a barrel full of wine with one hand.  They don’t think the Dancer’s can be beaten with the spell running.  It maybe just fear, but it seems to be working.</w:t>
      </w:r>
    </w:p>
    <w:p>
      <w:pPr>
        <w:pStyle w:val="Normal"/>
        <w:numPr>
          <w:ilvl w:val="0"/>
          <w:numId w:val="3"/>
        </w:numPr>
        <w:tabs>
          <w:tab w:val="clear" w:pos="720"/>
          <w:tab w:val="left" w:pos="0" w:leader="none"/>
        </w:tabs>
        <w:ind w:left="720" w:hanging="720"/>
        <w:rPr/>
      </w:pPr>
      <w:r>
        <w:rPr/>
        <w:t>There are about 60 men at arms from Sherwyn.  They are mostly on ships.  Some are in the city or on the road blocks.</w:t>
      </w:r>
    </w:p>
    <w:p>
      <w:pPr>
        <w:pStyle w:val="Normal"/>
        <w:numPr>
          <w:ilvl w:val="0"/>
          <w:numId w:val="3"/>
        </w:numPr>
        <w:tabs>
          <w:tab w:val="clear" w:pos="720"/>
          <w:tab w:val="left" w:pos="0" w:leader="none"/>
        </w:tabs>
        <w:ind w:left="720" w:hanging="720"/>
        <w:rPr/>
      </w:pPr>
      <w:r>
        <w:rPr/>
        <w:t>There are a total of 6 ships.  Fortunately only the Battle Cry is always manned.  Only the men from Sherwyn can sail at all.  Even though the ships are all fairly well armed the crew are not well staffed.  The ships are not filled with Dancers at night.</w:t>
      </w:r>
    </w:p>
    <w:p>
      <w:pPr>
        <w:pStyle w:val="Normal"/>
        <w:numPr>
          <w:ilvl w:val="0"/>
          <w:numId w:val="3"/>
        </w:numPr>
        <w:tabs>
          <w:tab w:val="clear" w:pos="720"/>
          <w:tab w:val="left" w:pos="0" w:leader="none"/>
        </w:tabs>
        <w:ind w:left="360" w:hanging="360"/>
        <w:rPr/>
      </w:pPr>
      <w:r>
        <w:rPr/>
        <w:t>There is a curfew of midnight.  They are very adamant amount the curfew.  The castle actually empties for a few hours while the guards enforce the curfew.</w:t>
      </w:r>
    </w:p>
    <w:p>
      <w:pPr>
        <w:pStyle w:val="Normal"/>
        <w:rPr/>
      </w:pPr>
      <w:r>
        <w:rPr/>
        <w:tab/>
        <w:t>During the conversation they will get interrupted when a trio of Crimson guards approach.  They will take some oranges and try to break up the gang.</w:t>
      </w:r>
    </w:p>
    <w:p>
      <w:pPr>
        <w:pStyle w:val="Normal"/>
        <w:rPr>
          <w:b/>
          <w:b/>
          <w:bCs/>
        </w:rPr>
      </w:pPr>
      <w:r>
        <w:rPr>
          <w:b/>
          <w:bCs/>
        </w:rPr>
        <w:t>Warehouse Crew</w:t>
      </w:r>
      <w:r>
        <w:rPr/>
        <w:t xml:space="preserve"> = “Ship and Dock Info” = Locale:  Silver Seal Shipping Company. = The dwarves have been holed up in the warehouse.  They have taken to living on the docks and sticking together.  They will be afraid of the Dancers.  They have heard rumors of spies in town as well as mind reading from the headmistress.  Here is what they can relay about the ships and the docks as of late:</w:t>
      </w:r>
    </w:p>
    <w:p>
      <w:pPr>
        <w:pStyle w:val="Normal"/>
        <w:numPr>
          <w:ilvl w:val="0"/>
          <w:numId w:val="4"/>
        </w:numPr>
        <w:tabs>
          <w:tab w:val="clear" w:pos="720"/>
          <w:tab w:val="left" w:pos="0" w:leader="none"/>
        </w:tabs>
        <w:ind w:left="720" w:hanging="720"/>
        <w:rPr>
          <w:b/>
          <w:b/>
          <w:bCs/>
        </w:rPr>
      </w:pPr>
      <w:r>
        <w:rPr/>
        <w:t>There are a total of 6 ships in port.  The Battle Cry is by far the largest and most imposing.  It is still fully armed but the crew is not the regular crew.  They are taken from the men who sailed into port.  The men are from Sherwyn.  They are able warriors, descent tacticians, and good sailors.  They don’t know the limits of the ship.  They are not experienced with the Battle Cry.  The first mate from the Battle Cry was killed in the initial attack as was about half of the crew.  Most of the remaining men are scattered around town.  The other ships are the Golden Princess which has been stripped.  Two warships from Sherwyn, one warship from Geldhiem, and 2 merchant ships that have been converted to fighters by adding ballista and harpoons.  The warships have catapults.  If there are Dancers on board they can put magical stones of some type into the catapults, launch them at ships, then make the stone form into a large black serpent.</w:t>
      </w:r>
    </w:p>
    <w:p>
      <w:pPr>
        <w:pStyle w:val="Normal"/>
        <w:numPr>
          <w:ilvl w:val="0"/>
          <w:numId w:val="4"/>
        </w:numPr>
        <w:tabs>
          <w:tab w:val="clear" w:pos="720"/>
          <w:tab w:val="left" w:pos="0" w:leader="none"/>
        </w:tabs>
        <w:ind w:left="720" w:hanging="720"/>
        <w:rPr>
          <w:b/>
          <w:b/>
          <w:bCs/>
        </w:rPr>
      </w:pPr>
      <w:r>
        <w:rPr/>
        <w:t>The Dancers leave for town and the castle at night.  They keep heavy guard in the city at night.</w:t>
      </w:r>
    </w:p>
    <w:p>
      <w:pPr>
        <w:pStyle w:val="Normal"/>
        <w:numPr>
          <w:ilvl w:val="0"/>
          <w:numId w:val="4"/>
        </w:numPr>
        <w:tabs>
          <w:tab w:val="clear" w:pos="720"/>
          <w:tab w:val="left" w:pos="0" w:leader="none"/>
        </w:tabs>
        <w:ind w:left="360" w:hanging="360"/>
        <w:rPr>
          <w:b/>
          <w:b/>
          <w:bCs/>
        </w:rPr>
      </w:pPr>
      <w:r>
        <w:rPr/>
        <w:t xml:space="preserve">The docks are full but the goods are not shipping.  Until the Dancers figure out how to deal with the sea trade issue they will not release the good and supplies.  This act alone may cripple trade in Geldhiem for some time.  </w:t>
      </w:r>
    </w:p>
    <w:p>
      <w:pPr>
        <w:pStyle w:val="Normal"/>
        <w:rPr/>
      </w:pPr>
      <w:r>
        <w:rPr>
          <w:b/>
          <w:bCs/>
        </w:rPr>
        <w:t>Jago</w:t>
      </w:r>
      <w:r>
        <w:rPr/>
        <w:t xml:space="preserve"> = “Show of Force” = Locale:  The Princelings Rest. = The party should be forced into the local inn at midnight.  At the end of rounding up the populous a group of Dancers and a couple of opposing figures enter the Princeling’s Rest.  The figures are a old man with a crooked black wood staff and a woman with personal plate armor that glows with a black glow.  The woman wields a battle axe and a shield.  She has long blond hair tied with a black ribbon in a long ponytail.  She looks vaguely familiar.  Make Int rolls.  She is the right hand woman of the Grand Mistress.  The man looks to be just off of his death bed.  The skin on his face is parched and his eyes are just narrow slits.  He always looks down and appears deep in thought.  The staff barely seems to support his weight.  He wears an old faded brown robe and a silver necklace with a skull and sword.  These are the symbols of Agrik and Naveh.  If front of them is the small Ivinian man named Crypt.  His mouth is bloody.  He falls on the floor as he enter the room.  The crowd parts as Crypt hits the floor with a thud.  Several of the Dancers push the crowd back with their swords drawn.  The two figures and Crypt are in the center of the circle of Dancers.  The woman speaks first while addressing the crowd, “Our illustrious Grandmistress has used her limitless mind powers to discover that this man is plotting against the new regime.  As citizens under Agrik we must work together.  This mistrust must end!  When the plotting ends so will the curfews and the swords.  This man will be put to death by torture.”  With that she throws a cris to one of the Dancers.  The Dancer touches the knife to her lips making them bleed.  She grabs Crypt and starts to drag him outside.  He mumbles, “No...No...”  With that they leave and begin to talk outside.  The party should overhear them talk.  This can be done by stealth, lip-reading, or a spell.  Play this out.  Leave openings.  The Dancer and Crypt stop outside.  Several Dancers grab his arms and hold him down.  Bonewretch speaks to Jackel, “Jackel...I don’t think Agrik would approve of torture...a man deserves to die with a blade in his hands...”  She says, “Bonewretch you think too much...like that foolish priest, Acima, you fear your own shadow.”  Bonewretch looks down.  At the same moment Crypt lets out a scream.  Bonewretch speaks again, “Acima understands death...he rides death like a wild stallion...you treat Acima like an ox...refreshing his powers with your nightly sacrifices...I wish for his spirit...”  With that Bonewretch walks by Crypt never looking at the body.  He motions with his hand in a very subtle pattern, in moments his body starts to convulse.  The Dancer release the body stepping away.  Crypt screams rubbing his arms and legs.  His face is contorted in pain.  He falls to the ground shaking.  In seconds his eyes burst out of their sockets, his skin sprays blood in streams, his skin not holding his organs.  After the spectacle stops his body parts lay scattered in a 20 foot area!  Everyone including the Dancers are silent.  They merely lock the door and walk away.  Let the party discuss what they have seen.  Here are some obvious conclusions:</w:t>
      </w:r>
    </w:p>
    <w:p>
      <w:pPr>
        <w:pStyle w:val="Normal"/>
        <w:numPr>
          <w:ilvl w:val="0"/>
          <w:numId w:val="5"/>
        </w:numPr>
        <w:tabs>
          <w:tab w:val="clear" w:pos="720"/>
          <w:tab w:val="left" w:pos="0" w:leader="none"/>
        </w:tabs>
        <w:ind w:left="720" w:hanging="720"/>
        <w:rPr/>
      </w:pPr>
      <w:r>
        <w:rPr/>
        <w:t>Acima and Bonewretch are not necessarily with the Dancers.</w:t>
      </w:r>
    </w:p>
    <w:p>
      <w:pPr>
        <w:pStyle w:val="Normal"/>
        <w:numPr>
          <w:ilvl w:val="0"/>
          <w:numId w:val="5"/>
        </w:numPr>
        <w:tabs>
          <w:tab w:val="clear" w:pos="720"/>
          <w:tab w:val="left" w:pos="0" w:leader="none"/>
        </w:tabs>
        <w:ind w:left="720" w:hanging="720"/>
        <w:rPr/>
      </w:pPr>
      <w:r>
        <w:rPr/>
        <w:t>Acima’s spell must be refreshed every night.  Maybe that is why they have the curfew?</w:t>
      </w:r>
    </w:p>
    <w:p>
      <w:pPr>
        <w:pStyle w:val="Normal"/>
        <w:numPr>
          <w:ilvl w:val="0"/>
          <w:numId w:val="5"/>
        </w:numPr>
        <w:tabs>
          <w:tab w:val="clear" w:pos="720"/>
          <w:tab w:val="left" w:pos="0" w:leader="none"/>
        </w:tabs>
        <w:ind w:left="360" w:hanging="360"/>
        <w:rPr/>
      </w:pPr>
      <w:r>
        <w:rPr/>
        <w:t>Bonewretch is pretty damn powerful.  Even the Dancers seem to be afraid of him.</w:t>
      </w:r>
    </w:p>
    <w:p>
      <w:pPr>
        <w:pStyle w:val="Normal"/>
        <w:rPr/>
      </w:pPr>
      <w:r>
        <w:rPr/>
      </w:r>
    </w:p>
    <w:p>
      <w:pPr>
        <w:pStyle w:val="Normal"/>
        <w:rPr/>
      </w:pPr>
      <w:r>
        <w:rPr/>
        <w:t>3) Visiting Alegar’s Supporters = Alegar will tell the party that they need to visit the lords of the lands that they have already gained support for the tax.  These lords need to be convinced of the danger posed by the Crimson Dancers.  In each land it will become apparent that the Crimson Dancers are not content to let Alegar gain the aide of the other lords.  The elder Dancer, Baliela Shernath, is not going to sit and wait for the aid to come.  During the journey the party will be visited by evil visions and terrible monsters.</w:t>
      </w:r>
    </w:p>
    <w:p>
      <w:pPr>
        <w:pStyle w:val="Normal"/>
        <w:rPr/>
      </w:pPr>
      <w:r>
        <w:rPr/>
        <w:tab/>
        <w:t>Here is a table summarizing the reactions of the various lords.  Each of these should have varying degrees of success.  Here is a brief summary of their responses:  (Details follow.)</w:t>
      </w:r>
    </w:p>
    <w:tbl>
      <w:tblPr>
        <w:tblW w:w="8478" w:type="dxa"/>
        <w:jc w:val="left"/>
        <w:tblInd w:w="-115" w:type="dxa"/>
        <w:tblLayout w:type="fixed"/>
        <w:tblCellMar>
          <w:top w:w="0" w:type="dxa"/>
          <w:left w:w="108" w:type="dxa"/>
          <w:bottom w:w="0" w:type="dxa"/>
          <w:right w:w="108" w:type="dxa"/>
        </w:tblCellMar>
      </w:tblPr>
      <w:tblGrid>
        <w:gridCol w:w="921"/>
        <w:gridCol w:w="2067"/>
        <w:gridCol w:w="549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w:t>
            </w:r>
          </w:p>
        </w:tc>
        <w:tc>
          <w:tcPr>
            <w:tcW w:w="20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or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mmary</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Arathe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Tursi Cyee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Helped with islan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Marby</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Ragnar Sherwyn</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Saved from Ilvar priest.  Son of Elder Sherwyn.  Took over when the party lef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pPr>
            <w:r>
              <w:rPr/>
              <w:t>Pled</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Lord Padrai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Awaken from frozen state.  Mad druid Drell.  Legendary leader in the area.  Ent friend.</w:t>
            </w:r>
          </w:p>
        </w:tc>
      </w:tr>
    </w:tbl>
    <w:p>
      <w:pPr>
        <w:pStyle w:val="Normal"/>
        <w:rPr/>
      </w:pPr>
      <w:r>
        <w:rPr>
          <w:b/>
          <w:bCs/>
        </w:rPr>
        <w:t>Arathel</w:t>
      </w:r>
      <w:r>
        <w:rPr/>
        <w:t xml:space="preserve"> = Probably the first port visited by the party.  Arathel is south of Geldhiem.  The journey goes quickly as the days race the Windsword’s sails.  In Arathel the party sees the small island loom into view.  Over the island sits a dark cloud.  The cloud is ominous and obviously magical.  All around the island are blue seas and blues skies.  As the party nears they can see that strange figures move in the clouds.  Below the cloud the island sits quietly.  The party docks amid a group of onlookers, they have never seen the magical sails and mystery behind the Windsword.  As the party disembarks they are led straight to the caer by a small child, “Are you here to save us?  You are not of the Crimson Dancer?”  [He will be addressing a party member.]  Alegar will be hiding under a heavy cloak.</w:t>
      </w:r>
    </w:p>
    <w:p>
      <w:pPr>
        <w:pStyle w:val="Normal"/>
        <w:rPr/>
      </w:pPr>
      <w:r>
        <w:rPr/>
        <w:tab/>
        <w:t>After entering the fort walls the party is lead to the caer.  As soon as they enter Tursi Cyeen approaches the party.  A smile is not on his face.  Tursi always smiled in the past.  Lord Cyeen addresses Jalak, “Well old man, what news have you from your Lord?”  [Play this be ear.  Jalak may defer to Alegar.]  Alegar or Jalak can explain the situation.  Tursi will offer the support of only 2 ships.  Alegar will be upset at this news.  Tursi will then ask if the party knows of the cloud and its origin.  During the end of the conversation a guard enters the room, “Lord, the cloud is lowering.  Something has drawn it closer.”  He then turns and runs outside.  The party should follow into the fort area.  As the party enters the keep area the cloud drops quickly.  Shapes shift and move in the cloud.</w:t>
      </w:r>
    </w:p>
    <w:p>
      <w:pPr>
        <w:pStyle w:val="Normal"/>
        <w:rPr/>
      </w:pPr>
      <w:r>
        <w:rPr/>
        <w:tab/>
        <w:t>The scene changes to the wives room at Caer Geldhiem.  A disheveled old man with black teeth and a twisted wooden staff smiles eagerly.  “...so Bone...what is your opinion of our forces?...Bone?  What is happening?”  The man merely giggles sadistically....</w:t>
      </w:r>
    </w:p>
    <w:p>
      <w:pPr>
        <w:pStyle w:val="Normal"/>
        <w:rPr/>
      </w:pPr>
      <w:r>
        <w:rPr/>
        <w:tab/>
        <w:t>There will be a fight with several small bone wind creatures with bodies made of fog.  Alert party members should note that the figures only attack moving targets.  It appears that they only see movement.  Party members can use rocks or other material to confuse the wind demons.  They are called by Bonewretch.  See Wind Demon.</w:t>
      </w:r>
    </w:p>
    <w:p>
      <w:pPr>
        <w:pStyle w:val="Normal"/>
        <w:rPr/>
      </w:pPr>
      <w:r>
        <w:rPr/>
        <w:tab/>
        <w:t xml:space="preserve">After the wind demon attacks Tursi will fully commit his support.  He has 3 attack ships and 1 warship.  Tursi will man one of the ships himself.   </w:t>
      </w:r>
    </w:p>
    <w:p>
      <w:pPr>
        <w:pStyle w:val="Normal"/>
        <w:rPr/>
      </w:pPr>
      <w:r>
        <w:rPr>
          <w:b/>
          <w:bCs/>
        </w:rPr>
        <w:t>Pled</w:t>
      </w:r>
      <w:r>
        <w:rPr/>
        <w:t xml:space="preserve"> = The second port visited by the party.  When the party arrives in Pled they will see nothing as grandiose as a black cloud.  They will see that the town is bustling.  Most of the city is moving everything into the caer walls.  Jarin and Ivinian are working together to clear the essentials from the city.  When the party nears Caer Pled they will see that it has been fortified since the Jarin attack.  A pit has been dug around the walls and land has been cleared.  Needle, the large pine ent, and the old crazy druid, Drell, are moving oil into a small moat.  Needle is sweeping large barrels of tar and whale oil into a pile.  Drell rests under the shade of the caer wall.  Drell waves you over when he recognizes the party, “My friends...heh...come to help us with the Gargun?”  [Role-play this scene.]  During the conversation with Needle and Drell the party should meet with Padraig.  He is young and energetic.  Padraig works hard and expects his people to also work hard.  Padraig approaches the group dripping in sweat.  The party will be able to learn this info after talking with Padraig, Drell, and Needle.</w:t>
      </w:r>
    </w:p>
    <w:p>
      <w:pPr>
        <w:pStyle w:val="Normal"/>
        <w:numPr>
          <w:ilvl w:val="0"/>
          <w:numId w:val="6"/>
        </w:numPr>
        <w:tabs>
          <w:tab w:val="clear" w:pos="720"/>
          <w:tab w:val="left" w:pos="0" w:leader="none"/>
        </w:tabs>
        <w:ind w:left="720" w:hanging="720"/>
        <w:rPr/>
      </w:pPr>
      <w:r>
        <w:rPr/>
        <w:t>Pled will soon be assaulted by an army of gargun lead by black gargun.  It appears that they have realized the weakness present in Pled.  After Padraig took over many of the citizens were split.  Ivinian’s were forced to live with Jarin.  Some took this in stride.  Others left.  There are not many people left in Pled (approx. 150 people).</w:t>
      </w:r>
    </w:p>
    <w:p>
      <w:pPr>
        <w:pStyle w:val="Normal"/>
        <w:numPr>
          <w:ilvl w:val="0"/>
          <w:numId w:val="6"/>
        </w:numPr>
        <w:tabs>
          <w:tab w:val="clear" w:pos="720"/>
          <w:tab w:val="left" w:pos="0" w:leader="none"/>
        </w:tabs>
        <w:ind w:left="720" w:hanging="720"/>
        <w:rPr/>
      </w:pPr>
      <w:r>
        <w:rPr/>
        <w:t>Padraig is uneasy about the gargun.  His reports suggest a massive force that will be able to overrun the small village.  Padraig is concerned for his people.  He doesn’t want his family and friends to perish.  Pled considers Padraig a legendary leader.  His story is fantastic and magical.  He will be looking for a solution.  The spies think that the attack will occur within the next 3 days.</w:t>
      </w:r>
    </w:p>
    <w:p>
      <w:pPr>
        <w:pStyle w:val="Normal"/>
        <w:numPr>
          <w:ilvl w:val="0"/>
          <w:numId w:val="6"/>
        </w:numPr>
        <w:tabs>
          <w:tab w:val="clear" w:pos="720"/>
          <w:tab w:val="left" w:pos="0" w:leader="none"/>
        </w:tabs>
        <w:ind w:left="360" w:hanging="360"/>
        <w:rPr/>
      </w:pPr>
      <w:r>
        <w:rPr/>
        <w:t>Padraig has some ships and a body of elite fighting Jarin warriors.  The men are fanatical warriors.  The ships under Pled are mostly whaling and lumber merchant ships with large holds and powerful sails.  They are not speedy but they can carry a large amount of equipment.</w:t>
      </w:r>
    </w:p>
    <w:p>
      <w:pPr>
        <w:pStyle w:val="Normal"/>
        <w:rPr/>
      </w:pPr>
      <w:r>
        <w:rPr/>
        <w:tab/>
        <w:t>After feeding all of the details to the party it will become clear that one solution may be to move the city residents on shipboard and leave Pled.  This would mean a loss of land but a considerable savings of life.  The people of Pled would be saved.  Padraig will agree to this option but will comments, “I wish we could do more...they will just pillage our beautiful town and forest.”  The party may come up with a plan to make the buildings into burning death traps or similar.  Let them be creative.  Maybe give a party member with tactics a skill roll to decide that a trap might work.  The town will be lost when the gargun attack...  Role play this out and make it sort of like an A-team scene.</w:t>
      </w:r>
    </w:p>
    <w:p>
      <w:pPr>
        <w:pStyle w:val="Normal"/>
        <w:rPr/>
      </w:pPr>
      <w:r>
        <w:rPr>
          <w:b/>
          <w:bCs/>
        </w:rPr>
        <w:t>Marby</w:t>
      </w:r>
      <w:r>
        <w:rPr/>
        <w:t xml:space="preserve"> =  The final port visited by the group.    Marby is still an unsettled land.  When the party left the two elders of the land will still in a state of mistrust.  They were talking but not friendly.  The land is still divided.  Torrin and Sherwyn are still waiting for one to get an advantage.  Neither desire bloodshed.  When the party arrives the town will be busy.  They are starting to clean and ready ships for the seasons fishing trade.  On the docks controlling the men will be Ragnar.  Ragnar seems to be trying to settle a dispute between Lord Sherwyn and the elder Torrin.  Torrin is speaking when the party approaches, “Fishing season is starting in a few weeks.  The Torrin clan needs the dock space to ready ships.  I won’t hear of any other plans!  Your father has the ports.  I’m getting tired of the favoritism!  Will it end?!”  Ragnar holds up his hands and speaks slowly, “I’m trying to be fair.  I’ll give father the port for 2 more days ONLY.  After that you get the spots until fishing season.”  Lord Sherwyn turns his head in disgust.  The Lord knows his sons words must hold, they must be in unity.  The two elders will turn and leave quickly.  </w:t>
      </w:r>
    </w:p>
    <w:p>
      <w:pPr>
        <w:pStyle w:val="Normal"/>
        <w:rPr/>
      </w:pPr>
      <w:r>
        <w:rPr/>
        <w:tab/>
        <w:t xml:space="preserve">Ragnar will greet the party when they arrive.  Ragnar looks weary, “My friends...I did not expect to see you returning to Marby.  What brings you?”  [The party should start the explanation of the latest events.]  Ragnar will usher the party to the Red Beard’s Inn, a local haunt so that he can talk with the party in quiet with a good drink.  The bartender will nod to Ragnar when the party enters.  The bar highlights a red ale.  In the center of the bar is a huge 10 man dingy with a huge bite mark taken out of it.    It is suspended above the bar on huge ropes and tackles.  Ragnar will explain that he can’t commit any forces until his father (Lord Sherwyn) and Torrin, the Lord of Asax both agree to send forces.  The young lord appears to be having troubles maintaining the peace among his clan and Torrin’s.  Ragnar will mention that the Torrin clan is currently competing for the fishing lanes with the Sherwyn’s.  Things are starting to heat up.  Maybe a common enemy would combine the forces?  </w:t>
      </w:r>
    </w:p>
    <w:p>
      <w:pPr>
        <w:pStyle w:val="Normal"/>
        <w:rPr/>
      </w:pPr>
      <w:r>
        <w:rPr/>
        <w:tab/>
        <w:t>With that the front of the bar will explode inward!  Outside on the entry will be a large skeletal figure.  The figure is glowing with a black unholy sort of armor that looks reminiscent of a evil priest that the party knows.  Refer to the Naveh priest for details.  The skeleton figure will attempt to kill Ragnar.  It acts with silent determination.  It will punch it’s way through to the Lord, grab, and squeeze him to death.  The skeleton will take pain from healing.  It should be an automaton.  Maybe the party can drop a dingy on the beast?</w:t>
      </w:r>
    </w:p>
    <w:p>
      <w:pPr>
        <w:pStyle w:val="Normal"/>
        <w:rPr/>
      </w:pPr>
      <w:r>
        <w:rPr/>
        <w:tab/>
        <w:t>After the fight the two elders will come running swords out.  They are looking to guard Ragnar.  After reaching Ragnar they will look to his safety.  They are working together to protect the lord and attack any enemy.  Ragnar will address them from the behind cover, “Torrin...father...see you can fight as one.  Together we can make Marby a power in Orbaal.  I think it is time for us to fight against an enemy of Orbaal.”  He will then start to relay the information from the party.  Ragnar, Torwyn, and Sherwyn can commit a total of 5 ships.  Only two are warships and only one is truly combat ready.  The others are large fishing ships.  The have large hold but are slow and not combat ready.  In fact it will become obvious to the party that they have a fair amount of men but their real asset is in merchant vessels.  Maybe a sneak attack on the Dancers ships?  They are not sailors?</w:t>
      </w:r>
    </w:p>
    <w:p>
      <w:pPr>
        <w:pStyle w:val="Normal"/>
        <w:rPr/>
      </w:pPr>
      <w:r>
        <w:rPr/>
      </w:r>
    </w:p>
    <w:p>
      <w:pPr>
        <w:pStyle w:val="Normal"/>
        <w:rPr/>
      </w:pPr>
      <w:r>
        <w:rPr/>
        <w:t>4) Gathering the Forces = Now the party must total the forces and decide how to attack.  A good method is to disrupt Acima’s nightly ritual then attack the next morning by sea.  Sum up the parties assets below:</w:t>
      </w:r>
    </w:p>
    <w:p>
      <w:pPr>
        <w:pStyle w:val="Normal"/>
        <w:numPr>
          <w:ilvl w:val="0"/>
          <w:numId w:val="7"/>
        </w:numPr>
        <w:tabs>
          <w:tab w:val="clear" w:pos="720"/>
          <w:tab w:val="left" w:pos="0" w:leader="none"/>
        </w:tabs>
        <w:ind w:left="720" w:hanging="720"/>
        <w:rPr/>
      </w:pPr>
      <w:r>
        <w:rPr/>
        <w:t>They have the information about the forces and their locations at late night hours.</w:t>
      </w:r>
    </w:p>
    <w:p>
      <w:pPr>
        <w:pStyle w:val="Normal"/>
        <w:numPr>
          <w:ilvl w:val="0"/>
          <w:numId w:val="7"/>
        </w:numPr>
        <w:tabs>
          <w:tab w:val="clear" w:pos="720"/>
          <w:tab w:val="left" w:pos="0" w:leader="none"/>
        </w:tabs>
        <w:ind w:left="720" w:hanging="720"/>
        <w:rPr/>
      </w:pPr>
      <w:r>
        <w:rPr/>
        <w:t>The have the element of surprises.  People want to see Alegar.  They need his presence.</w:t>
      </w:r>
    </w:p>
    <w:p>
      <w:pPr>
        <w:pStyle w:val="Normal"/>
        <w:numPr>
          <w:ilvl w:val="0"/>
          <w:numId w:val="7"/>
        </w:numPr>
        <w:tabs>
          <w:tab w:val="clear" w:pos="720"/>
          <w:tab w:val="left" w:pos="0" w:leader="none"/>
        </w:tabs>
        <w:ind w:left="720" w:hanging="720"/>
        <w:rPr/>
      </w:pPr>
      <w:r>
        <w:rPr/>
        <w:t>Alegar has more experienced sailors and ships.</w:t>
      </w:r>
    </w:p>
    <w:p>
      <w:pPr>
        <w:pStyle w:val="Normal"/>
        <w:numPr>
          <w:ilvl w:val="0"/>
          <w:numId w:val="7"/>
        </w:numPr>
        <w:tabs>
          <w:tab w:val="clear" w:pos="720"/>
          <w:tab w:val="left" w:pos="0" w:leader="none"/>
        </w:tabs>
        <w:ind w:left="720" w:hanging="720"/>
        <w:rPr/>
      </w:pPr>
      <w:r>
        <w:rPr/>
        <w:t>There are about 30 Crimson Dancer guards in the city, only about 10 on ship board, they are not great sailors, and about 20 in the caer during the day.  All are enhanced by Acima’s spell.</w:t>
      </w:r>
    </w:p>
    <w:p>
      <w:pPr>
        <w:pStyle w:val="Normal"/>
        <w:numPr>
          <w:ilvl w:val="0"/>
          <w:numId w:val="7"/>
        </w:numPr>
        <w:tabs>
          <w:tab w:val="clear" w:pos="720"/>
          <w:tab w:val="left" w:pos="0" w:leader="none"/>
        </w:tabs>
        <w:ind w:left="720" w:hanging="720"/>
        <w:rPr/>
      </w:pPr>
      <w:r>
        <w:rPr/>
        <w:t>There are about 60 men at arms from Sherwyn.  They are mostly on ships.  Some are in the city or on the road blocks.</w:t>
      </w:r>
    </w:p>
    <w:p>
      <w:pPr>
        <w:pStyle w:val="Normal"/>
        <w:numPr>
          <w:ilvl w:val="0"/>
          <w:numId w:val="7"/>
        </w:numPr>
        <w:tabs>
          <w:tab w:val="clear" w:pos="720"/>
          <w:tab w:val="left" w:pos="0" w:leader="none"/>
        </w:tabs>
        <w:ind w:left="720" w:hanging="720"/>
        <w:rPr/>
      </w:pPr>
      <w:r>
        <w:rPr/>
        <w:t>There are a total of 6 Dancer ships.  Fortunately only the Battle Cry is always manned.  Only the men from Sherwyn can sail at all.  Even though the ships are all fairly well armed the crew are not well staffed.  The ships are not filled with Dancers at night.</w:t>
      </w:r>
    </w:p>
    <w:p>
      <w:pPr>
        <w:pStyle w:val="Normal"/>
        <w:numPr>
          <w:ilvl w:val="0"/>
          <w:numId w:val="7"/>
        </w:numPr>
        <w:tabs>
          <w:tab w:val="clear" w:pos="720"/>
          <w:tab w:val="left" w:pos="0" w:leader="none"/>
        </w:tabs>
        <w:ind w:left="720" w:hanging="720"/>
        <w:rPr/>
      </w:pPr>
      <w:r>
        <w:rPr/>
        <w:t>There is a curfew of midnight.  They are very adamant amount the curfew.  The castle actually empties for a few hours while the guards enforce the curfew.</w:t>
      </w:r>
    </w:p>
    <w:p>
      <w:pPr>
        <w:pStyle w:val="Normal"/>
        <w:numPr>
          <w:ilvl w:val="0"/>
          <w:numId w:val="7"/>
        </w:numPr>
        <w:tabs>
          <w:tab w:val="clear" w:pos="720"/>
          <w:tab w:val="left" w:pos="0" w:leader="none"/>
        </w:tabs>
        <w:ind w:left="720" w:hanging="720"/>
        <w:rPr/>
      </w:pPr>
      <w:r>
        <w:rPr/>
        <w:t>Acima and Bonewretch are not necessarily with the Dancers.</w:t>
      </w:r>
    </w:p>
    <w:p>
      <w:pPr>
        <w:pStyle w:val="Normal"/>
        <w:numPr>
          <w:ilvl w:val="0"/>
          <w:numId w:val="7"/>
        </w:numPr>
        <w:tabs>
          <w:tab w:val="clear" w:pos="720"/>
          <w:tab w:val="left" w:pos="0" w:leader="none"/>
        </w:tabs>
        <w:ind w:left="720" w:hanging="720"/>
        <w:rPr/>
      </w:pPr>
      <w:r>
        <w:rPr/>
        <w:t>Acima’s spell must be refreshed every night.  Maybe that is why they have the curfew?</w:t>
      </w:r>
    </w:p>
    <w:p>
      <w:pPr>
        <w:pStyle w:val="Normal"/>
        <w:numPr>
          <w:ilvl w:val="0"/>
          <w:numId w:val="7"/>
        </w:numPr>
        <w:tabs>
          <w:tab w:val="clear" w:pos="720"/>
          <w:tab w:val="left" w:pos="0" w:leader="none"/>
        </w:tabs>
        <w:ind w:left="720" w:hanging="720"/>
        <w:rPr/>
      </w:pPr>
      <w:r>
        <w:rPr/>
        <w:t xml:space="preserve">Arathel giving 3 merchant ships and 1 war ship.  </w:t>
      </w:r>
    </w:p>
    <w:p>
      <w:pPr>
        <w:pStyle w:val="Normal"/>
        <w:numPr>
          <w:ilvl w:val="0"/>
          <w:numId w:val="7"/>
        </w:numPr>
        <w:tabs>
          <w:tab w:val="clear" w:pos="720"/>
          <w:tab w:val="left" w:pos="0" w:leader="none"/>
        </w:tabs>
        <w:ind w:left="720" w:hanging="720"/>
        <w:rPr/>
      </w:pPr>
      <w:r>
        <w:rPr/>
        <w:t>Pled is giving 4 large whaling ships and a small company of elite warriors.</w:t>
      </w:r>
    </w:p>
    <w:p>
      <w:pPr>
        <w:pStyle w:val="Normal"/>
        <w:numPr>
          <w:ilvl w:val="0"/>
          <w:numId w:val="7"/>
        </w:numPr>
        <w:tabs>
          <w:tab w:val="clear" w:pos="720"/>
          <w:tab w:val="left" w:pos="0" w:leader="none"/>
        </w:tabs>
        <w:ind w:left="360" w:hanging="360"/>
        <w:rPr/>
      </w:pPr>
      <w:r>
        <w:rPr/>
        <w:t>Marby can give 2 war ships and 4 large fishing ships.</w:t>
      </w:r>
    </w:p>
    <w:p>
      <w:pPr>
        <w:pStyle w:val="Normal"/>
        <w:rPr/>
      </w:pPr>
      <w:r>
        <w:rPr/>
      </w:r>
    </w:p>
    <w:p>
      <w:pPr>
        <w:pStyle w:val="Normal"/>
        <w:rPr/>
      </w:pPr>
      <w:r>
        <w:rPr>
          <w:b/>
          <w:bCs/>
        </w:rPr>
        <w:t>Conclusion:</w:t>
      </w:r>
      <w:r>
        <w:rPr/>
        <w:t xml:space="preserve">  At this point the party should be planning the final attack.  Maybe a night raid with a simultaneous attack on Acima’s spell?  Anyway...let the party be creative.  Ready for the war to return Geldhiem to power and Alegar to the thr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20:16:00Z</dcterms:created>
  <dc:creator>John Taber</dc:creator>
  <dc:description/>
  <dc:language>en-US</dc:language>
  <cp:lastModifiedBy>John Taber</cp:lastModifiedBy>
  <dcterms:modified xsi:type="dcterms:W3CDTF">1995-08-04T11:07:00Z</dcterms:modified>
  <cp:revision>67</cp:revision>
  <dc:subject/>
  <dc:title>Adventure #</dc:title>
</cp:coreProperties>
</file>