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11</w:t>
      </w:r>
    </w:p>
    <w:p>
      <w:pPr>
        <w:pStyle w:val="Normal"/>
        <w:rPr>
          <w:sz w:val="24"/>
          <w:szCs w:val="24"/>
        </w:rPr>
      </w:pPr>
      <w:r>
        <w:rPr/>
        <w:t>(by John Taber, 11/25/95.)</w:t>
      </w:r>
    </w:p>
    <w:p>
      <w:pPr>
        <w:pStyle w:val="Normal"/>
        <w:rPr>
          <w:b/>
          <w:b/>
          <w:bCs/>
          <w:sz w:val="24"/>
          <w:szCs w:val="24"/>
        </w:rPr>
      </w:pPr>
      <w:r>
        <w:rPr>
          <w:b/>
          <w:bCs/>
          <w:sz w:val="24"/>
          <w:szCs w:val="24"/>
        </w:rPr>
      </w:r>
    </w:p>
    <w:p>
      <w:pPr>
        <w:pStyle w:val="Normal"/>
        <w:rPr/>
      </w:pPr>
      <w:r>
        <w:rPr>
          <w:b/>
          <w:bCs/>
        </w:rPr>
        <w:t>Title:</w:t>
      </w:r>
      <w:r>
        <w:rPr/>
        <w:t xml:space="preserve"> The Panaga Trilogy: The Staff of Fanon</w:t>
      </w:r>
    </w:p>
    <w:p>
      <w:pPr>
        <w:pStyle w:val="Normal"/>
        <w:rPr/>
      </w:pPr>
      <w:r>
        <w:rPr/>
      </w:r>
    </w:p>
    <w:p>
      <w:pPr>
        <w:pStyle w:val="Normal"/>
        <w:rPr/>
      </w:pPr>
      <w:r>
        <w:rPr>
          <w:b/>
          <w:bCs/>
        </w:rPr>
        <w:t>Summary of story:</w:t>
      </w:r>
      <w:r>
        <w:rPr/>
        <w:t xml:space="preserve"> This adventure will be the party’s first exposure to the real power of Panaga, the space demon conjured by the Ilvarian priests of the Wheel.  Now that he has been released he will want to do several things.  Panaga wants to gain religious power in Orbaal and prevent his return to the realm of Ilvar.  To gain religious power he will have to get more followers and/or destroy other temples in Orbaal.  To prevent his return he wants to use the advantage of surprise, while he has it, to setback or defeat the forces of law.  The forces of law are also aligned under Ilvar.  Remember that Ilvar is the god of contradictions!  The master creatures of Ilvar are known as Pradeyalkri.  The good creatures are what the populace consider “angels”.  The evil Pradeyalkri are known as “demons”.</w:t>
      </w:r>
    </w:p>
    <w:p>
      <w:pPr>
        <w:pStyle w:val="Normal"/>
        <w:rPr/>
      </w:pPr>
      <w:r>
        <w:rPr/>
        <w:tab/>
        <w:t>To setback the forces of good Panaga will first give the priest at Gedan a powerful summoning spell.  With the spell the priests can summon demon hordes from the realm of Ilvar.  The hordes will of course be under the control of Panaga.</w:t>
      </w:r>
    </w:p>
    <w:p>
      <w:pPr>
        <w:pStyle w:val="Normal"/>
        <w:rPr/>
      </w:pPr>
      <w:r>
        <w:rPr/>
        <w:tab/>
        <w:t xml:space="preserve">Next Panaga will decide to attack a station of great good.  He knows of Noron and his sons.  Panaga will grab the Staff of Fanon which protects the land, put it in another dimension, then commence attacking Noron when the forces of good have no artifact to guard their land.  That is the plan until the party gets involved... </w:t>
      </w:r>
    </w:p>
    <w:p>
      <w:pPr>
        <w:pStyle w:val="Normal"/>
        <w:rPr/>
      </w:pPr>
      <w:r>
        <w:rPr/>
      </w:r>
    </w:p>
    <w:p>
      <w:pPr>
        <w:pStyle w:val="Normal"/>
        <w:rPr>
          <w:b/>
          <w:b/>
          <w:bCs/>
        </w:rPr>
      </w:pPr>
      <w:r>
        <w:rPr>
          <w:b/>
          <w:bCs/>
        </w:rPr>
        <w:t>Event List:</w:t>
      </w:r>
    </w:p>
    <w:p>
      <w:pPr>
        <w:pStyle w:val="Normal"/>
        <w:rPr/>
      </w:pPr>
      <w:r>
        <w:rPr/>
        <w:t>1) Cut Scene to Panaga at Noron’s Keep</w:t>
      </w:r>
    </w:p>
    <w:p>
      <w:pPr>
        <w:pStyle w:val="Normal"/>
        <w:rPr/>
      </w:pPr>
      <w:r>
        <w:rPr/>
        <w:t>2) Padraig and the Lost Land / What about Quimen? / Mysterious Message from Eneye</w:t>
      </w:r>
    </w:p>
    <w:p>
      <w:pPr>
        <w:pStyle w:val="Normal"/>
        <w:rPr/>
      </w:pPr>
      <w:r>
        <w:rPr/>
        <w:t>3) Cut Scene at Gedan / Trip to Noron</w:t>
      </w:r>
    </w:p>
    <w:p>
      <w:pPr>
        <w:pStyle w:val="Normal"/>
        <w:rPr/>
      </w:pPr>
      <w:r>
        <w:rPr/>
        <w:t>4) Meeting Noron’s Boys / Investigating Eneye’s House</w:t>
      </w:r>
    </w:p>
    <w:p>
      <w:pPr>
        <w:pStyle w:val="Normal"/>
        <w:rPr/>
      </w:pPr>
      <w:r>
        <w:rPr/>
        <w:t>5) The Eyrie of Anriba</w:t>
      </w:r>
    </w:p>
    <w:p>
      <w:pPr>
        <w:pStyle w:val="Normal"/>
        <w:rPr/>
      </w:pPr>
      <w:r>
        <w:rPr/>
        <w:t>6) Nevarna’s Tower</w:t>
      </w:r>
    </w:p>
    <w:p>
      <w:pPr>
        <w:pStyle w:val="Normal"/>
        <w:rPr/>
      </w:pPr>
      <w:r>
        <w:rPr/>
        <w:t>7) Attack at Noron’s Keep</w:t>
      </w:r>
    </w:p>
    <w:p>
      <w:pPr>
        <w:pStyle w:val="Normal"/>
        <w:rPr/>
      </w:pPr>
      <w:r>
        <w:rPr/>
      </w:r>
    </w:p>
    <w:p>
      <w:pPr>
        <w:pStyle w:val="Normal"/>
        <w:rPr/>
      </w:pPr>
      <w:r>
        <w:rPr>
          <w:b/>
          <w:bCs/>
        </w:rPr>
        <w:t>Detailed Event List:</w:t>
      </w:r>
      <w:r>
        <w:rPr/>
        <w:t xml:space="preserve"> </w:t>
      </w:r>
    </w:p>
    <w:p>
      <w:pPr>
        <w:pStyle w:val="Normal"/>
        <w:rPr/>
      </w:pPr>
      <w:r>
        <w:rPr/>
        <w:t>1) Cut Scene to Panaga at Noron’s Keep = It was a sunny day when the man came to the village.  He called himself Panaga.  He was small Ivinian man, about 5’7”, with gray hair, and pleasant wrinkles about his face.  Panaga claimed to be a pilgrim.  Some say he must be a traveling priest, but no one heard him profess his faith.  He entered the small hamlet.  Rarely speaking to villagers.</w:t>
      </w:r>
    </w:p>
    <w:p>
      <w:pPr>
        <w:pStyle w:val="Normal"/>
        <w:rPr/>
      </w:pPr>
      <w:r>
        <w:rPr/>
        <w:tab/>
        <w:t xml:space="preserve">He stayed for a few days.  Panaga seemed to be watching....waiting.  </w:t>
      </w:r>
    </w:p>
    <w:p>
      <w:pPr>
        <w:pStyle w:val="Normal"/>
        <w:rPr/>
      </w:pPr>
      <w:r>
        <w:rPr/>
        <w:tab/>
        <w:t>By the third day the small children of the village started to pester the man.  The children questioned the “sanity” of the old traveler.  After several minutes of berating Panaga walked to the center of a flourishing field on the outskirts of the small village.  Panaga raised his hands...blaring from his fingertips poured a yellow light.  The light rested on the center of the field.  In moments the ground erupted.  From the ground a gnarled wooden staff emerged.  The staff floated in the air for minutes.  Panaga smiled an evil grin.  As he walked away he spoke to the villagers, “Thus I take the soul of your land.  Now shall your crops curl and wither, and shall the earth become as choking, infertile dust and be wind stolen.  Fish will die in the streams, livestock will perish, and insects will devour your crops in pestilence.  Thus you shall all die, one by one, in your works, the labors of your fathers and mothers, and the possibilities of your doomed children.  Soon you shall be less than a forgotten memory.”  With that he walked away into the woods...</w:t>
      </w:r>
    </w:p>
    <w:p>
      <w:pPr>
        <w:pStyle w:val="Normal"/>
        <w:rPr/>
      </w:pPr>
      <w:r>
        <w:rPr/>
      </w:r>
    </w:p>
    <w:p>
      <w:pPr>
        <w:pStyle w:val="Normal"/>
        <w:rPr/>
      </w:pPr>
      <w:r>
        <w:rPr/>
        <w:t>2) Padraig and the Lost Land / What about Quimen? / Mysterious Message from Eneye = The action then changes to the land of Geldheim.  The people of the land are tired and weary after the resent occupation by the Crimson Dancers.  All are in agreement that Alegar has saved them from certain doom.  The supporting lands approached by the party are now staunch supporters.  They will all follow Alegar to the brink of hell.  The party members are considered heroes of the realm after defeating the powerful mages of the Crimson Dancers.</w:t>
      </w:r>
    </w:p>
    <w:p>
      <w:pPr>
        <w:pStyle w:val="Normal"/>
        <w:rPr/>
      </w:pPr>
      <w:r>
        <w:rPr/>
        <w:tab/>
        <w:t xml:space="preserve">Caer Geldheim stands tall.  Its stone walls can’t tell of the battle that they have seen or the lives that were lost defending the caer.  They can’t tell of the loyal men who have died.  They can’t tell of the friends that were lost.  At the base of the wall rests a worn man.  He has seen the death toll.  He has witnessed his closest friend, the powerful Thrazda, and advisor, the cunning Kalil, die for HIS goal.  Not THEIR goals, for HIS goal...for his mistake.  Alegar sighs and lowers his head.  </w:t>
      </w:r>
    </w:p>
    <w:p>
      <w:pPr>
        <w:pStyle w:val="Normal"/>
        <w:rPr/>
      </w:pPr>
      <w:r>
        <w:rPr/>
        <w:tab/>
        <w:t>As he rests the party approaches with Padraig.  In the near courtyard, Drell and Needle are deep in conversation.  Probably something as esoteric as why the sky is blue or why nature chooses to destroy and heal.  With the cleanup nearly complete it will be time to address some issues.  Padraig speaks first, “My lord?”  Alegar raises his head slowly, “Padraig...please we are friends.  Call me by my name.”  Padraig speaks, “Alegar...now that your land is returned we must decide what to do with my land.  Many of my people want to stay in Geldheim but some wish to return to my lands.  I’m sure my lands are destroyed by Gargun.”  Alegar speaks again, “We must also speak of the fate of Quimen.  We have defeated Mistress Baliela and the Crimson Dancer but a force of some size may still remain in Quimen.”  There is a pause then Alegar speaks again, “There is also that creature summoned by the priests at Gedan.  The one that spawned those demon creatures.”  At this point the party should talk with to eachother to decide the next course of action.  Also give the party at this time a chance to do things for themselves.  Gain skills and/or spend ep.</w:t>
      </w:r>
    </w:p>
    <w:p>
      <w:pPr>
        <w:pStyle w:val="Normal"/>
        <w:rPr/>
      </w:pPr>
      <w:r>
        <w:rPr/>
        <w:tab/>
        <w:t>As the party finishes talking, Jalak will see a really cool green bug.  He picks it up and examines it closely.  He then hears something in his mind and see something in his mind.  He will need to make an ego roll with a Faith roll and KS roll as compliments.  He will hear a voice in his head, “Jalak, this is Sage Eneye.”  Eneye is a high priest of Save K’nor.  Many revere Eneye as the most powerful priest of Save K’nor in Harn.  Many call him “Eye” because he sees everything.  Many also believe that he is insane because of it...  “Jalak, come to Noron’s Keep...the Pradeyalkri have returned!  NO!  I’m not Eneye...whose asking???”  With that the voice fades out...</w:t>
      </w:r>
    </w:p>
    <w:p>
      <w:pPr>
        <w:pStyle w:val="Normal"/>
        <w:rPr/>
      </w:pPr>
      <w:r>
        <w:rPr/>
      </w:r>
    </w:p>
    <w:p>
      <w:pPr>
        <w:pStyle w:val="Normal"/>
        <w:rPr/>
      </w:pPr>
      <w:r>
        <w:rPr/>
        <w:t>3) Cut Scene at Gedan / Trip to Noron = The boy runs from the horrible scene...his legs pumping...his heart racing.  It can’t get him.  He must escape...tell his father of the danger.  Quicker!  Quicker!  Over the brush.  Run...Run...RUN!</w:t>
      </w:r>
    </w:p>
    <w:p>
      <w:pPr>
        <w:pStyle w:val="Normal"/>
        <w:rPr/>
      </w:pPr>
      <w:r>
        <w:rPr/>
        <w:tab/>
        <w:t>The party should decide that Noron is the place to go.  They can use the WindStrike to make it to Noron at the best possible speed.  The trip will be slow as winter is approaching.  Noron is really just a stop on the road.  Noron is really a rest stop for travelers.  The road to Noron is dangerous.  It leads through Sherwyn, the current enemies of Geldheim and near Gedan.  Gedan is the home of the Ilvarian sect of Churchlun Wheelwright.</w:t>
      </w:r>
    </w:p>
    <w:p>
      <w:pPr>
        <w:pStyle w:val="Normal"/>
        <w:rPr/>
      </w:pPr>
      <w:r>
        <w:rPr/>
        <w:tab/>
        <w:t>If the party goes to Gedan they will see 100’s of spawn and spawn-like creatures on the plain.  There are large forces massing.  There are over 300 demons in the camp!  Near the former entrance where Panaga was summoned the priests will be performing evil rites.  These spells continually summon more and more spawn.  These are the spawn that will attack Noron’s Keep.</w:t>
      </w:r>
    </w:p>
    <w:p>
      <w:pPr>
        <w:pStyle w:val="Normal"/>
        <w:rPr/>
      </w:pPr>
      <w:r>
        <w:rPr/>
      </w:r>
    </w:p>
    <w:p>
      <w:pPr>
        <w:pStyle w:val="Normal"/>
        <w:rPr/>
      </w:pPr>
      <w:r>
        <w:rPr/>
        <w:t>4) Meeting Noron’s Boys / Investigating Eneye’s House = On the road to Noron’s Keep the path slopes down to a river crossing.  The crossing is well used and well traveled.  On the far side of the river is stack of wooden logs held together by mud and thatch.  The logs are formed into a small wall.  Behind the wall are five young men.  They are watching the road and are armed with staves and spears.  When the party approaches an older looking boy speaks, “My name is Gwayn Noron, eldest son of Noron.  Please announce yourselves.”  He has a black curly beard cut short and light gray eyes that reflect the light.  Behind him a large teen stands up.  He wears a metal helm and looks muscular.  On a perception roll allow the party to note a resemblance.  He whispers, “Yeah!”.  The third boy has long straight hair.  He is also a son.  He comments, “Lescath your wit is sharp as usual.”  The larger boy glares down at the other youth.  The fourth boy stands up slowly, he is shaking.  He has a limp, long curly hair and carries a spear.  The sarcastic boy says, “Don’t worry Unaron they aren’t Gargun.”  Now this brother smiles.  The boys will not fight.  They’re intent is to make sure that the visitors are friendly.  They don’t want more people like Panaga in town.  They also want to gather info for their father, Noron.  The boys will talk to the party after they have gained their trust.  The boys are, in order of appearance, Gwayn, Lescath, Terem, Unaron, and Roscallor.  On the way to town role play the kids.  They will try to have fun with the party on the way back to Noron’s Keep.  The party should learn about the attack on Unaron and how he actually got injured by 12 Gargun...only 12 and they were only hyeka!  (Hyeka are the larger brown Gargun!)</w:t>
      </w:r>
    </w:p>
    <w:p>
      <w:pPr>
        <w:pStyle w:val="Normal"/>
        <w:rPr/>
      </w:pPr>
      <w:r>
        <w:rPr/>
        <w:tab/>
        <w:t>As the party enters Noron the first thing will notice is the brown fields.  They can ask the children questions about the land and the past events.  They will say Noron will explain.  The land near Noron is some of the best in Orbaal but now the corn withers on the stacks.  Stalks of wheat rest on the ground dead.  Farmers labor in the fields trying to plow the hard ground.  Just inside the town the buildings seem shaky and rotting.  The townsfolk walk around in rags...heads dragging.  Near the main road three kids will be playing the townsfolk.  They are obviously MORE brothers!  One is playing a flute, while another juggles small balls.  The third is sitting quietly while children dance around.  He has a large smile.  The flute player is very good and the juggler seems very able.  He often switches to four balls and does tricks behind his back.  After the song the kids will introduce the boys.  The flute player is Prendor, the silent man is Borodos, and the juggler is Fodorin.  They are obviously the town favorites.</w:t>
      </w:r>
    </w:p>
    <w:p>
      <w:pPr>
        <w:pStyle w:val="Normal"/>
        <w:rPr/>
      </w:pPr>
      <w:r>
        <w:rPr/>
        <w:tab/>
        <w:t>The party will most likely immediately head to the town center.  In the center of town is Noron’s Keep.  It is a rectangular stone keep surrounded by a wooden palisade.  The keep looks very defensible.  It would have to be defensible as a travelers rest.  Gargun are actually pretty heavy in this area.  The boys open the gate then enter the keep proper.  After entering the keep the boys head to the main chamber.  There Noron and the twins await.  They are arguing about action.  One twin leads the argument for action, the other rejects it.  “I say we must act.  Waiting will get us nowhere...”  The other speaks, “I disagree.  It must be a trap.”  The king quiets them, “Carack...Jorith...quiet we have visitors.”  He then stands and approaches the party.  Noron is a towering 8’ tall.  He has curly black hair and beard and steely gray eyes.  His gaze is penetrating.  He speaks powerfully, “Welcome to my keep.  I have sensed your coming.  Take a chair and listen to my tale.”  Noron will then describe the coming of Panaga and the havoc he brought down on the land.  Noron will also describe the staff of his friend, Fanon.  An elf of great power.  After the story he will desire a tale from the party.</w:t>
      </w:r>
    </w:p>
    <w:p>
      <w:pPr>
        <w:pStyle w:val="Normal"/>
        <w:rPr/>
      </w:pPr>
      <w:r>
        <w:rPr/>
        <w:tab/>
        <w:t>As the party finishes their tale Noron’s last sun comes running into the room covered in plants, weed, and mud, “Father...the woodcarver is missing and his house is covered in blood!”  Noron stands quickly, “Diunath calm down.  Gwayn, you will be in charge of the house with Carack, Jorinth, Borodos, Terem, and Unaron.  The rest of us will go to the woodcarvers house.”  At that moment Unaron speaks, “Father...I want to come.  You know I could have taken those Gargun!  Come on I can fight!”  Noron speaks quickly, “You’ll stay...we can’t be slowed by your foot even though your arm would be valuable.  Protect the keep.”  He pats his son on the back then spins around his large chair.  On the back of his chair is a huge chain mail shirt and a massive iron mace.  The head is square, each face is about the size of a mans head.  It must weigh a hundred stones!  Noron dons the armor then hefts the large mace in one hand.  With that the party strides out of the house into the nearby woods.  The “children” are all armed with various weapons and chain mail shirts!  The weapons range from staves, swords, and spears.</w:t>
      </w:r>
    </w:p>
    <w:p>
      <w:pPr>
        <w:pStyle w:val="Normal"/>
        <w:rPr/>
      </w:pPr>
      <w:r>
        <w:rPr/>
        <w:tab/>
        <w:t>On the trip into the woods they begin following a deer trail.  Diunath leads the way.  Noron follows close behind.  Diunath speaks, “The house is in the next clearing...”  The forest parts to reveal a small clearing.  In the center of the clearing is a small cottage.  It is really more of a log cabin.  The outside walls are intricately carved in woodland figures.  It is absolutely covered in small carvings.  Let the priests make religion rolls to notice that there are scrolls, quills, lanterns, and books.  The front door is open and inside the place is a shambles.  The small bed has a large blood stain and the floor has a pool of blood.  Behind the bath is a small pool with a wooden book stand.  Noron will gasp when seeing the blood.  Jalak and the body guard can make faith rolls.  They can sense Save K’Nor.  They can feel his presence.  This is the most holy place of Save K-Nor that they have ever visited!  When Jalak views the pool of blood his mind will blur!  He should focus his energies.  Jalak will have to make a Faith roll by 10!  He can use an ego roll and KS as a compliment.  Jalak can use support from other Save K’Nor priests.  After making the roll the pool will clear.  Jalak will see the vision of an old man who transforms into a huge black beast with yellow eyes and yellow tentacles around the wrists.  The picture changes to a small waterfall...the beast is dragging Eneye into the falls.  The next scene is that of a desert and a screeching falcon.  The last is a black background with a simple straight wooden staff.  With that the scene fades...</w:t>
      </w:r>
    </w:p>
    <w:p>
      <w:pPr>
        <w:pStyle w:val="Normal"/>
        <w:rPr/>
      </w:pPr>
      <w:r>
        <w:rPr/>
        <w:tab/>
        <w:t>If the party searches his house they will find a great deal of wood carving tools and wood pieces.  One chest contains thousand of types of wood.  One piece is a large chunk of bark.  The bark has a poem.  See The Wrested Bole on page Fanon’s Vale 7.</w:t>
      </w:r>
    </w:p>
    <w:p>
      <w:pPr>
        <w:pStyle w:val="Normal"/>
        <w:rPr/>
      </w:pPr>
      <w:r>
        <w:rPr/>
        <w:tab/>
        <w:t xml:space="preserve">After talking the Noron he will comment that it must be Dragons Tooth Falls.  He will suggest that the falls are magical in nature.  The group can ask the bookmark about the falls or the Noron clan.  It will reveal that their family has been in the area for centuries.  Rumors also suggest that nobody has ever seen Noron’s wives...only his sons!  </w:t>
      </w:r>
    </w:p>
    <w:p>
      <w:pPr>
        <w:pStyle w:val="Normal"/>
        <w:rPr/>
      </w:pPr>
      <w:r>
        <w:rPr/>
      </w:r>
    </w:p>
    <w:p>
      <w:pPr>
        <w:pStyle w:val="Normal"/>
        <w:rPr/>
      </w:pPr>
      <w:r>
        <w:rPr/>
        <w:t>5) The Eyrie of Anriba = At this point the adventure is entering Fanon’s Cave on page Fanon’s Vale 7.  Anriba will be an older Nevari-Yrini.  He will be hunched over a old wooden spear with a stone head.  He will at first be scared.  Then he will be angry.  Anriba will screech and yell.  After calming down he will explain that a strange being came through the aerie then left.  He went to the strange tower.  The tower is the site of their holy stone.  The heart of the land.  It died when the beast left the tower.  He would appreciate it if the party could bring him the remains of the stone for it must be destroyed.  At this point the party should make the trek across the country to the tower.  If pressed he will tell the party that the tower is guarded by the Nevari-Kiri.  They are black evil men with dark evil hearts.</w:t>
      </w:r>
    </w:p>
    <w:p>
      <w:pPr>
        <w:pStyle w:val="Normal"/>
        <w:rPr/>
      </w:pPr>
      <w:r>
        <w:rPr/>
      </w:r>
    </w:p>
    <w:p>
      <w:pPr>
        <w:pStyle w:val="Normal"/>
        <w:rPr/>
      </w:pPr>
      <w:r>
        <w:rPr/>
        <w:t>6) Nevarna’s Tower = Here are the details for the tower.  First some general information.  The tower is now guarded by Nevari-Kiri.  They are immortal vulture men.  The Nevari-Kiri guard the staff for Panaga.  They believe that Panaga is their lord.  In fact, he was their creator and ruler for several years.  Panaga found them too independent and banished them to this dimension.  The aerie is filled with the bird men.  Raven men, known as Nevari-Ravs, also live in the temple and worship Ilvar.</w:t>
      </w:r>
    </w:p>
    <w:p>
      <w:pPr>
        <w:pStyle w:val="Normal"/>
        <w:rPr>
          <w:u w:val="single"/>
        </w:rPr>
      </w:pPr>
      <w:r>
        <w:rPr>
          <w:u w:val="single"/>
        </w:rPr>
        <w:t>Gate Level</w:t>
      </w:r>
    </w:p>
    <w:p>
      <w:pPr>
        <w:pStyle w:val="Normal"/>
        <w:rPr/>
      </w:pPr>
      <w:r>
        <w:rPr/>
        <w:t>*1) East Hall = Magnificent chamber in dust colored stone.  The pillars are carved with sun images and dark faces.  The face is vaguely that of Panaga.</w:t>
      </w:r>
    </w:p>
    <w:p>
      <w:pPr>
        <w:pStyle w:val="Normal"/>
        <w:rPr/>
      </w:pPr>
      <w:r>
        <w:rPr/>
        <w:t>*2) North Hall = Alcove room with not any features.  Unkept.  Dirty.  Careful tracking reveals that the dust is moved around the area of the far left alcove.  Hidden under a loose stone block is the key to the gate.  The birdmen don’t need it so they have left the key hidden.</w:t>
      </w:r>
    </w:p>
    <w:p>
      <w:pPr>
        <w:pStyle w:val="Normal"/>
        <w:rPr/>
      </w:pPr>
      <w:r>
        <w:rPr/>
        <w:t>*3) Southern Hall = Used to cook food for the fort.  Old boxes and crates.  The vultures don’t come to this area because is the home of an evil sand snake creature.  It lives in the sand with the food.  With the snakes stash are three bone bodies.  There is a jeweled dagger (200d), a pouch with some minor gems (3 x 100d), and a small sturdy wooden box.  Inside the box are two bright white potions.  The potions are healing slaves (8d6 one shot heal with a 4d6 strength aid).</w:t>
      </w:r>
    </w:p>
    <w:p>
      <w:pPr>
        <w:pStyle w:val="Normal"/>
        <w:rPr/>
      </w:pPr>
      <w:r>
        <w:rPr/>
        <w:t>*4) West Hall = This is first room the party is likely to visit.  The room is divided by a large sturdy looking iron grate.  The grate is locked with a internal padlock that opens from the inside.  The lock is kind of complicated (-2 to a lock picking roll).  The lock is also on the inside of the door.  Picking the lock by reaching through the and doing it backwards is an extra -3 to the roll.  (The bars are defense 10 body 10.)</w:t>
      </w:r>
    </w:p>
    <w:p>
      <w:pPr>
        <w:pStyle w:val="Normal"/>
        <w:rPr/>
      </w:pPr>
      <w:r>
        <w:rPr/>
        <w:tab/>
        <w:t>What will probably draw the attention of the party are the group of birdmen who will attack with bows when the second party member descends on the rope.  If one party member hits the step, the second that is visible will trigger their attack.  They are viewing the tunnel through slots in a broken table.  A shot from three archers behind a group of boxes triggers the attack.  After that the rest of the vultures screech.  This will alert the vultures below in the main chamber.  These vultures will alert the rest of the base and will emerge for the attack.  They will not fly out of the tower unless the completely defeat everyone inside the tower.  There are four vulture man in this room.  As soon as the screech is let out a group of vultures down below in the main chamber will peek out from under the lip of the roof and shoot bows up the chimney.  There should be one vulture man for every PC is the lower room.  Two of the men will immediately fly off to alert the rest of the complex.  The rest of the complex will basically stay at their positions or follow the arrows detailed on the map.</w:t>
      </w:r>
    </w:p>
    <w:p>
      <w:pPr>
        <w:pStyle w:val="Normal"/>
        <w:rPr/>
      </w:pPr>
      <w:r>
        <w:rPr/>
      </w:r>
    </w:p>
    <w:p>
      <w:pPr>
        <w:pStyle w:val="Normal"/>
        <w:rPr>
          <w:u w:val="single"/>
        </w:rPr>
      </w:pPr>
      <w:r>
        <w:rPr>
          <w:u w:val="single"/>
        </w:rPr>
        <w:t>The Great Dome Level</w:t>
      </w:r>
    </w:p>
    <w:p>
      <w:pPr>
        <w:pStyle w:val="Normal"/>
        <w:rPr/>
      </w:pPr>
      <w:r>
        <w:rPr/>
        <w:t>*1) Hall of the Great Dome = This is the main room used by the Nevari.  It has a large domed ceiling that is painted like the desert sky.  The hole is painted like the sun.  Lower on the wall it is painted blue with sky and clouds.  Around the opening are a ring of pillars.  Even the fillers are painted a light shade of blue that moves to white at the top.  The ground is sand colored stone.</w:t>
      </w:r>
    </w:p>
    <w:p>
      <w:pPr>
        <w:pStyle w:val="Normal"/>
        <w:rPr/>
      </w:pPr>
      <w:r>
        <w:rPr/>
        <w:t>*2) Stone of Yrin = The room is the home of the Stone of Yrin.  It gives the Nevari their immortality.  When the party enters the stone glows with a pale red light.  If a party member stares at the light they see a flaming light in the shape of a flaming eye emerge from the stone.  The vultures protect this room with their lives.  The stone is cracked.  It leaks a red light.  If the stone is taken it allows the wearer to fly, shoot flames, and become immortal while it is in their possession.  It can be taken by the party.</w:t>
      </w:r>
    </w:p>
    <w:tbl>
      <w:tblPr>
        <w:tblW w:w="8856" w:type="dxa"/>
        <w:jc w:val="left"/>
        <w:tblInd w:w="-115" w:type="dxa"/>
        <w:tblLayout w:type="fixed"/>
        <w:tblCellMar>
          <w:top w:w="0" w:type="dxa"/>
          <w:left w:w="108" w:type="dxa"/>
          <w:bottom w:w="0" w:type="dxa"/>
          <w:right w:w="108" w:type="dxa"/>
        </w:tblCellMar>
      </w:tblPr>
      <w:tblGrid>
        <w:gridCol w:w="648"/>
        <w:gridCol w:w="810"/>
        <w:gridCol w:w="739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ve</w:t>
            </w:r>
          </w:p>
        </w:tc>
        <w:tc>
          <w:tcPr>
            <w:tcW w:w="7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2</w:t>
            </w:r>
          </w:p>
          <w:p>
            <w:pPr>
              <w:pStyle w:val="Normal"/>
              <w:rPr/>
            </w:pPr>
            <w:r>
              <w:rPr/>
              <w:t>3</w:t>
            </w:r>
          </w:p>
          <w:p>
            <w:pPr>
              <w:pStyle w:val="Normal"/>
              <w:rPr/>
            </w:pPr>
            <w:r>
              <w:rPr/>
              <w:t>3</w:t>
            </w:r>
          </w:p>
          <w:p>
            <w:pPr>
              <w:pStyle w:val="Normal"/>
              <w:rPr/>
            </w:pPr>
            <w:r>
              <w:rPr/>
              <w:t>6</w:t>
            </w:r>
          </w:p>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p>
            <w:pPr>
              <w:pStyle w:val="Normal"/>
              <w:rPr/>
            </w:pPr>
            <w:r>
              <w:rPr/>
              <w:t>(15)</w:t>
            </w:r>
          </w:p>
          <w:p>
            <w:pPr>
              <w:pStyle w:val="Normal"/>
              <w:rPr/>
            </w:pPr>
            <w:r>
              <w:rPr/>
              <w:t>(20)</w:t>
            </w:r>
          </w:p>
          <w:p>
            <w:pPr>
              <w:pStyle w:val="Normal"/>
              <w:rPr/>
            </w:pPr>
            <w:r>
              <w:rPr/>
              <w:t>(20)</w:t>
            </w:r>
          </w:p>
          <w:p>
            <w:pPr>
              <w:pStyle w:val="Normal"/>
              <w:rPr/>
            </w:pPr>
            <w:r>
              <w:rPr/>
              <w:t>(35)</w:t>
            </w:r>
          </w:p>
          <w:p>
            <w:pPr>
              <w:pStyle w:val="Normal"/>
              <w:rPr/>
            </w:pPr>
            <w:r>
              <w:rPr/>
              <w:t>(10)</w:t>
            </w:r>
          </w:p>
        </w:tc>
        <w:tc>
          <w:tcPr>
            <w:tcW w:w="7398" w:type="dxa"/>
            <w:tcBorders>
              <w:top w:val="single" w:sz="6" w:space="0" w:color="000000"/>
              <w:left w:val="single" w:sz="6" w:space="0" w:color="000000"/>
              <w:bottom w:val="single" w:sz="6" w:space="0" w:color="000000"/>
              <w:right w:val="single" w:sz="6" w:space="0" w:color="000000"/>
            </w:tcBorders>
          </w:tcPr>
          <w:p>
            <w:pPr>
              <w:pStyle w:val="Normal"/>
              <w:rPr/>
            </w:pPr>
            <w:r>
              <w:rPr/>
              <w:t>Immortal - Life Support - Immune to Aging, No Eat or Excrete</w:t>
            </w:r>
          </w:p>
          <w:p>
            <w:pPr>
              <w:pStyle w:val="Normal"/>
              <w:rPr/>
            </w:pPr>
            <w:r>
              <w:rPr/>
              <w:t>Immortal - 25% Damage Reduction - Physical Resistant</w:t>
            </w:r>
          </w:p>
          <w:p>
            <w:pPr>
              <w:pStyle w:val="Normal"/>
              <w:rPr/>
            </w:pPr>
            <w:r>
              <w:rPr/>
              <w:t>Immortal - 2 Body Regeneration</w:t>
            </w:r>
          </w:p>
          <w:p>
            <w:pPr>
              <w:pStyle w:val="Normal"/>
              <w:rPr/>
            </w:pPr>
            <w:r>
              <w:rPr/>
              <w:t>10” Flying</w:t>
            </w:r>
          </w:p>
          <w:p>
            <w:pPr>
              <w:pStyle w:val="Normal"/>
              <w:rPr/>
            </w:pPr>
            <w:r>
              <w:rPr/>
              <w:t>7d6 Flame Blast</w:t>
            </w:r>
          </w:p>
          <w:p>
            <w:pPr>
              <w:pStyle w:val="Normal"/>
              <w:rPr/>
            </w:pPr>
            <w:r>
              <w:rPr/>
              <w:t>End Reserve (50 points with a 5 recovery)</w:t>
            </w:r>
          </w:p>
          <w:p>
            <w:pPr>
              <w:pStyle w:val="Normal"/>
              <w:rPr/>
            </w:pPr>
            <w:r>
              <w:rPr/>
              <w:t>All powers have these limitations - Independent (-2), Focus - OAF (-1), Only good for 20 more uses of the stone (-2)</w:t>
            </w:r>
          </w:p>
        </w:tc>
      </w:tr>
    </w:tbl>
    <w:p>
      <w:pPr>
        <w:pStyle w:val="Normal"/>
        <w:rPr/>
      </w:pPr>
      <w:r>
        <w:rPr/>
        <w:t xml:space="preserve">     </w:t>
      </w:r>
      <w:r>
        <w:rPr/>
        <w:t>The priests in this room are armed with a couple of magic items.</w:t>
      </w:r>
    </w:p>
    <w:tbl>
      <w:tblPr>
        <w:tblW w:w="8856" w:type="dxa"/>
        <w:jc w:val="left"/>
        <w:tblInd w:w="-115" w:type="dxa"/>
        <w:tblLayout w:type="fixed"/>
        <w:tblCellMar>
          <w:top w:w="0" w:type="dxa"/>
          <w:left w:w="108" w:type="dxa"/>
          <w:bottom w:w="0" w:type="dxa"/>
          <w:right w:w="108" w:type="dxa"/>
        </w:tblCellMar>
      </w:tblPr>
      <w:tblGrid>
        <w:gridCol w:w="648"/>
        <w:gridCol w:w="810"/>
        <w:gridCol w:w="739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ve</w:t>
            </w:r>
          </w:p>
        </w:tc>
        <w:tc>
          <w:tcPr>
            <w:tcW w:w="7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0)</w:t>
            </w:r>
          </w:p>
        </w:tc>
        <w:tc>
          <w:tcPr>
            <w:tcW w:w="7398" w:type="dxa"/>
            <w:tcBorders>
              <w:top w:val="single" w:sz="6" w:space="0" w:color="000000"/>
              <w:left w:val="single" w:sz="6" w:space="0" w:color="000000"/>
              <w:bottom w:val="single" w:sz="6" w:space="0" w:color="000000"/>
              <w:right w:val="single" w:sz="6" w:space="0" w:color="000000"/>
            </w:tcBorders>
          </w:tcPr>
          <w:p>
            <w:pPr>
              <w:pStyle w:val="Normal"/>
              <w:rPr/>
            </w:pPr>
            <w:r>
              <w:rPr/>
              <w:t>Pocket Dimensional Bag</w:t>
            </w:r>
          </w:p>
          <w:p>
            <w:pPr>
              <w:pStyle w:val="Normal"/>
              <w:rPr/>
            </w:pPr>
            <w:r>
              <w:rPr/>
              <w:t>Extra Dimensional Movement - Gate (+1/2), 0 End Cost (+1/2), OAF/Small Bag (-1), Independent (-2), Gestures (-1/4), Only a very small opening (-1), After first item is put in the bag if another item is added the first item vanishes into the pocket world (-1/4).</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648"/>
        <w:gridCol w:w="810"/>
        <w:gridCol w:w="739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ve</w:t>
            </w:r>
          </w:p>
        </w:tc>
        <w:tc>
          <w:tcPr>
            <w:tcW w:w="7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6</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45)</w:t>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30)</w:t>
            </w:r>
          </w:p>
        </w:tc>
        <w:tc>
          <w:tcPr>
            <w:tcW w:w="7398" w:type="dxa"/>
            <w:tcBorders>
              <w:top w:val="single" w:sz="6" w:space="0" w:color="000000"/>
              <w:left w:val="single" w:sz="6" w:space="0" w:color="000000"/>
              <w:bottom w:val="single" w:sz="6" w:space="0" w:color="000000"/>
              <w:right w:val="single" w:sz="6" w:space="0" w:color="000000"/>
            </w:tcBorders>
          </w:tcPr>
          <w:p>
            <w:pPr>
              <w:pStyle w:val="Normal"/>
              <w:rPr/>
            </w:pPr>
            <w:r>
              <w:rPr/>
              <w:t>Time Top</w:t>
            </w:r>
          </w:p>
          <w:p>
            <w:pPr>
              <w:pStyle w:val="Normal"/>
              <w:rPr/>
            </w:pPr>
            <w:r>
              <w:rPr/>
              <w:t>15” Combat Teleport - 0 End Cost (+1/2), Must be combat teleports only (-1/4), User must be able to physically move/walk/climb/crawl to new location (-1), Charges 1x Day (-2), Focus - Top (-1), Must have place to spin top (-1/4), Independent (-2), Top must be left at starting point of rotation (-1/2)</w:t>
            </w:r>
          </w:p>
          <w:p>
            <w:pPr>
              <w:pStyle w:val="Normal"/>
              <w:rPr/>
            </w:pPr>
            <w:r>
              <w:rPr/>
              <w:t>Range on Sight - Charges 1x Day (-2), Focus - Top (-1), Must place to spin top (-1/4), Independent (-2), Top must be left at starting point of rotation (-1/2), Linked to teleportation power (-1/2)</w:t>
            </w:r>
          </w:p>
          <w:p>
            <w:pPr>
              <w:pStyle w:val="Normal"/>
              <w:rPr/>
            </w:pPr>
            <w:r>
              <w:rPr/>
              <w:t>3 Overall Levels - Charges 1x Day (-2), Focus - Top (-1), Must place to spin top (-1/4), Independent (-2), Top must be left at starting point of rotation (-1/2), Linked to teleportation power (-1/2)</w:t>
            </w:r>
          </w:p>
        </w:tc>
      </w:tr>
    </w:tbl>
    <w:p>
      <w:pPr>
        <w:pStyle w:val="Normal"/>
        <w:rPr/>
      </w:pPr>
      <w:r>
        <w:rPr/>
        <w:t>*3) Chamber of Disorientation = Faith people should get a roll at -5 to detect magic in the area.</w:t>
      </w:r>
    </w:p>
    <w:p>
      <w:pPr>
        <w:pStyle w:val="Normal"/>
        <w:rPr/>
      </w:pPr>
      <w:r>
        <w:rPr/>
        <w:t>*4) Nevarn’s Sanctum = The vision will be of a thin mage with a straight wooden staff and a titanic black demon creature.  The scene is dramatic and intense.  It causes drowsiness and dizziness if viewed for prolonged periods.  Eneye will be in this room.  He is like a vegetable.  Eneye’s mind is lost to the churning visions.  He is blond, about 70 with small glasses.  He wears simple wool clothing and a leather apron.  Around his neck is a gold amulet on a leather strap.  The amulet is a book and a lantern.  He will have no mind left when the party arrives.  It will take 2 weeks for him to recover.</w:t>
      </w:r>
    </w:p>
    <w:p>
      <w:pPr>
        <w:pStyle w:val="Normal"/>
        <w:rPr/>
      </w:pPr>
      <w:r>
        <w:rPr/>
        <w:t>*5) Nevarna’s Mousetrap = To attune the character must make an ego roll at -3 with a Faith Roll in Ilvar as a compliment.  The trap will teleport the offender away to a realm of hug falling cylinders.  In the realm they must run or be crushed.  The character must make four Int rolls in a row.  If they fail they are crushed and take 2d6 of body that is non-recoverable.  This repeats until the character makes all rolls or dies.  After the character makes the rolls then the person appears in the center of the room.</w:t>
      </w:r>
    </w:p>
    <w:p>
      <w:pPr>
        <w:pStyle w:val="Normal"/>
        <w:rPr/>
      </w:pPr>
      <w:r>
        <w:rPr/>
        <w:t>*6) The Green Chamber = This room is painted with trees.  The ground is dark and black, as the room goes up it turns to leaves, at the top of the room the tree part to reveal the stars.  In the center of the 20’ roof is a trap door.  Make concealment rolls at -2 to see the door.</w:t>
      </w:r>
    </w:p>
    <w:p>
      <w:pPr>
        <w:pStyle w:val="Normal"/>
        <w:rPr/>
      </w:pPr>
      <w:r>
        <w:rPr/>
        <w:t>*7) Chamber of the Staff = Inside the room in only a simple barrel and staff.  Plants flow from the barrel in the dry air.  There is no water in the room.  Here are the stats for the staff:</w:t>
      </w:r>
    </w:p>
    <w:tbl>
      <w:tblPr>
        <w:tblW w:w="8856" w:type="dxa"/>
        <w:jc w:val="left"/>
        <w:tblInd w:w="-115" w:type="dxa"/>
        <w:tblLayout w:type="fixed"/>
        <w:tblCellMar>
          <w:top w:w="0" w:type="dxa"/>
          <w:left w:w="108" w:type="dxa"/>
          <w:bottom w:w="0" w:type="dxa"/>
          <w:right w:w="108" w:type="dxa"/>
        </w:tblCellMar>
      </w:tblPr>
      <w:tblGrid>
        <w:gridCol w:w="648"/>
        <w:gridCol w:w="810"/>
        <w:gridCol w:w="739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ve</w:t>
            </w:r>
          </w:p>
        </w:tc>
        <w:tc>
          <w:tcPr>
            <w:tcW w:w="7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5</w:t>
            </w:r>
          </w:p>
          <w:p>
            <w:pPr>
              <w:pStyle w:val="Normal"/>
              <w:rPr/>
            </w:pPr>
            <w:r>
              <w:rPr/>
            </w:r>
          </w:p>
          <w:p>
            <w:pPr>
              <w:pStyle w:val="Normal"/>
              <w:rPr/>
            </w:pPr>
            <w:r>
              <w:rPr/>
            </w:r>
          </w:p>
          <w:p>
            <w:pPr>
              <w:pStyle w:val="Normal"/>
              <w:rPr/>
            </w:pPr>
            <w:r>
              <w:rPr/>
              <w:t>3</w:t>
            </w:r>
          </w:p>
          <w:p>
            <w:pPr>
              <w:pStyle w:val="Normal"/>
              <w:rPr/>
            </w:pPr>
            <w:r>
              <w:rPr/>
            </w:r>
          </w:p>
          <w:p>
            <w:pPr>
              <w:pStyle w:val="Normal"/>
              <w:rPr/>
            </w:pPr>
            <w:r>
              <w:rPr/>
              <w:t>10</w:t>
            </w:r>
          </w:p>
          <w:p>
            <w:pPr>
              <w:pStyle w:val="Normal"/>
              <w:rPr/>
            </w:pPr>
            <w:r>
              <w:rPr/>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w:t>
            </w:r>
          </w:p>
          <w:p>
            <w:pPr>
              <w:pStyle w:val="Normal"/>
              <w:rPr/>
            </w:pPr>
            <w:r>
              <w:rPr/>
            </w:r>
          </w:p>
          <w:p>
            <w:pPr>
              <w:pStyle w:val="Normal"/>
              <w:rPr/>
            </w:pPr>
            <w:r>
              <w:rPr/>
            </w:r>
          </w:p>
          <w:p>
            <w:pPr>
              <w:pStyle w:val="Normal"/>
              <w:rPr/>
            </w:pPr>
            <w:r>
              <w:rPr/>
              <w:t>(20)</w:t>
            </w:r>
          </w:p>
          <w:p>
            <w:pPr>
              <w:pStyle w:val="Normal"/>
              <w:rPr/>
            </w:pPr>
            <w:r>
              <w:rPr/>
            </w:r>
          </w:p>
          <w:p>
            <w:pPr>
              <w:pStyle w:val="Normal"/>
              <w:rPr/>
            </w:pPr>
            <w:r>
              <w:rPr/>
              <w:t>(60)</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r>
          </w:p>
          <w:p>
            <w:pPr>
              <w:pStyle w:val="Normal"/>
              <w:rPr/>
            </w:pPr>
            <w:r>
              <w:rPr/>
              <w:t>(15)</w:t>
            </w:r>
          </w:p>
        </w:tc>
        <w:tc>
          <w:tcPr>
            <w:tcW w:w="7398" w:type="dxa"/>
            <w:tcBorders>
              <w:top w:val="single" w:sz="6" w:space="0" w:color="000000"/>
              <w:left w:val="single" w:sz="6" w:space="0" w:color="000000"/>
              <w:bottom w:val="single" w:sz="6" w:space="0" w:color="000000"/>
              <w:right w:val="single" w:sz="6" w:space="0" w:color="000000"/>
            </w:tcBorders>
          </w:tcPr>
          <w:p>
            <w:pPr>
              <w:pStyle w:val="Normal"/>
              <w:rPr/>
            </w:pPr>
            <w:r>
              <w:rPr/>
              <w:t>Staff of Fanon - Plant Growth Powers</w:t>
            </w:r>
          </w:p>
          <w:p>
            <w:pPr>
              <w:pStyle w:val="Normal"/>
              <w:rPr/>
            </w:pPr>
            <w:r>
              <w:rPr/>
              <w:t>3d6 Entangle - Extra Time - Takes 1 phase if plants and 1 turn if no plants (-3/4), Focus - OAF/Staff (-1), Only if target is touching the ground or is near trees (-1/2), Requires a Faith Roll (-1/2)  Independent (-2)  (-3 to the Faith Roll)</w:t>
            </w:r>
          </w:p>
          <w:p>
            <w:pPr>
              <w:pStyle w:val="Normal"/>
              <w:rPr/>
            </w:pPr>
            <w:r>
              <w:rPr/>
              <w:t>+2d6 Entangle - Above limitations (-4 3/4), Requires an Ego Roll (-1/2), Increased Endurance Cost - 4x (-1 1/2).  (-2 Faith Roll)</w:t>
            </w:r>
          </w:p>
          <w:p>
            <w:pPr>
              <w:pStyle w:val="Normal"/>
              <w:rPr/>
            </w:pPr>
            <w:r>
              <w:rPr/>
              <w:t>Change Environment - Minor Weather Variations - 8” radius - Vary changes (+1), Reduced Endurance Cost - 0 End (+1/2), Concentrate - 0 DCV to Start (-1/2), Extra Time - 5 minutes (-2), Focus - OAF/Staff (-1), Independent (-2)</w:t>
            </w:r>
          </w:p>
          <w:p>
            <w:pPr>
              <w:pStyle w:val="Normal"/>
              <w:rPr/>
            </w:pPr>
            <w:r>
              <w:rPr/>
              <w:t>1d6 Transformation - Change land into good farmland - Major - Cumulative (+1/2), Area Effect - 16 x Radius (+2), Uncontrolled Continuous Attack (+1 1/2), 0 End Cost - Persistent (+1), Always On (-1/2), Only to change ground to farmland (-1/2), Focus OAF/Staff (-1), Staff must be planted to have this effect (-1), Independent (-2)</w:t>
            </w:r>
          </w:p>
          <w:p>
            <w:pPr>
              <w:pStyle w:val="Normal"/>
              <w:rPr/>
            </w:pPr>
            <w:r>
              <w:rPr/>
              <w:t>Life Support - Create Food - Usable against others - 64 people (+2), Independent (-2), Concentrate - 0 DCV (-1/2), Extra Time - 5 minutes (-2), Focus - OAF/Staff (-1), Gestures (-1/4), Requires a Faith Roll (-1/2)</w:t>
            </w:r>
          </w:p>
        </w:tc>
      </w:tr>
    </w:tbl>
    <w:p>
      <w:pPr>
        <w:pStyle w:val="Normal"/>
        <w:rPr/>
      </w:pPr>
      <w:r>
        <w:rPr/>
        <w:t>*8) Hadil’s Prison = This room contains a barred room and gate.  The gate is enchanted with a magic field that will shoot intense mental pain (4d6 ego attack) on any who touch the bars.  The bars are also enchanted so</w:t>
      </w:r>
    </w:p>
    <w:p>
      <w:pPr>
        <w:pStyle w:val="Normal"/>
        <w:rPr/>
      </w:pPr>
      <w:r>
        <w:rPr/>
        <w:t xml:space="preserve"> </w:t>
      </w:r>
      <w:r>
        <w:rPr/>
        <w:t>that only that only flesh can touch the bars.  The lock can be picked but it will take close examination.  Attempting to open the lock causes will require a Dex roll at -2 not to touch the bars and a -2 to the lockpick roll.  The lock can’t be busted and the spell will not go down unless the correct key is used.  The demon will offer to tell the party a line from an ancient rhyme that describes Panaga’s weakness.  He describes the method to defeat the demon as the Eyes, Horns, and Tongue of Ikaras.  Pieces of the demon’s soul.  Hadil does not seem evil he just seems strange.  He will beg for release or at least attempts to free him for the information.</w:t>
      </w:r>
    </w:p>
    <w:p>
      <w:pPr>
        <w:pStyle w:val="Normal"/>
        <w:rPr/>
      </w:pPr>
      <w:r>
        <w:rPr/>
        <w:t xml:space="preserve">  </w:t>
      </w:r>
      <w:r>
        <w:rPr/>
        <w:t>*9) The Galleries = This area is now the home of a strange creature.  This creature has changed several of Panaga’s enemies into statues for his pleasure.  The creature is a small faerie like demon that rides a bat!  It is called Ani.  She is not really that evil but she wants to mess with the party.  She will attempt to land on a party member and whisper into his ear to control him.  Ani will then move them to a podium and begin the paralyzation ritual.  The end of the ritual effectively kills the character.  The “statues” have a total of 200d, a ring worth 75d, and a necklace worth 100d.  One also has 2 vials of oil, a tinder box that seals tightly, and a nice set of picks (+1 to roll).</w:t>
      </w:r>
    </w:p>
    <w:p>
      <w:pPr>
        <w:pStyle w:val="Normal"/>
        <w:rPr/>
      </w:pPr>
      <w:r>
        <w:rPr/>
        <w:t>*10) Pens = No change.</w:t>
      </w:r>
    </w:p>
    <w:p>
      <w:pPr>
        <w:pStyle w:val="Normal"/>
        <w:rPr/>
      </w:pPr>
      <w:r>
        <w:rPr/>
        <w:t>*11) Servants Quarters = A strange sand creature has found it’s way into the room.  It stays hoping for excitement.  It is kind of like a sand golumn.  (It’s powers are like the Sandman in Spiderman’s world.)  In the rooms are tattered clothes.  In one pile is a small silver tuning fork.  It is inscribed with small runes and mystic symbols runes.</w:t>
      </w:r>
    </w:p>
    <w:tbl>
      <w:tblPr>
        <w:tblW w:w="8856" w:type="dxa"/>
        <w:jc w:val="left"/>
        <w:tblInd w:w="-115" w:type="dxa"/>
        <w:tblLayout w:type="fixed"/>
        <w:tblCellMar>
          <w:top w:w="0" w:type="dxa"/>
          <w:left w:w="108" w:type="dxa"/>
          <w:bottom w:w="0" w:type="dxa"/>
          <w:right w:w="108" w:type="dxa"/>
        </w:tblCellMar>
      </w:tblPr>
      <w:tblGrid>
        <w:gridCol w:w="648"/>
        <w:gridCol w:w="810"/>
        <w:gridCol w:w="7398"/>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ctive</w:t>
            </w:r>
          </w:p>
        </w:tc>
        <w:tc>
          <w:tcPr>
            <w:tcW w:w="73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5</w:t>
            </w:r>
          </w:p>
          <w:p>
            <w:pPr>
              <w:pStyle w:val="Normal"/>
              <w:rPr/>
            </w:pPr>
            <w:r>
              <w:rPr/>
            </w:r>
          </w:p>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w:t>
            </w:r>
          </w:p>
          <w:p>
            <w:pPr>
              <w:pStyle w:val="Normal"/>
              <w:rPr/>
            </w:pPr>
            <w:r>
              <w:rPr/>
            </w:r>
          </w:p>
          <w:p>
            <w:pPr>
              <w:pStyle w:val="Normal"/>
              <w:rPr/>
            </w:pPr>
            <w:r>
              <w:rPr/>
              <w:t>(15)</w:t>
            </w:r>
          </w:p>
        </w:tc>
        <w:tc>
          <w:tcPr>
            <w:tcW w:w="7398" w:type="dxa"/>
            <w:tcBorders>
              <w:top w:val="single" w:sz="6" w:space="0" w:color="000000"/>
              <w:left w:val="single" w:sz="6" w:space="0" w:color="000000"/>
              <w:bottom w:val="single" w:sz="6" w:space="0" w:color="000000"/>
              <w:right w:val="single" w:sz="6" w:space="0" w:color="000000"/>
            </w:tcBorders>
          </w:tcPr>
          <w:p>
            <w:pPr>
              <w:pStyle w:val="Normal"/>
              <w:rPr/>
            </w:pPr>
            <w:r>
              <w:rPr/>
              <w:t>Magic Tuning Fork</w:t>
            </w:r>
          </w:p>
          <w:p>
            <w:pPr>
              <w:pStyle w:val="Normal"/>
              <w:rPr/>
            </w:pPr>
            <w:r>
              <w:rPr/>
              <w:t>1d6 RKA - Penetrating (+1/2), Independent (-2), OAF/Tuning Fork (-1), 4 x Charges (-1), Gestures (-1/4), Not in water or with no sound (-1/4), Reduced by Range (-1/4)</w:t>
            </w:r>
          </w:p>
          <w:p>
            <w:pPr>
              <w:pStyle w:val="Normal"/>
              <w:rPr/>
            </w:pPr>
            <w:r>
              <w:rPr/>
              <w:t>1d6 PD Drain - Ranged (+1/2), Above limitations (-4 3/4), Linked to above (-1/2)</w:t>
            </w:r>
          </w:p>
        </w:tc>
      </w:tr>
    </w:tbl>
    <w:p>
      <w:pPr>
        <w:pStyle w:val="Normal"/>
        <w:rPr/>
      </w:pPr>
      <w:r>
        <w:rPr/>
        <w:t>*12) Nevari Main Chamber = This is where the Nevari sleep and live.  There are several large stone shelves with straw gathered.  The beds even though they are made of straw are very intricate.  The bird men treat them with respect.  In one of the Ravens bed will be a collection of shiny gems and coins.  The small gems are worth around 600d.  There is a also a small metal mirror worth 50d.</w:t>
      </w:r>
    </w:p>
    <w:p>
      <w:pPr>
        <w:pStyle w:val="Normal"/>
        <w:rPr/>
      </w:pPr>
      <w:r>
        <w:rPr/>
      </w:r>
    </w:p>
    <w:p>
      <w:pPr>
        <w:pStyle w:val="Normal"/>
        <w:rPr>
          <w:u w:val="single"/>
        </w:rPr>
      </w:pPr>
      <w:r>
        <w:rPr>
          <w:u w:val="single"/>
        </w:rPr>
        <w:t>The Garden</w:t>
      </w:r>
    </w:p>
    <w:p>
      <w:pPr>
        <w:pStyle w:val="Normal"/>
        <w:rPr/>
      </w:pPr>
      <w:r>
        <w:rPr/>
        <w:t>*1) The Great Pool = This room is wonderful.  It is calm and peaceful.  In the center of the room is the pool.  The pool collects water for the keep.  The forest is filled with a variety of jungle like trees and plants.  The garden does not fit in the place.  No vulture will be seen in the area.  If the party makes a mess in the area or disturbs the plants then Noron will emerge.  If the pool is bloodied then Noron will emerge in two turns.  He is carrying a hoe and moving quickly.  When Noron emerges the Nevari will flee up the shaft.  He will be VERY upset and will chastise the party harshly.  He will ask them to leave unless they explain their quest.  Noron is a Pradeyalkri elder and worshiper of the god of the forests and trees.  He is one of their elder priests.  Noron is VERY powerful.  He has massive powers of healing and body control.  He is a full shape shifter, powerful healer, and master of the earth and stone.  Noron is considered a powerful being.</w:t>
      </w:r>
    </w:p>
    <w:p>
      <w:pPr>
        <w:pStyle w:val="Normal"/>
        <w:rPr/>
      </w:pPr>
      <w:r>
        <w:rPr/>
        <w:tab/>
        <w:t>If the party treats him well Noron will bring them to his house.  There he will explain the situation with the vulture men and Panaga.  He knows of Panaga.  Panaga visited once but has since left.  He has not seen him for over 2000 years.</w:t>
      </w:r>
    </w:p>
    <w:p>
      <w:pPr>
        <w:pStyle w:val="Normal"/>
        <w:rPr/>
      </w:pPr>
      <w:r>
        <w:rPr/>
        <w:t>*2) Fanon’s Chalet = No change.</w:t>
      </w:r>
    </w:p>
    <w:p>
      <w:pPr>
        <w:pStyle w:val="Normal"/>
        <w:rPr/>
      </w:pPr>
      <w:r>
        <w:rPr/>
        <w:t>*3) Romon’s Cave = No change.</w:t>
      </w:r>
    </w:p>
    <w:p>
      <w:pPr>
        <w:pStyle w:val="Normal"/>
        <w:rPr/>
      </w:pPr>
      <w:r>
        <w:rPr/>
        <w:t>*4) Viewing Room = No change.</w:t>
      </w:r>
    </w:p>
    <w:p>
      <w:pPr>
        <w:pStyle w:val="Normal"/>
        <w:rPr/>
      </w:pPr>
      <w:r>
        <w:rPr/>
        <w:t>*5) Fanon’s Treasure Vault = The room is thrashed.  I looks like he Vultures have raided the room.</w:t>
      </w:r>
    </w:p>
    <w:p>
      <w:pPr>
        <w:pStyle w:val="Normal"/>
        <w:rPr/>
      </w:pPr>
      <w:r>
        <w:rPr/>
      </w:r>
    </w:p>
    <w:p>
      <w:pPr>
        <w:pStyle w:val="Normal"/>
        <w:rPr/>
      </w:pPr>
      <w:r>
        <w:rPr/>
        <w:tab/>
        <w:t>The elder falcon man will be happy to see the gem.  He will reveal to the party that t is their source of immortality and now that he is the only one left he will drop the gem from he cliff.  It will shatter in many pieces.</w:t>
      </w:r>
    </w:p>
    <w:p>
      <w:pPr>
        <w:pStyle w:val="Normal"/>
        <w:rPr/>
      </w:pPr>
      <w:r>
        <w:rPr/>
      </w:r>
    </w:p>
    <w:p>
      <w:pPr>
        <w:pStyle w:val="Normal"/>
        <w:rPr/>
      </w:pPr>
      <w:r>
        <w:rPr/>
        <w:t>7) Attack at Noron’s Keep = The party will emerge form the waterfall after their adventures in the realm of the tower.  They will slowly trounce through the woods.  When they emerge from the cave they may go to the town or Eneye’s house.  At the town the party will see a huge cloud of smoke.  The fort is under massive attack.  An army of small black creatures are attacking the fort.  They ride winged flying cat creatures!  In the center of the town a huge giant fights back.  The giant wields a large maul!  Around the giant stand several men covered in blood.  Noron’s sons!  The town will soon be completely overrun!</w:t>
      </w:r>
    </w:p>
    <w:p>
      <w:pPr>
        <w:pStyle w:val="Normal"/>
        <w:rPr>
          <w:b/>
          <w:b/>
          <w:bCs/>
        </w:rPr>
      </w:pPr>
      <w:r>
        <w:rPr>
          <w:b/>
          <w:bCs/>
        </w:rPr>
      </w:r>
    </w:p>
    <w:p>
      <w:pPr>
        <w:pStyle w:val="Normal"/>
        <w:rPr/>
      </w:pPr>
      <w:r>
        <w:rPr>
          <w:b/>
          <w:bCs/>
        </w:rPr>
        <w:t>Conclusion:</w:t>
      </w:r>
      <w:r>
        <w:rPr/>
        <w:t xml:space="preserve">  </w:t>
      </w:r>
    </w:p>
    <w:p>
      <w:pPr>
        <w:pStyle w:val="Normal"/>
        <w:numPr>
          <w:ilvl w:val="0"/>
          <w:numId w:val="1"/>
        </w:numPr>
        <w:tabs>
          <w:tab w:val="clear" w:pos="720"/>
          <w:tab w:val="left" w:pos="0" w:leader="none"/>
        </w:tabs>
        <w:ind w:left="720" w:hanging="720"/>
        <w:rPr/>
      </w:pPr>
      <w:r>
        <w:rPr/>
        <w:t>A big loose end is to stop the forces at Gedan.  This should happen after a religious uprising encounter.  Call it Battle Ilvar or something.</w:t>
      </w:r>
    </w:p>
    <w:p>
      <w:pPr>
        <w:pStyle w:val="Normal"/>
        <w:numPr>
          <w:ilvl w:val="0"/>
          <w:numId w:val="1"/>
        </w:numPr>
        <w:tabs>
          <w:tab w:val="clear" w:pos="720"/>
          <w:tab w:val="left" w:pos="0" w:leader="none"/>
        </w:tabs>
        <w:ind w:left="720" w:hanging="720"/>
        <w:rPr/>
      </w:pPr>
      <w:r>
        <w:rPr/>
        <w:t>The party must fight to help Noron defend the land.</w:t>
      </w:r>
    </w:p>
    <w:p>
      <w:pPr>
        <w:pStyle w:val="Normal"/>
        <w:numPr>
          <w:ilvl w:val="0"/>
          <w:numId w:val="1"/>
        </w:numPr>
        <w:tabs>
          <w:tab w:val="clear" w:pos="720"/>
          <w:tab w:val="left" w:pos="0" w:leader="none"/>
        </w:tabs>
        <w:ind w:left="360" w:hanging="360"/>
        <w:rPr/>
      </w:pPr>
      <w:r>
        <w:rPr/>
        <w:t>The party must quest to find the Tongue, Eyes, and Horn of Ikarus.  Eneye can aid with information as well as the bookma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4T10:12:00Z</dcterms:created>
  <dc:creator>John Taber</dc:creator>
  <dc:description/>
  <dc:language>en-US</dc:language>
  <cp:lastModifiedBy>John Taber</cp:lastModifiedBy>
  <dcterms:modified xsi:type="dcterms:W3CDTF">1995-11-25T10:28:00Z</dcterms:modified>
  <cp:revision>269</cp:revision>
  <dc:subject/>
  <dc:title>Adventure #</dc:title>
</cp:coreProperties>
</file>