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13</w:t>
      </w:r>
    </w:p>
    <w:p>
      <w:pPr>
        <w:pStyle w:val="Normal"/>
        <w:rPr>
          <w:sz w:val="24"/>
          <w:szCs w:val="24"/>
        </w:rPr>
      </w:pPr>
      <w:r>
        <w:rPr/>
        <w:t>(by John Taber, 1/25/96.)</w:t>
      </w:r>
    </w:p>
    <w:p>
      <w:pPr>
        <w:pStyle w:val="Normal"/>
        <w:rPr>
          <w:b/>
          <w:b/>
          <w:bCs/>
          <w:sz w:val="24"/>
          <w:szCs w:val="24"/>
        </w:rPr>
      </w:pPr>
      <w:r>
        <w:rPr>
          <w:b/>
          <w:bCs/>
          <w:sz w:val="24"/>
          <w:szCs w:val="24"/>
        </w:rPr>
      </w:r>
    </w:p>
    <w:p>
      <w:pPr>
        <w:pStyle w:val="Normal"/>
        <w:rPr/>
      </w:pPr>
      <w:r>
        <w:rPr>
          <w:b/>
          <w:bCs/>
        </w:rPr>
        <w:t>Title:</w:t>
      </w:r>
      <w:r>
        <w:rPr/>
        <w:t xml:space="preserve"> The Panaga Trilogy: Dark Destiny</w:t>
      </w:r>
    </w:p>
    <w:p>
      <w:pPr>
        <w:pStyle w:val="Normal"/>
        <w:rPr/>
      </w:pPr>
      <w:r>
        <w:rPr/>
      </w:r>
    </w:p>
    <w:p>
      <w:pPr>
        <w:pStyle w:val="Normal"/>
        <w:rPr/>
      </w:pPr>
      <w:r>
        <w:rPr>
          <w:b/>
          <w:bCs/>
        </w:rPr>
        <w:t>Summary of the Story:</w:t>
      </w:r>
      <w:r>
        <w:rPr/>
        <w:t xml:space="preserve"> This adventure might be the closing of the campaign.  The adventure is the conclusion of the Panaga series.  The story starts with the party outside of Kiraz.  They have just recovered the items inside.  Now the party must analyze the books they have recovered.  The two books have a wealth of knowledge.</w:t>
      </w:r>
    </w:p>
    <w:p>
      <w:pPr>
        <w:pStyle w:val="Normal"/>
        <w:rPr/>
      </w:pPr>
      <w:r>
        <w:rPr/>
      </w:r>
    </w:p>
    <w:p>
      <w:pPr>
        <w:pStyle w:val="Normal"/>
        <w:rPr/>
      </w:pPr>
      <w:r>
        <w:rPr>
          <w:b/>
          <w:bCs/>
        </w:rPr>
        <w:t>Subplot with Utho and Balzak:</w:t>
      </w:r>
      <w:r>
        <w:rPr/>
        <w:t xml:space="preserve"> When the party is on their way back to Geldheim they will stop at Wethom to gather trade goods and supplies.  They are willing to deal with the Silver Seal because of the reputation of the crew.  During the visit Utho is again waiting in the hold for the party to return.  Wethom is full of dwarves and it would be dangerous to go traveling around the city.  Next to the Windsword is the Golden Princess.  It carries three masts and a ton of goods and passengers.  It would be a great time to make the “snatch and run”.</w:t>
      </w:r>
    </w:p>
    <w:p>
      <w:pPr>
        <w:pStyle w:val="Normal"/>
        <w:rPr/>
      </w:pPr>
      <w:r>
        <w:rPr/>
        <w:tab/>
        <w:t>Role-play the scene and the encounter.  More than likely Balzak will be able to jump Utho and take him out.  Especially if he plans it right.  As soon as he gets the body over his shoulder and starts to make his way out of the ship he will hear a small snicker.  He will look up to see a small green imp sitting on the vertical bar of the mast with a fanged smile.  Behind the figure floating over the imp is a ghostly figure of an angry face.  The large eyebrow and furrowed brow are that of Zalwan.  The ghost speaks in a booming voice, “I’m tired of waiting for your ‘order’ to capture Utho.  The contract is terminated.  I’ll now have my associate, Shiv, complete the contract.”  With that the little creature starts to cast.  Balzak knows that this is a breach of contract and is punishable by death according to order rules.</w:t>
      </w:r>
    </w:p>
    <w:p>
      <w:pPr>
        <w:pStyle w:val="Normal"/>
        <w:rPr/>
      </w:pPr>
      <w:r>
        <w:rPr/>
        <w:tab/>
        <w:t>At this point start a fight with the imp.  Make the imp dangerous so Utho will need to escape or Balzak will have to release him to help in the fight.  It doesn’t make sense to make the grab.</w:t>
      </w:r>
    </w:p>
    <w:p>
      <w:pPr>
        <w:pStyle w:val="Normal"/>
        <w:rPr/>
      </w:pPr>
      <w:r>
        <w:rPr/>
      </w:r>
    </w:p>
    <w:p>
      <w:pPr>
        <w:pStyle w:val="Normal"/>
        <w:rPr>
          <w:b/>
          <w:b/>
          <w:bCs/>
        </w:rPr>
      </w:pPr>
      <w:r>
        <w:rPr>
          <w:b/>
          <w:bCs/>
        </w:rPr>
        <w:t>Event List:</w:t>
      </w:r>
    </w:p>
    <w:p>
      <w:pPr>
        <w:pStyle w:val="Normal"/>
        <w:rPr/>
      </w:pPr>
      <w:r>
        <w:rPr/>
        <w:t>1) Info from the Books</w:t>
      </w:r>
    </w:p>
    <w:p>
      <w:pPr>
        <w:pStyle w:val="Normal"/>
        <w:rPr/>
      </w:pPr>
      <w:r>
        <w:rPr/>
        <w:t>2) Eneye contacts party as Noron and gang move towards Geldheim</w:t>
      </w:r>
    </w:p>
    <w:p>
      <w:pPr>
        <w:pStyle w:val="Normal"/>
        <w:rPr/>
      </w:pPr>
      <w:r>
        <w:rPr/>
        <w:t>3) Panaga Transports to Geldheim and Starts to Attack</w:t>
      </w:r>
    </w:p>
    <w:p>
      <w:pPr>
        <w:pStyle w:val="Normal"/>
        <w:rPr/>
      </w:pPr>
      <w:r>
        <w:rPr/>
        <w:t>4) Party Finds Hadil Using Balzak’s Powers</w:t>
      </w:r>
    </w:p>
    <w:p>
      <w:pPr>
        <w:pStyle w:val="Normal"/>
        <w:rPr/>
      </w:pPr>
      <w:r>
        <w:rPr/>
        <w:t>5) Party Joined by high priest of Sarajin and high priest of Navah</w:t>
      </w:r>
    </w:p>
    <w:p>
      <w:pPr>
        <w:pStyle w:val="Normal"/>
        <w:rPr/>
      </w:pPr>
      <w:r>
        <w:rPr/>
        <w:t>6) The Final Conflict</w:t>
      </w:r>
    </w:p>
    <w:p>
      <w:pPr>
        <w:pStyle w:val="Normal"/>
        <w:rPr/>
      </w:pPr>
      <w:r>
        <w:rPr/>
      </w:r>
    </w:p>
    <w:p>
      <w:pPr>
        <w:pStyle w:val="Normal"/>
        <w:rPr/>
      </w:pPr>
      <w:r>
        <w:rPr>
          <w:b/>
          <w:bCs/>
        </w:rPr>
        <w:t>Detailed Event List:</w:t>
      </w:r>
      <w:r>
        <w:rPr/>
        <w:t xml:space="preserve"> </w:t>
      </w:r>
    </w:p>
    <w:p>
      <w:pPr>
        <w:pStyle w:val="Normal"/>
        <w:rPr/>
      </w:pPr>
      <w:r>
        <w:rPr/>
        <w:t>1) Info from the Books = The first book is from the dwarves.  It details how to use the Godstones as a method of travel.  If one touches the stone then thinks of the one of the other stones then recites a dwarven chant they will be transported to another stone.  The book details that the dwarves have discovered the chants for only two of the stones.  The stone at Azademere is, “Hirahm Brahm Hac.”  It means, “To the place of stone,” in dwarven.  The other location is Gedan.  The rhyme is, “Hirahn Brahm Saro.”  It means, “To the place of souls,” in dwarven.</w:t>
      </w:r>
    </w:p>
    <w:p>
      <w:pPr>
        <w:pStyle w:val="Normal"/>
        <w:rPr/>
      </w:pPr>
      <w:r>
        <w:rPr/>
        <w:tab/>
        <w:t>The second book contains the important spell that was used to bound the demon Panaga to his star filled prison in the night sky.  The spell detailed in the book requires some very unique components.  Here is a list of the components:</w:t>
      </w:r>
    </w:p>
    <w:p>
      <w:pPr>
        <w:pStyle w:val="Normal"/>
        <w:numPr>
          <w:ilvl w:val="0"/>
          <w:numId w:val="1"/>
        </w:numPr>
        <w:tabs>
          <w:tab w:val="clear" w:pos="720"/>
          <w:tab w:val="left" w:pos="0" w:leader="none"/>
        </w:tabs>
        <w:ind w:left="720" w:hanging="720"/>
        <w:rPr/>
      </w:pPr>
      <w:r>
        <w:rPr/>
        <w:t>Eyes, Horn, and Tongue of Ikarus = The party has these.  These need to be touched to Panaga for at least 6 seconds before the spell goes off.  It may require some tricks by the party to attain this goal.</w:t>
      </w:r>
    </w:p>
    <w:p>
      <w:pPr>
        <w:pStyle w:val="Normal"/>
        <w:numPr>
          <w:ilvl w:val="0"/>
          <w:numId w:val="1"/>
        </w:numPr>
        <w:tabs>
          <w:tab w:val="clear" w:pos="720"/>
          <w:tab w:val="left" w:pos="0" w:leader="none"/>
        </w:tabs>
        <w:ind w:left="720" w:hanging="720"/>
        <w:rPr/>
      </w:pPr>
      <w:r>
        <w:rPr/>
        <w:t>Blood of a Pradeyalkri = The amount is enough that it would kill Noron.  The party should come up with other solutions.  Maybe getting blood from Noron and all of his sons.  The blood is to be applied to Panaga’s eyes and face at the end of the spell.</w:t>
      </w:r>
    </w:p>
    <w:p>
      <w:pPr>
        <w:pStyle w:val="Normal"/>
        <w:numPr>
          <w:ilvl w:val="0"/>
          <w:numId w:val="1"/>
        </w:numPr>
        <w:tabs>
          <w:tab w:val="clear" w:pos="720"/>
          <w:tab w:val="left" w:pos="0" w:leader="none"/>
        </w:tabs>
        <w:ind w:left="360" w:hanging="360"/>
        <w:rPr/>
      </w:pPr>
      <w:r>
        <w:rPr/>
        <w:t>Panaga’s True Name = The party should come to the conclusion that Hadil will know this information.  This is Hadil’s “ace in the hole”.  Hadil knows that the party will want the name.  He also knows that the party will have to come to him.  Hadil will also figure that he can get the party to do something for him in return for Panaga’s true name.  See below for details.</w:t>
      </w:r>
    </w:p>
    <w:p>
      <w:pPr>
        <w:pStyle w:val="Normal"/>
        <w:rPr/>
      </w:pPr>
      <w:r>
        <w:rPr/>
        <w:tab/>
        <w:t>The spell involves three stages.  The first stage a group of four mages must concentrate in a circle, six seconds later the items must be touched to Panaga.  They must be touched to three different limbs!  After 6 more seconds the blood must be applied to Panaga’s face.  At this point a successful magic roll will banish the demon to the stars.  It sound pretty complex!  As a GM the goal is to make the party act in concert as a team.  Let them be creative but make it tough.</w:t>
      </w:r>
    </w:p>
    <w:p>
      <w:pPr>
        <w:pStyle w:val="Normal"/>
        <w:rPr/>
      </w:pPr>
      <w:r>
        <w:rPr/>
        <w:t>2) Eneye contacts party as Noron and gang move towards Geldheim = As the party sails back to Geldheim they will see a strange sea gull start to float down towards the deck in slow circles.  When he reaches the deck he will land on the rail.  He will squeak if anyone except Victor or Jalak approaches.  When they touch him they will get a vision of Eneye.  He will speak to them in their head.  [Note that this assumes that the party has made the assumption that Hadil will have Panaga’s true name.]  Eneye will say, “I’ve gone to Geldheim with Noron.  I’ve seen your messages.  Thank you.  I’ve done some investigation.  I’ve learned that Hadil has mystically transported himself to Geldheim.  Hadil is obviously more powerful than I assumed.  His trip to Geldheim is a very bad omen.  Hadil must assume that Panaga will be going there at some point.  I can’t see through his eyes...he must have some type of magical protection.  Come quickly to Geldheim.”  In about a week the party will have returned to Geldheim.  It should be about 4 or 5 days until the group from Noron’s Keep will arrive.</w:t>
      </w:r>
    </w:p>
    <w:p>
      <w:pPr>
        <w:pStyle w:val="Normal"/>
        <w:rPr/>
      </w:pPr>
      <w:r>
        <w:rPr/>
        <w:t>3) Panaga Transports to Geldheim and Starts to Attack = The orange orchard shook with the force of a sudden wind attracting the attention of the only farmer.  Jeremy Tangerine walked toward the black circular portal with care.  Stepping from the circle a titanic creature emerged.  The creature was rippling with power and strength.  The thing was over 30 feet tall with strange yellow eyes and rubbery looking yellow tendrils about the wrists and legs.  From his mouth reeked a guttural yell, “Lord Ilvar your will be done!!!”  Then only terrible laughter...HA!  HA!  HA!  After the laughter the creature turn toward the small figure.  Jeremy just bends to one knee muttering a silent prayer under his breath, “Ilvar your servant begs you to strike down this fowl beast if he does me harm.”  The beast turns grabbing the man in one hand ringing him to his eyes for a closer look.  He speaks, “You worship Ilvar little one.  I have worshipped Ilvar since the dawn of time.  I offer your soul to our lord.”  With a mere twist Jeremy’s life is over.  With that the demon motions his hand forward.  From the gate a large swarm of creature emerge.  The demon moves southward with long strides...</w:t>
      </w:r>
    </w:p>
    <w:p>
      <w:pPr>
        <w:pStyle w:val="Normal"/>
        <w:rPr/>
      </w:pPr>
      <w:r>
        <w:rPr/>
        <w:t xml:space="preserve">4) Party Finds Hadil Using Balzak’s Powers = Now the party is in Geldheim and has to find </w:t>
      </w:r>
    </w:p>
    <w:p>
      <w:pPr>
        <w:pStyle w:val="Normal"/>
        <w:rPr/>
      </w:pPr>
      <w:r>
        <w:rPr/>
        <w:t>Hadil.  He could be anywhere.  It should be up to Balzak to put forth that he can find the demon.  He can use the pieces of Ikarus as a focal item.  The spell will lead him through town.  In one of the inns the party will be led to a young rake.  The man is about 18 with blond curly lock and wearing a silk coat with a purple inseam.  The man looks handsome and wealthy.  Several young maids rest on his arms.  As the party approaches he merely looks up with an evil grin.  The smile is the same they saw when Hadil was dealing in the cage.  The party should question him here.  Hadil is over confident.  Hadil knows he holds all of the cards.  He will say he not only knows his name, but he knows a couple of other important tidbits of information.  As long as the party agrees to his demands he will spill.  Here is the info that Hadil knows:</w:t>
      </w:r>
    </w:p>
    <w:p>
      <w:pPr>
        <w:pStyle w:val="Normal"/>
        <w:numPr>
          <w:ilvl w:val="0"/>
          <w:numId w:val="2"/>
        </w:numPr>
        <w:tabs>
          <w:tab w:val="clear" w:pos="720"/>
          <w:tab w:val="left" w:pos="0" w:leader="none"/>
        </w:tabs>
        <w:ind w:left="720" w:hanging="720"/>
        <w:rPr/>
      </w:pPr>
      <w:r>
        <w:rPr/>
        <w:t>Hadil knows Panaga’s true name (Aganap).</w:t>
      </w:r>
    </w:p>
    <w:p>
      <w:pPr>
        <w:pStyle w:val="Normal"/>
        <w:numPr>
          <w:ilvl w:val="0"/>
          <w:numId w:val="2"/>
        </w:numPr>
        <w:tabs>
          <w:tab w:val="clear" w:pos="720"/>
          <w:tab w:val="left" w:pos="0" w:leader="none"/>
        </w:tabs>
        <w:ind w:left="720" w:hanging="720"/>
        <w:rPr/>
      </w:pPr>
      <w:r>
        <w:rPr/>
        <w:t>He knows that Panaga fears other temples as they are the only thing that can stand against him.  Hadil attacked temples first at his raid on Marby.  Marby was the first major target because they have a large Agrik and Sarajin following.</w:t>
      </w:r>
    </w:p>
    <w:p>
      <w:pPr>
        <w:pStyle w:val="Normal"/>
        <w:numPr>
          <w:ilvl w:val="0"/>
          <w:numId w:val="2"/>
        </w:numPr>
        <w:tabs>
          <w:tab w:val="clear" w:pos="720"/>
          <w:tab w:val="left" w:pos="0" w:leader="none"/>
        </w:tabs>
        <w:ind w:left="720" w:hanging="720"/>
        <w:rPr/>
      </w:pPr>
      <w:r>
        <w:rPr/>
        <w:t>Panaga fears the Aligned (Noron).  He knows the spell requires lots of his blood.  Panaga assumes that Noron will be out for the fight though from blood loss.  He will not have counted on the ingenuity of Noron and the party.</w:t>
      </w:r>
    </w:p>
    <w:p>
      <w:pPr>
        <w:pStyle w:val="Normal"/>
        <w:numPr>
          <w:ilvl w:val="0"/>
          <w:numId w:val="2"/>
        </w:numPr>
        <w:tabs>
          <w:tab w:val="clear" w:pos="720"/>
          <w:tab w:val="left" w:pos="0" w:leader="none"/>
        </w:tabs>
        <w:ind w:left="720" w:hanging="720"/>
        <w:rPr/>
      </w:pPr>
      <w:r>
        <w:rPr/>
        <w:t>Panaga takes pain from Aligned blood.  It burns him like acid.</w:t>
      </w:r>
    </w:p>
    <w:p>
      <w:pPr>
        <w:pStyle w:val="Normal"/>
        <w:numPr>
          <w:ilvl w:val="0"/>
          <w:numId w:val="2"/>
        </w:numPr>
        <w:tabs>
          <w:tab w:val="clear" w:pos="720"/>
          <w:tab w:val="left" w:pos="0" w:leader="none"/>
        </w:tabs>
        <w:ind w:left="360" w:hanging="360"/>
        <w:rPr/>
      </w:pPr>
      <w:r>
        <w:rPr/>
        <w:t>Hadil also knows that the demons are part of Panaga.  Thus destroying Panaga will actually banish ALL of the spawn and griffins.</w:t>
      </w:r>
    </w:p>
    <w:p>
      <w:pPr>
        <w:pStyle w:val="Normal"/>
        <w:rPr/>
      </w:pPr>
      <w:r>
        <w:rPr/>
        <w:tab/>
        <w:t>Hadil will have three “requests” as payment for the information.  The requests include:</w:t>
      </w:r>
    </w:p>
    <w:p>
      <w:pPr>
        <w:pStyle w:val="Normal"/>
        <w:numPr>
          <w:ilvl w:val="0"/>
          <w:numId w:val="3"/>
        </w:numPr>
        <w:tabs>
          <w:tab w:val="clear" w:pos="720"/>
          <w:tab w:val="left" w:pos="0" w:leader="none"/>
        </w:tabs>
        <w:ind w:left="720" w:hanging="720"/>
        <w:rPr/>
      </w:pPr>
      <w:r>
        <w:rPr/>
        <w:t>Giving him the book that banished Panaga as payment.  The Ikarus items can be maintained by the party.  He wants to have all of the info.</w:t>
      </w:r>
    </w:p>
    <w:p>
      <w:pPr>
        <w:pStyle w:val="Normal"/>
        <w:numPr>
          <w:ilvl w:val="0"/>
          <w:numId w:val="3"/>
        </w:numPr>
        <w:tabs>
          <w:tab w:val="clear" w:pos="720"/>
          <w:tab w:val="left" w:pos="0" w:leader="none"/>
        </w:tabs>
        <w:ind w:left="720" w:hanging="720"/>
        <w:rPr/>
      </w:pPr>
      <w:r>
        <w:rPr/>
        <w:t>Hadil does not want to be followed or killed.</w:t>
      </w:r>
    </w:p>
    <w:p>
      <w:pPr>
        <w:pStyle w:val="Normal"/>
        <w:numPr>
          <w:ilvl w:val="0"/>
          <w:numId w:val="3"/>
        </w:numPr>
        <w:tabs>
          <w:tab w:val="clear" w:pos="720"/>
          <w:tab w:val="left" w:pos="0" w:leader="none"/>
        </w:tabs>
        <w:ind w:left="360" w:hanging="360"/>
        <w:rPr/>
      </w:pPr>
      <w:r>
        <w:rPr/>
        <w:t>Hadil wants him name mentioned in the next song or story detailing the fall of Panaga.</w:t>
      </w:r>
    </w:p>
    <w:p>
      <w:pPr>
        <w:pStyle w:val="Normal"/>
        <w:rPr/>
      </w:pPr>
      <w:r>
        <w:rPr/>
        <w:t>5) Party Joined by high priest of Sarajin and high priest of Navah = After bargaining for the name the party must now deal with a huge attacking force.  The demons have swarmed the over the city.  The sky is filled with black winged creatures that often swoop down on citizens.  It is mass chaos in Geldheim!  In the center of the hoard is Panaga angrily crushing houses and warriors who dare to stand in his path.</w:t>
      </w:r>
    </w:p>
    <w:p>
      <w:pPr>
        <w:pStyle w:val="Normal"/>
        <w:rPr/>
      </w:pPr>
      <w:r>
        <w:rPr/>
        <w:tab/>
        <w:t xml:space="preserve"> As the party prepares to enter the fray to try and hold back the forces and confront Panaga a thick fog magically rolls in from the hills.  The entire area is covered in a massive fog bank.  A huge cry can be heard as Panaga reigns in the forces.  From the fog floats an imposing figure.  The Ivinian man is around six feet tall with snow white hair that flows to his shoulders.  He has no facial hair.  He is wearing a dark blue full length cloak that flows in the wind.  A tunic bearing a set of crossed hand axes sewn in silver matches the cloak.  Leather boots adorn his feet.  As the man approaches he lands before the party.  Alegar fully dressed for battle speaks first, “Who are you?  What brings you to Geldheim and this battle?”  The man speaks softly and kneels as he speaks, “Lord...my name is Paln.  Some consider me to be the high priest of Sarajin.  I respect and follow the god of the icy winds.  I offer my service to Geldheim in this hour of need.  I have been contacted by Eneye who felt by combining forces we may be able to turn that foul spawn of Ilvar.”  With that Alegar will approach and ask Paln to stand.  They will begin to discuss the powers that they can bring to bear.  Paln says that it takes him effort to keep the fog going at this rate.  Tactically the fog is a huge advantage as it basically ground the flyers.  Paln figures that he will have to remove the fog in about four hours.  This should give the party some cover to approach Panaga and face him directly.</w:t>
      </w:r>
    </w:p>
    <w:p>
      <w:pPr>
        <w:pStyle w:val="Normal"/>
        <w:rPr/>
      </w:pPr>
      <w:r>
        <w:rPr/>
        <w:t>6) The Final Conflict = The goal should be to keep Panaga busy why the mages and priests are casting.  The fighters should do the dirty work and fight to distract Panaga.  It will take thieves and other sneaky types to get the pieces of Ikarus into direct contact with Panaga.  Maybe use one of the archers to attach one of the pieces.  It should be a tricky operation that will need planning.</w:t>
      </w:r>
    </w:p>
    <w:p>
      <w:pPr>
        <w:pStyle w:val="Normal"/>
        <w:rPr/>
      </w:pPr>
      <w:r>
        <w:rPr/>
        <w:tab/>
        <w:t>The final fight should include heavy fog, the orange orchard, and lots of demons.  Play this up.  Go overkill on the demons.  Make this one tough!  Force teamwork.  Remember that Alegar, Needle, Drell, and Padraig will be willing to fight for the party.</w:t>
      </w:r>
    </w:p>
    <w:p>
      <w:pPr>
        <w:pStyle w:val="Normal"/>
        <w:rPr/>
      </w:pPr>
      <w:r>
        <w:rPr/>
        <w:tab/>
        <w:t xml:space="preserve">During the final fight when all looks bad and maybe a couple of PC are out or a mage is down a black glow will surround the good guys.  All unconscious players will awaken.  Into the circle will step an old man with a glowing force field or black plate mail.  It is Acima Horry the crafty death priest of Navah!  He will approach and say, “Well met my friends...I felt death in the air and I came to Eneye’s call.  Sorry I couldn’t come sooner.  The irony of it all...you know I’ve become the high priest with my deeds at the battle with the Crimson Dancers...”  He will laugh with his little snickering smile.  This should pump up the PC.  </w:t>
      </w:r>
    </w:p>
    <w:p>
      <w:pPr>
        <w:pStyle w:val="Normal"/>
        <w:rPr>
          <w:b/>
          <w:b/>
          <w:bCs/>
        </w:rPr>
      </w:pPr>
      <w:r>
        <w:rPr>
          <w:b/>
          <w:bCs/>
        </w:rPr>
      </w:r>
    </w:p>
    <w:p>
      <w:pPr>
        <w:pStyle w:val="Normal"/>
        <w:rPr/>
      </w:pPr>
      <w:r>
        <w:rPr>
          <w:b/>
          <w:bCs/>
        </w:rPr>
        <w:t>Conclusion:</w:t>
      </w:r>
      <w:r>
        <w:rPr/>
        <w:t xml:space="preserve">  Hopefully this is the conclusion of the Orbaal campaign.  It should be a fun dangerous ending.  Thanks the players and temp them with the intro to the next campaign.  At least how it sits now...</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21:50:00Z</dcterms:created>
  <dc:creator>John Taber</dc:creator>
  <dc:description/>
  <dc:language>en-US</dc:language>
  <cp:lastModifiedBy>John Taber</cp:lastModifiedBy>
  <dcterms:modified xsi:type="dcterms:W3CDTF">1996-01-25T22:25:00Z</dcterms:modified>
  <cp:revision>81</cp:revision>
  <dc:subject/>
  <dc:title>Adventure #</dc:title>
</cp:coreProperties>
</file>