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u w:val="single"/>
        </w:rPr>
      </w:pPr>
      <w:r>
        <w:rPr>
          <w:b/>
          <w:bCs/>
          <w:sz w:val="24"/>
          <w:szCs w:val="24"/>
          <w:u w:val="single"/>
        </w:rPr>
        <w:t>Adventure #2</w:t>
      </w:r>
    </w:p>
    <w:p>
      <w:pPr>
        <w:pStyle w:val="Normal"/>
        <w:rPr>
          <w:sz w:val="24"/>
          <w:szCs w:val="24"/>
        </w:rPr>
      </w:pPr>
      <w:r>
        <w:rPr/>
        <w:t>(by John Taber, 3/30/96.)</w:t>
      </w:r>
    </w:p>
    <w:p>
      <w:pPr>
        <w:pStyle w:val="Normal"/>
        <w:rPr>
          <w:b/>
          <w:b/>
          <w:bCs/>
          <w:sz w:val="24"/>
          <w:szCs w:val="24"/>
        </w:rPr>
      </w:pPr>
      <w:r>
        <w:rPr>
          <w:b/>
          <w:bCs/>
          <w:sz w:val="24"/>
          <w:szCs w:val="24"/>
        </w:rPr>
      </w:r>
    </w:p>
    <w:p>
      <w:pPr>
        <w:pStyle w:val="Normal"/>
        <w:rPr/>
      </w:pPr>
      <w:r>
        <w:rPr>
          <w:b/>
          <w:bCs/>
        </w:rPr>
        <w:t>Title:</w:t>
      </w:r>
      <w:r>
        <w:rPr/>
        <w:t xml:space="preserve"> Red Ice</w:t>
      </w:r>
    </w:p>
    <w:p>
      <w:pPr>
        <w:pStyle w:val="Normal"/>
        <w:rPr>
          <w:b/>
          <w:b/>
          <w:bCs/>
        </w:rPr>
      </w:pPr>
      <w:r>
        <w:rPr>
          <w:b/>
          <w:bCs/>
        </w:rPr>
      </w:r>
    </w:p>
    <w:p>
      <w:pPr>
        <w:pStyle w:val="Normal"/>
        <w:rPr/>
      </w:pPr>
      <w:r>
        <w:rPr>
          <w:b/>
          <w:bCs/>
        </w:rPr>
        <w:t>Summary of story:</w:t>
      </w:r>
      <w:r>
        <w:rPr/>
        <w:t xml:space="preserve"> Russian scientists discover a set of artifacts and an ancient “being” frozen in a block of ice.  The items are discovered near the fall of the Soviet Union.  Now the Russian scientists have no funding and do not have the resources to continue the examination.  At this point the scientists decide to approach the Russian syndicate for funding.  The scientists figure that the syndicate can make money by possibly selling one of the artifacts.  This is not the scientists first choice but it is better than no research.</w:t>
      </w:r>
    </w:p>
    <w:p>
      <w:pPr>
        <w:pStyle w:val="Normal"/>
        <w:rPr/>
      </w:pPr>
      <w:r>
        <w:rPr/>
        <w:tab/>
        <w:t>After talking with the syndicate the scientists decide that they are not likely to get help from them.  The scientists are getting desperate so they decide to find another sources for funding.  They decided to go to the US and find a wealthy party to fund the research.  They send one of their scientists, a Dr. Sergei Krinkov, to contact a famous archaeologist in the US.</w:t>
      </w:r>
    </w:p>
    <w:p>
      <w:pPr>
        <w:pStyle w:val="Normal"/>
        <w:rPr/>
      </w:pPr>
      <w:r>
        <w:rPr/>
        <w:tab/>
        <w:t>The man approaches Heinrick with an offer.  If he will fund and move their project he will get full access to any findings, a percentage of any take, and credit for the backing.  Sergei gives Heinrick a VHS tape.  The tape supposedly has information about the artifacts and the dig in Russia.</w:t>
      </w:r>
    </w:p>
    <w:p>
      <w:pPr>
        <w:pStyle w:val="Normal"/>
        <w:rPr/>
      </w:pPr>
      <w:r>
        <w:rPr/>
        <w:tab/>
        <w:t>While the party is checking out their new office, Archie will show up with the tape.  Over a video conference call Heinrick will explain the situation.  The party will be allowed to investigate the tape and ask questions of Heinrick.  Heinrick’s main goal is to determine if the Russian scientists is on the level and if the project is worth the cost.  After investigating the tape the party should come to the conclusion that the research is worth the risk.</w:t>
      </w:r>
    </w:p>
    <w:p>
      <w:pPr>
        <w:pStyle w:val="Normal"/>
        <w:rPr/>
      </w:pPr>
      <w:r>
        <w:rPr/>
        <w:tab/>
        <w:t>At this point Heinrick will give the go ahead to Sergei.  Sergei will contact the other scientists and tell them to package the items for transport.  At this point the Russians covertly package the ice man on a US bound freighter.  The other scientists and the remaining artifacts will be moved to the states by one of Heinrick’s private jets.</w:t>
      </w:r>
    </w:p>
    <w:p>
      <w:pPr>
        <w:pStyle w:val="Normal"/>
        <w:rPr/>
      </w:pPr>
      <w:r>
        <w:rPr/>
        <w:tab/>
        <w:t xml:space="preserve">When the artifacts reach the states they will be transported to the office.  At the office the artifacts can be carefully examined by the party and the Russian scientists.  All of the items will fit the site except one.  The one item is a ruby crystal.  The investigation of the items and the information about the site should take a couple of days.  </w:t>
      </w:r>
    </w:p>
    <w:p>
      <w:pPr>
        <w:pStyle w:val="Normal"/>
        <w:ind w:firstLine="720"/>
        <w:rPr/>
      </w:pPr>
      <w:r>
        <w:rPr/>
        <w:t>During the investigation the party should get a funny feeling that the scientists are hiding something.  Maybe they catch the Russian’s talking carefully about something behind their backs?</w:t>
      </w:r>
    </w:p>
    <w:p>
      <w:pPr>
        <w:pStyle w:val="Normal"/>
        <w:ind w:firstLine="720"/>
        <w:rPr/>
      </w:pPr>
      <w:r>
        <w:rPr/>
        <w:t>On the second days of the investigation one of the scientists will not show up for work.  The scientists are hiding the fact that he was beaten up the previous night by what they fear is the Russian syndicate.  The scientist will say that the missing doctor didn’t feel well.  They will seem nervous and agitated during the rest of the day.</w:t>
      </w:r>
    </w:p>
    <w:p>
      <w:pPr>
        <w:pStyle w:val="Normal"/>
        <w:rPr/>
      </w:pPr>
      <w:r>
        <w:rPr/>
        <w:tab/>
        <w:t>One of the items at the site is unique.  From evidence at the site and from examining the crystal the group should question where the crystal was discovered.  After hitting the scientists with a bunch of questions the Russian’s will decide to let the party know that there is one important “item” arriving that night by boat.</w:t>
      </w:r>
    </w:p>
    <w:p>
      <w:pPr>
        <w:pStyle w:val="Normal"/>
        <w:rPr/>
      </w:pPr>
      <w:r>
        <w:rPr/>
        <w:tab/>
        <w:t>At the boat the party will be led to the cargo hold.  In the refrigerated container will be the figure of a humanoid.  The figure can’t be clearly seen through the ice.  While the party is investigating the block of ice, several of the Russian syndicate members will show up.  After gaining information about the ship from the missing Doctor, their are planning to nab the items and return them to Russia.  The syndicate believes the material on the ship to be valuable.  The party should have a moving combat with the men on the ship.</w:t>
      </w:r>
    </w:p>
    <w:p>
      <w:pPr>
        <w:pStyle w:val="Normal"/>
        <w:rPr/>
      </w:pPr>
      <w:r>
        <w:rPr/>
        <w:tab/>
        <w:t>At some point during the combat a stray shot will hit some barrels of oil that are also on the same ship.  This will cause a chain reaction that will sink the ship.  This will send the frozen figure to the bottom of the bay.</w:t>
      </w:r>
    </w:p>
    <w:p>
      <w:pPr>
        <w:pStyle w:val="Normal"/>
        <w:rPr/>
      </w:pPr>
      <w:r>
        <w:rPr/>
        <w:tab/>
        <w:t>As a cleanup the party should deal with the police and possibly the embassy.  When the ship is salvaged the block of ice and enclosed figure will not be found.</w:t>
      </w:r>
    </w:p>
    <w:p>
      <w:pPr>
        <w:pStyle w:val="Normal"/>
        <w:rPr/>
      </w:pPr>
      <w:r>
        <w:rPr/>
      </w:r>
    </w:p>
    <w:p>
      <w:pPr>
        <w:pStyle w:val="Normal"/>
        <w:rPr/>
      </w:pPr>
      <w:r>
        <w:rPr>
          <w:b/>
          <w:bCs/>
        </w:rPr>
        <w:t>Event List:</w:t>
      </w:r>
      <w:r>
        <w:rPr/>
        <w:t xml:space="preserve"> </w:t>
      </w:r>
    </w:p>
    <w:p>
      <w:pPr>
        <w:pStyle w:val="Normal"/>
        <w:numPr>
          <w:ilvl w:val="0"/>
          <w:numId w:val="1"/>
        </w:numPr>
        <w:tabs>
          <w:tab w:val="clear" w:pos="720"/>
          <w:tab w:val="left" w:pos="0" w:leader="none"/>
        </w:tabs>
        <w:ind w:left="720" w:hanging="720"/>
        <w:rPr/>
      </w:pPr>
      <w:r>
        <w:rPr/>
        <w:t>Samantha’s New Contact</w:t>
      </w:r>
    </w:p>
    <w:p>
      <w:pPr>
        <w:pStyle w:val="Normal"/>
        <w:numPr>
          <w:ilvl w:val="0"/>
          <w:numId w:val="1"/>
        </w:numPr>
        <w:tabs>
          <w:tab w:val="clear" w:pos="720"/>
          <w:tab w:val="left" w:pos="0" w:leader="none"/>
        </w:tabs>
        <w:ind w:left="720" w:hanging="720"/>
        <w:rPr/>
      </w:pPr>
      <w:r>
        <w:rPr/>
        <w:t>Debriefings / Enter the Russians / Thomas’ Vision</w:t>
      </w:r>
    </w:p>
    <w:p>
      <w:pPr>
        <w:pStyle w:val="Normal"/>
        <w:numPr>
          <w:ilvl w:val="0"/>
          <w:numId w:val="1"/>
        </w:numPr>
        <w:tabs>
          <w:tab w:val="clear" w:pos="720"/>
          <w:tab w:val="left" w:pos="0" w:leader="none"/>
        </w:tabs>
        <w:ind w:left="720" w:hanging="720"/>
        <w:rPr/>
      </w:pPr>
      <w:r>
        <w:rPr/>
        <w:t>Trip to New Office / Examine the Tape</w:t>
      </w:r>
    </w:p>
    <w:p>
      <w:pPr>
        <w:pStyle w:val="Normal"/>
        <w:numPr>
          <w:ilvl w:val="0"/>
          <w:numId w:val="1"/>
        </w:numPr>
        <w:tabs>
          <w:tab w:val="clear" w:pos="720"/>
          <w:tab w:val="left" w:pos="0" w:leader="none"/>
        </w:tabs>
        <w:ind w:left="720" w:hanging="720"/>
        <w:rPr/>
      </w:pPr>
      <w:r>
        <w:rPr/>
        <w:t>Examining Other Artifacts</w:t>
      </w:r>
    </w:p>
    <w:p>
      <w:pPr>
        <w:pStyle w:val="Normal"/>
        <w:numPr>
          <w:ilvl w:val="0"/>
          <w:numId w:val="1"/>
        </w:numPr>
        <w:tabs>
          <w:tab w:val="clear" w:pos="720"/>
          <w:tab w:val="left" w:pos="0" w:leader="none"/>
        </w:tabs>
        <w:ind w:left="360" w:hanging="360"/>
        <w:rPr/>
      </w:pPr>
      <w:r>
        <w:rPr/>
        <w:t>Climax on the Ship</w:t>
      </w:r>
    </w:p>
    <w:p>
      <w:pPr>
        <w:pStyle w:val="Normal"/>
        <w:rPr/>
      </w:pPr>
      <w:r>
        <w:rPr/>
      </w:r>
    </w:p>
    <w:p>
      <w:pPr>
        <w:pStyle w:val="Normal"/>
        <w:rPr/>
      </w:pPr>
      <w:r>
        <w:rPr>
          <w:b/>
          <w:bCs/>
        </w:rPr>
        <w:t>Detailed Event List:</w:t>
      </w:r>
      <w:r>
        <w:rPr/>
        <w:t xml:space="preserve"> </w:t>
      </w:r>
    </w:p>
    <w:p>
      <w:pPr>
        <w:pStyle w:val="Normal"/>
        <w:numPr>
          <w:ilvl w:val="0"/>
          <w:numId w:val="2"/>
        </w:numPr>
        <w:tabs>
          <w:tab w:val="clear" w:pos="720"/>
          <w:tab w:val="left" w:pos="0" w:leader="none"/>
        </w:tabs>
        <w:ind w:left="720" w:hanging="720"/>
        <w:rPr/>
      </w:pPr>
      <w:r>
        <w:rPr/>
        <w:t>Samantha’s New Contact = Samantha will be contacted by her new liaison in San Francisco.  The contact is a cutout for the Network.  In fact Samantha’s cutout will be different every time she is contacted.  She will know the contact because he/she will always be seated at a particular park bench on the end of Pier 39 at 3:30 PM everyday.  The contact will always be bizarre.  Often the contact will be unknowing and will just hand her a letter if she arrives.  Later in the campaign Samantha will be pressed and may ask the people who hired them.  The contact will actually be watching from a nearby restaurant, store, or park bench.  The watcher is always referred to as “Mr. C.” in the letters.</w:t>
      </w:r>
    </w:p>
    <w:p>
      <w:pPr>
        <w:pStyle w:val="Normal"/>
        <w:numPr>
          <w:ilvl w:val="0"/>
          <w:numId w:val="0"/>
        </w:numPr>
        <w:ind w:left="360" w:hanging="0"/>
        <w:rPr/>
      </w:pPr>
      <w:r>
        <w:rPr/>
        <w:tab/>
        <w:t>Samantha will be contacted at the hotel by a timid looking bellboy wearing a white jacket.  The bellboy has curly blond hair with plaid on the inside of his coat.  He will knock then present Samantha with a letter.  After presenting the letter he will leave.  The letter says this:</w:t>
      </w:r>
    </w:p>
    <w:p>
      <w:pPr>
        <w:pStyle w:val="Normal"/>
        <w:numPr>
          <w:ilvl w:val="0"/>
          <w:numId w:val="0"/>
        </w:numPr>
        <w:ind w:left="1080" w:right="720" w:hanging="0"/>
        <w:rPr/>
      </w:pPr>
      <w:r>
        <w:rPr/>
        <w:t>Ms. Stewert:</w:t>
      </w:r>
    </w:p>
    <w:p>
      <w:pPr>
        <w:pStyle w:val="Normal"/>
        <w:numPr>
          <w:ilvl w:val="0"/>
          <w:numId w:val="0"/>
        </w:numPr>
        <w:ind w:left="1080" w:right="720" w:hanging="0"/>
        <w:rPr/>
      </w:pPr>
      <w:r>
        <w:rPr/>
        <w:tab/>
        <w:t>I will be your new contact from the agency.  I am the permanent agent stationed in San Francisco.  Unlike your former contact I will never meet you in person.  Instead you will be contacted by one my various agents.  One of my agents will always be present at the park bench at the end of Pier 39 at EXACTLY 3:30 PM everyday if you need to drop-off a message for me.  Whenever I have a message for you I will have one of my agents deliver it.</w:t>
      </w:r>
    </w:p>
    <w:p>
      <w:pPr>
        <w:pStyle w:val="Normal"/>
        <w:numPr>
          <w:ilvl w:val="0"/>
          <w:numId w:val="0"/>
        </w:numPr>
        <w:ind w:left="1080" w:right="720" w:hanging="0"/>
        <w:rPr/>
      </w:pPr>
      <w:r>
        <w:rPr/>
        <w:tab/>
        <w:t>In case you are wondering about security my agents will use a simple code.  If you ask for verification they will get the date and add three days.  So if the day is the 12th they will say 15.</w:t>
      </w:r>
    </w:p>
    <w:p>
      <w:pPr>
        <w:pStyle w:val="Normal"/>
        <w:numPr>
          <w:ilvl w:val="0"/>
          <w:numId w:val="0"/>
        </w:numPr>
        <w:ind w:left="1080" w:right="720" w:hanging="0"/>
        <w:rPr/>
      </w:pPr>
      <w:r>
        <w:rPr/>
        <w:tab/>
        <w:t>One of my agents will be at the pier today so that you may test the contact.  He or she will have information about your first assignment.</w:t>
      </w:r>
    </w:p>
    <w:p>
      <w:pPr>
        <w:pStyle w:val="Normal"/>
        <w:numPr>
          <w:ilvl w:val="0"/>
          <w:numId w:val="0"/>
        </w:numPr>
        <w:ind w:left="1080" w:right="720" w:hanging="0"/>
        <w:rPr/>
      </w:pPr>
      <w:r>
        <w:rPr/>
        <w:t xml:space="preserve">       </w:t>
      </w:r>
      <w:r>
        <w:rPr/>
        <w:t>Note that the bellboy is also one of my agents.  Do not question him as he only knows that he is getting paid to deliver this message.</w:t>
      </w:r>
    </w:p>
    <w:p>
      <w:pPr>
        <w:pStyle w:val="Normal"/>
        <w:numPr>
          <w:ilvl w:val="0"/>
          <w:numId w:val="0"/>
        </w:numPr>
        <w:ind w:left="1080" w:right="720" w:hanging="0"/>
        <w:rPr/>
      </w:pPr>
      <w:r>
        <w:rPr/>
        <w:t>Mr. C.</w:t>
      </w:r>
    </w:p>
    <w:p>
      <w:pPr>
        <w:pStyle w:val="Normal"/>
        <w:numPr>
          <w:ilvl w:val="0"/>
          <w:numId w:val="0"/>
        </w:numPr>
        <w:ind w:left="360" w:hanging="0"/>
        <w:rPr/>
      </w:pPr>
      <w:r>
        <w:rPr/>
        <w:tab/>
        <w:t>With that the busboy will leave.  He will not want to answer any questions but seems to understand that he is a contact.  In the busboys cart is a gyro-jet pistol.  [The busboy is actually RAM doing a favor for Charlie.]</w:t>
      </w:r>
    </w:p>
    <w:p>
      <w:pPr>
        <w:pStyle w:val="Normal"/>
        <w:numPr>
          <w:ilvl w:val="0"/>
          <w:numId w:val="0"/>
        </w:numPr>
        <w:ind w:left="360" w:hanging="0"/>
        <w:rPr/>
      </w:pPr>
      <w:r>
        <w:rPr/>
        <w:tab/>
        <w:t>At the pier the weather is cold and gusty.  The Pier is busy with tourists and the sound of barking seals.  At the railing are 2 boys wearing jackets and barking back at the seals.  At the bench is a women around 30 years old.  She has dirty blond hair and is wearing an Alcatraz Swim Team sweatshirt and sweatpants.  She appears to be carefully watching the kids.  She has a note for Samantha.  If asked she will give the password and the note.  The note says:</w:t>
      </w:r>
    </w:p>
    <w:p>
      <w:pPr>
        <w:pStyle w:val="Normal"/>
        <w:numPr>
          <w:ilvl w:val="0"/>
          <w:numId w:val="0"/>
        </w:numPr>
        <w:ind w:left="1080" w:right="720" w:hanging="0"/>
        <w:rPr/>
      </w:pPr>
      <w:r>
        <w:rPr/>
        <w:t>Ms. Stewart:</w:t>
      </w:r>
    </w:p>
    <w:p>
      <w:pPr>
        <w:pStyle w:val="Normal"/>
        <w:numPr>
          <w:ilvl w:val="0"/>
          <w:numId w:val="0"/>
        </w:numPr>
        <w:ind w:left="1080" w:right="720" w:hanging="0"/>
        <w:rPr/>
      </w:pPr>
      <w:r>
        <w:rPr/>
        <w:tab/>
        <w:t>If all goes well you will be reading this note.  Please do not question the woman at the bench.  She knows nothing of you or me.  She only knows that she will get paid for following instructions.</w:t>
      </w:r>
    </w:p>
    <w:p>
      <w:pPr>
        <w:pStyle w:val="Normal"/>
        <w:numPr>
          <w:ilvl w:val="0"/>
          <w:numId w:val="0"/>
        </w:numPr>
        <w:ind w:left="1080" w:right="720" w:hanging="0"/>
        <w:rPr/>
      </w:pPr>
      <w:r>
        <w:rPr/>
        <w:tab/>
        <w:t>Your mission is long term in nature and you must progress carefully.  For you see, your first mission will be to examine your new employer’s estate.  We have reason to believe that there is more to Mr. Von Braum’s estate than meets the eye.</w:t>
      </w:r>
    </w:p>
    <w:p>
      <w:pPr>
        <w:pStyle w:val="Normal"/>
        <w:numPr>
          <w:ilvl w:val="0"/>
          <w:numId w:val="0"/>
        </w:numPr>
        <w:ind w:left="1080" w:right="720" w:hanging="0"/>
        <w:rPr/>
      </w:pPr>
      <w:r>
        <w:rPr/>
        <w:tab/>
        <w:t>Mr. Von Braum is obviously well connected.  We can infer that he must have some resource allowing him access to “company” information.  Otherwise he would have no way of knowing of your existence or of your “special talents”.  Mr. Von Braum has obvious reasons for adding you to his info gathering team.</w:t>
      </w:r>
    </w:p>
    <w:p>
      <w:pPr>
        <w:pStyle w:val="Normal"/>
        <w:numPr>
          <w:ilvl w:val="0"/>
          <w:numId w:val="0"/>
        </w:numPr>
        <w:ind w:left="1080" w:right="720" w:hanging="0"/>
        <w:rPr/>
      </w:pPr>
      <w:r>
        <w:rPr/>
        <w:t>Mr. C.</w:t>
      </w:r>
    </w:p>
    <w:p>
      <w:pPr>
        <w:pStyle w:val="Normal"/>
        <w:numPr>
          <w:ilvl w:val="0"/>
          <w:numId w:val="0"/>
        </w:numPr>
        <w:ind w:left="360" w:hanging="0"/>
        <w:rPr/>
      </w:pPr>
      <w:r>
        <w:rPr/>
        <w:tab/>
        <w:t>If Samantha carefully examines the end of the pier she will see a TV camera carefully aimed at the bench.  It can be spotted on a successful Security Systems roll.  She must specifically ask for this info to be given the clue.  The camera has been recently installed by Charlie.  There are actually two cameras.  The other camera is mounted in a store and can see the bench through a window and a bookshelf.  It is really hard to see the second camera unless you are seated on the bench.  A Security Systems roll by 6 is required to see the second camera and it must be carefully studied.</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Debriefings / Enter the Russians / Talk with Ho Chen / Thomas’ Vision = This scene is to debrief the characters.  There are a set of questions that should be given to each character and a couple of specific questions for the characters.  The questions might be given by either Archie or Heinrick.  Heinrick will give his questions in the study while Archie will ask questions in the dining room.</w:t>
      </w:r>
    </w:p>
    <w:p>
      <w:pPr>
        <w:pStyle w:val="Normal"/>
        <w:numPr>
          <w:ilvl w:val="0"/>
          <w:numId w:val="0"/>
        </w:numPr>
        <w:ind w:left="360" w:hanging="0"/>
        <w:rPr/>
      </w:pPr>
      <w:r>
        <w:rPr/>
        <w:tab/>
        <w:t>Basic questions for everyone (except Ho Chen):</w:t>
      </w:r>
    </w:p>
    <w:p>
      <w:pPr>
        <w:pStyle w:val="Normal"/>
        <w:numPr>
          <w:ilvl w:val="0"/>
          <w:numId w:val="3"/>
        </w:numPr>
        <w:tabs>
          <w:tab w:val="clear" w:pos="720"/>
          <w:tab w:val="left" w:pos="0" w:leader="none"/>
        </w:tabs>
        <w:ind w:left="1440" w:hanging="720"/>
        <w:rPr/>
      </w:pPr>
      <w:r>
        <w:rPr/>
        <w:t>In a nutshell, what was your line of investigation?</w:t>
      </w:r>
    </w:p>
    <w:p>
      <w:pPr>
        <w:pStyle w:val="Normal"/>
        <w:numPr>
          <w:ilvl w:val="0"/>
          <w:numId w:val="3"/>
        </w:numPr>
        <w:tabs>
          <w:tab w:val="clear" w:pos="720"/>
          <w:tab w:val="left" w:pos="0" w:leader="none"/>
        </w:tabs>
        <w:ind w:left="1440" w:hanging="720"/>
        <w:rPr/>
      </w:pPr>
      <w:r>
        <w:rPr/>
        <w:t>What was the biggest problem you encountered?  What did you do to solve the problem?</w:t>
      </w:r>
    </w:p>
    <w:p>
      <w:pPr>
        <w:pStyle w:val="Normal"/>
        <w:numPr>
          <w:ilvl w:val="0"/>
          <w:numId w:val="3"/>
        </w:numPr>
        <w:tabs>
          <w:tab w:val="clear" w:pos="720"/>
          <w:tab w:val="left" w:pos="0" w:leader="none"/>
        </w:tabs>
        <w:ind w:left="1440" w:hanging="720"/>
        <w:rPr/>
      </w:pPr>
      <w:r>
        <w:rPr/>
        <w:t>What did you learn during the investigation?</w:t>
      </w:r>
    </w:p>
    <w:p>
      <w:pPr>
        <w:pStyle w:val="Normal"/>
        <w:numPr>
          <w:ilvl w:val="0"/>
          <w:numId w:val="3"/>
        </w:numPr>
        <w:tabs>
          <w:tab w:val="clear" w:pos="720"/>
          <w:tab w:val="left" w:pos="0" w:leader="none"/>
        </w:tabs>
        <w:ind w:left="1440" w:hanging="720"/>
        <w:rPr/>
      </w:pPr>
      <w:r>
        <w:rPr/>
        <w:t>Would you do anything different if you could do it over again?</w:t>
      </w:r>
    </w:p>
    <w:p>
      <w:pPr>
        <w:pStyle w:val="Normal"/>
        <w:numPr>
          <w:ilvl w:val="0"/>
          <w:numId w:val="3"/>
        </w:numPr>
        <w:tabs>
          <w:tab w:val="clear" w:pos="720"/>
          <w:tab w:val="left" w:pos="0" w:leader="none"/>
        </w:tabs>
        <w:ind w:left="1440" w:hanging="720"/>
        <w:rPr/>
      </w:pPr>
      <w:r>
        <w:rPr/>
        <w:t>What did you gain from the investigation?</w:t>
      </w:r>
    </w:p>
    <w:p>
      <w:pPr>
        <w:pStyle w:val="Normal"/>
        <w:numPr>
          <w:ilvl w:val="0"/>
          <w:numId w:val="3"/>
        </w:numPr>
        <w:tabs>
          <w:tab w:val="clear" w:pos="720"/>
          <w:tab w:val="left" w:pos="0" w:leader="none"/>
        </w:tabs>
        <w:ind w:left="1440" w:hanging="720"/>
        <w:rPr/>
      </w:pPr>
      <w:r>
        <w:rPr/>
        <w:t>Do you believe that Ho Chen is a time traveler?  Do you believe that he is a man with a great deal to teach and learn?  Do you think it would be valuable to learn from him and teach him?</w:t>
      </w:r>
    </w:p>
    <w:p>
      <w:pPr>
        <w:pStyle w:val="Normal"/>
        <w:numPr>
          <w:ilvl w:val="0"/>
          <w:numId w:val="3"/>
        </w:numPr>
        <w:tabs>
          <w:tab w:val="clear" w:pos="720"/>
          <w:tab w:val="left" w:pos="0" w:leader="none"/>
        </w:tabs>
        <w:ind w:left="1440" w:hanging="720"/>
        <w:rPr/>
      </w:pPr>
      <w:r>
        <w:rPr/>
        <w:t>Do you think this job can challenge you?</w:t>
      </w:r>
    </w:p>
    <w:p>
      <w:pPr>
        <w:pStyle w:val="Normal"/>
        <w:numPr>
          <w:ilvl w:val="0"/>
          <w:numId w:val="3"/>
        </w:numPr>
        <w:tabs>
          <w:tab w:val="clear" w:pos="720"/>
          <w:tab w:val="left" w:pos="0" w:leader="none"/>
        </w:tabs>
        <w:ind w:left="1440" w:hanging="720"/>
        <w:rPr/>
      </w:pPr>
      <w:r>
        <w:rPr/>
        <w:t>What can I do to gain your services?</w:t>
      </w:r>
    </w:p>
    <w:p>
      <w:pPr>
        <w:pStyle w:val="Normal"/>
        <w:numPr>
          <w:ilvl w:val="0"/>
          <w:numId w:val="0"/>
        </w:numPr>
        <w:ind w:left="360" w:hanging="0"/>
        <w:rPr/>
      </w:pPr>
      <w:r>
        <w:rPr/>
        <w:t>The debriefings for the characters can take place in any order except that Thomas Mankiller can’t be last.  He will have a vision that the other characters will see.  Ho Chen’s debriefing actually occurs the night directly after the last adventure.</w:t>
      </w:r>
    </w:p>
    <w:p>
      <w:pPr>
        <w:pStyle w:val="Normal"/>
        <w:numPr>
          <w:ilvl w:val="0"/>
          <w:numId w:val="0"/>
        </w:numPr>
        <w:ind w:left="360" w:hanging="0"/>
        <w:rPr/>
      </w:pPr>
      <w:r>
        <w:rPr/>
        <w:tab/>
        <w:t>Tired from is ordeal Ho Chen will slowly open the door to the villas guest house.  He sees the water slowly lapping onto the rocky shore.  This land is much like his homeland.  The terrain, the ocean, the sea breeze.  Things are just as complicated as they are at home though.  Problems of all sorts.  What should he do?  At that point, barely audible over the lapping waves, Ho can hear the sound of metal on metal.  The sounds of clinking and grunts.  [Let the character react.]  As he approaches he will see two men dressed in white uniforms.  The are sword fighting with long pointed swords.  One man gains the advantage then the other parries.  The duel goes back and forth on the lighted porch.  Back and forth.  Reposte, parry, thrust.  It continues for minutes.  [If Ho makes a roll he will note that both men are very capable.]  To Ho it seems like a symphony.  Soon one man gains the advantage and pins the others foil.  He quickly strikes for the chest.  With that both men uncover their faces.  The defeated face is that of Heinrick Von Braum, the other is an older man with gray hair, and goatee.  Both are sweating.  The other fencer speaks first with a slight eastern European accent, “Huff...I haven’t taken you in months my friend.  What is troubling you?”  Von Braum cringes slightly, “Marc...you always could see right through me.  I’m starting a new project.  I fear it is not going well.  The people on my team are excellent but they just lack experience and training in the field.  They do not even grasp the “field”.  They are smart and capable but not if things go wrong.  They are not field tested.”  Marc pauses then speaks again, “Heinrick...if they are that good they will learn these things.”  Von Braum speaks again, “In time Marc...but I fear that time will not be available.  Not only that it also appears that the man who can teach them the intricacies of field work is planning on leaving us.  He is an honorable man but he has been jaded by his first impression of the others.  I hope he will stay long enough to give them another chance.  He would be an asset to the team.”  With that the couple don their masks and return to another match.  Let Ho Chen enter if he sees fit.</w:t>
      </w:r>
    </w:p>
    <w:p>
      <w:pPr>
        <w:pStyle w:val="Normal"/>
        <w:numPr>
          <w:ilvl w:val="0"/>
          <w:numId w:val="0"/>
        </w:numPr>
        <w:ind w:left="360" w:hanging="0"/>
        <w:rPr/>
      </w:pPr>
      <w:r>
        <w:rPr/>
        <w:tab/>
        <w:t>During one of the interviews Heinrick will be interrupted by Rosita.  She will go over and whisper something in his ear.  With that Heinrick will get up and go toward the front door.  He will shake hands with a short man, in his mid 30’s, with a dark brown beard and weathered face.  The visitor is wearing a trenchcoat, a gray suit (a little out of style), and gloves.  The man is carrying a suitcase.  He bends over and says something quietly to Heinrick.  Heinrick stands up straight and escorts the man to the back porch.  There the men begin to talk.  If the party sees more they will see the man open his suitcase and hand Heinrick a VHS video tape.</w:t>
      </w:r>
    </w:p>
    <w:p>
      <w:pPr>
        <w:pStyle w:val="Normal"/>
        <w:numPr>
          <w:ilvl w:val="0"/>
          <w:numId w:val="0"/>
        </w:numPr>
        <w:ind w:left="360" w:hanging="0"/>
        <w:rPr/>
      </w:pPr>
      <w:r>
        <w:rPr/>
        <w:tab/>
        <w:t>At the end of the interview process Archie will be called away to do the last interview.  When he leaves the billiard room the party will be assembled there.  Archie was cleaning guns at the time.  He appears to be cleaning a Colt Double-Eagle when the party arrives.  He will say something about having to do the last interview before exiting.  When he exits the gun case will be left open.  In the case are cleaning supplies.  The case also has several firearms.  There are three sporting shotguns (two pump action Winchesters and a double barreled bird gun), a Snaphaunce flintlock, a KAR 98k (German rifle used in WW II), and a chrome .357 magnum pistol (modified Colt Peacemaker) with rosewood engraved handles.  One side depicts an eagle with a sun behind and the other show a bighorn sheep on a hill.  If Thomas makes a perception roll he will see that the barrel is engraved.  It says, “The wind is like our love, it will always guide you and make you strong.”  When Thomas examines the weapons he will touch the pistol and get a vision.  The party should see him stare off into space...</w:t>
      </w:r>
    </w:p>
    <w:p>
      <w:pPr>
        <w:pStyle w:val="Normal"/>
        <w:numPr>
          <w:ilvl w:val="0"/>
          <w:numId w:val="0"/>
        </w:numPr>
        <w:ind w:left="360" w:hanging="0"/>
        <w:rPr/>
      </w:pPr>
      <w:r>
        <w:rPr/>
        <w:tab/>
        <w:t>The sky is a majestic shade of purples and reds.  Below the sky the yellow grass of the valley stretches out to the horizon.  The vision soars over the grass stopping at a small trailer home.  As the vision narrow it focuses on the door.  Suddenly the door busts open, the lithe form of a beautiful Indian woman leaves the trailer.  Her features are soothing and pleasant.  She is wearing a loose fitting white blouse, levi jeans, boots, and an feather in her hair.  As she exits the trailer she turns in a circle arms outstretched grinning ear to ear.  At the door and older Indian man with wrinkles merely smiles and looks to the sky.  With that the scene changes.  The vision speeds down the dirt  road.  Night turns to day and back to night.  Now the scene focus on a car in the grass.  The car is an old Chevy pickup.  On the roof of the car is the woman in white and a younger man.  The man turns toward her, grabs her hand and looks at the night sky.  His hair a dark black, his features dark against the night sky.  Together they watch the stars.  Slowly the scene changes to black then the lamp above the pool tabl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Trip to New Office / Examine the Tape = As the party waits in the billiard room they will see Heinrick shake the visitor’s hand then move directly over to Archie.  Archie will nod as Heinrick passes him a package.  Heinrick then promptly heads upstairs.  Archie approaches the party and quickly starts to cleanup the gun cleaning equipment.  As he cleans he speaks, “Something has come up.  I was planning on showing you the new office.  Why don’t you guys go down and check it out yourselves.”  He then scratches out the address and hands it to a party member.  As he hands out the address he says, “Hang out...I’ll get you guys the key to the BMW and the Suburban.”  He comes back in and throws the keys to two party members.</w:t>
      </w:r>
    </w:p>
    <w:p>
      <w:pPr>
        <w:pStyle w:val="Normal"/>
        <w:numPr>
          <w:ilvl w:val="0"/>
          <w:numId w:val="0"/>
        </w:numPr>
        <w:ind w:left="360" w:hanging="0"/>
        <w:rPr/>
      </w:pPr>
      <w:r>
        <w:rPr/>
        <w:tab/>
        <w:t>With that the party will be allowed to proceed to the garage and move towards the new office.  The office has only been setup for a couple of days so really all it is in an empty part of a floor.  When the party arrives several network and phone men are working on the floor.  Jim can provided the details on this.  Just bluff it if he doesn’t.  Make sure there is a neighbor for interesting NPC possibilities.</w:t>
      </w:r>
    </w:p>
    <w:p>
      <w:pPr>
        <w:pStyle w:val="Normal"/>
        <w:numPr>
          <w:ilvl w:val="0"/>
          <w:numId w:val="0"/>
        </w:numPr>
        <w:ind w:left="360" w:hanging="0"/>
        <w:rPr/>
      </w:pPr>
      <w:r>
        <w:rPr/>
        <w:tab/>
        <w:t>After the party has successfully scoped out the new place Archie will arrive.  He will have a small leather bag.  He will let the party finish then approach them as a group.  Archie will proceed to ask the group what they think about the place.  Then he will comment that the office will have the latest in high tech comm. equipment and the latest computer gear.  They are working on a forensics lab and material science workshop.</w:t>
      </w:r>
    </w:p>
    <w:p>
      <w:pPr>
        <w:pStyle w:val="Normal"/>
        <w:numPr>
          <w:ilvl w:val="0"/>
          <w:numId w:val="0"/>
        </w:numPr>
        <w:ind w:left="360" w:hanging="0"/>
        <w:rPr/>
      </w:pPr>
      <w:r>
        <w:rPr/>
        <w:tab/>
        <w:t>Finished with the explanation of the equipment Archie will says that the something that came up requires some assistance from the PC.  He will say that Heinrick will explain.  With that he will call to one of the repairmen who will confirm that the vis-a-phone is up.  The repairman will yell with a go.  Archie will pickup the phone then dial.  Rosita will pickup the phone and say, “Hola, Sr. Von Braum’s residence.”  With that Archie will ask for Heinrick.  He will tell Heinrick to use the vis-a-phone.  Heinrick will then put the phone old hold.  Seconds later a monitor emerges from the center of the table.  Heinrick’s image appears on the screen.  He speaks to the group, “I’ve just finished talking with a very interesting gentleman.  His name is Dr. Sergei Krinkov.  [The man will be known to Michael Thom.  He is a Soviet archaeologist who once wrote a paper about findings in Siberia.  This gave him the nickname “Snowman”.]  He is a scientist from the Ukraine.  Dr. Krinkov has presented me with a intriguing proposition.  He claims to have discovered some interesting artifacts.  The problem is that with Russia in it’s current state there is no money allocated for the archaeology division.  He wants me to fund their research and help them get visa to do their work in the United States.  Obviously this is a costly proposition.  Lawyers and expenses will be high.  I would like you to take a look at the VHS tape that Archie has delivered.  Let me know, in your professional opinion, if the venture looks worthwhile?  It could be one of the groups next assignments.  Dr. Krinkov has provided a tape that he took of the artifacts.  It is not very clear but there are some very interesting shots.  Take your time and examine the tape several times.  Let me know what you think.”  With that Archie inserts a video tape into the VCR hooked to the visa-phone.  He hits play.</w:t>
      </w:r>
    </w:p>
    <w:p>
      <w:pPr>
        <w:pStyle w:val="Normal"/>
        <w:numPr>
          <w:ilvl w:val="0"/>
          <w:numId w:val="0"/>
        </w:numPr>
        <w:ind w:left="360" w:hanging="0"/>
        <w:rPr/>
      </w:pPr>
      <w:r>
        <w:rPr/>
        <w:tab/>
        <w:t>The tape starts with a view of a tarp.  The tan tarp has several artifacts laying on the top surface.  A voice begins to speak in very broken Russian, “Test...test...you must forgive me...my English is not that good.  Here are the...the uh...what you call pieces that we have found.”  With that the camera zoom closes on the first piece.  Here are a summary of the pieces and what can be seen.  [The information in brackets should not be given out unless the PC can make perception and appropriate skill rolls.]</w:t>
      </w:r>
    </w:p>
    <w:p>
      <w:pPr>
        <w:pStyle w:val="Normal"/>
        <w:numPr>
          <w:ilvl w:val="0"/>
          <w:numId w:val="5"/>
        </w:numPr>
        <w:tabs>
          <w:tab w:val="clear" w:pos="720"/>
          <w:tab w:val="left" w:pos="0" w:leader="none"/>
        </w:tabs>
        <w:ind w:left="1440" w:hanging="720"/>
        <w:rPr/>
      </w:pPr>
      <w:r>
        <w:rPr/>
        <w:t>Sergei speaks, “The first is a sword...it looks to be Mongolian in nature.  Probably around the end of the 11th century.”  The item is a sword about 3 feet in length.  The base of the blade is around 4 inches wide.  The hilt is golden.  It’s pommel is wrapped in leather.  The guard is that of a Chinese dragon entwined around the hand.  The head of the dragon rest on the outside of the guard on the back of the blade.  The eyes of the sword are filled with a red stone (ruby?).  [Items from this era are not that rare.  What makes this item unique is that the sword blade is completely in tact.  The blade is in one piece.  It appears to be pock marked and water damaged but it is in fantastic condition.  The leather straps are also in tact.  The item must have been preserved somehow.  The gold does add to the value of the find.  All in all a good find...not great.]</w:t>
      </w:r>
    </w:p>
    <w:p>
      <w:pPr>
        <w:pStyle w:val="Normal"/>
        <w:numPr>
          <w:ilvl w:val="0"/>
          <w:numId w:val="5"/>
        </w:numPr>
        <w:tabs>
          <w:tab w:val="clear" w:pos="720"/>
          <w:tab w:val="left" w:pos="0" w:leader="none"/>
        </w:tabs>
        <w:ind w:left="1440" w:hanging="720"/>
        <w:rPr/>
      </w:pPr>
      <w:r>
        <w:rPr/>
        <w:t>The next item is a golden bracer.  The Dr. speaks again, “...this is a guard...I think language is correct...”  [The item is a gold bracer around 4 inches long and cupped on both ends.  It is coated in gold.  Engravings are around the item.  The engravings are those of a Chinese dragon.  There are some Chinese characters but the can’t be made out over the film.  It appears to be shaped for decoration not functional use.  Another good find.]</w:t>
      </w:r>
    </w:p>
    <w:p>
      <w:pPr>
        <w:pStyle w:val="Normal"/>
        <w:numPr>
          <w:ilvl w:val="0"/>
          <w:numId w:val="5"/>
        </w:numPr>
        <w:tabs>
          <w:tab w:val="clear" w:pos="720"/>
          <w:tab w:val="left" w:pos="0" w:leader="none"/>
        </w:tabs>
        <w:ind w:left="1440" w:hanging="720"/>
        <w:rPr/>
      </w:pPr>
      <w:r>
        <w:rPr/>
        <w:t>At this point the camera pans up then cuts off.  After the cut it jumps back down to the tarp. [The cut is NOT natural.  A film expert could deduce that the original tape was spliced at this point.  There must be a delay here.  Did the Russian’s cut out something?]</w:t>
      </w:r>
    </w:p>
    <w:p>
      <w:pPr>
        <w:pStyle w:val="Normal"/>
        <w:numPr>
          <w:ilvl w:val="0"/>
          <w:numId w:val="5"/>
        </w:numPr>
        <w:tabs>
          <w:tab w:val="clear" w:pos="720"/>
          <w:tab w:val="left" w:pos="0" w:leader="none"/>
        </w:tabs>
        <w:ind w:left="1440" w:hanging="720"/>
        <w:rPr/>
      </w:pPr>
      <w:r>
        <w:rPr/>
        <w:t>The third item is very unusual.  It is a crystal, rock, or gem of some kind.  It is about 6 inches long, multifaceted along the length and black in the center.  The edges are a red color.  The Dr. speaks again, “...we think that this could have been a...how you say...lucky rabbits foot.”  [Many warriors of this era carried luck totems.  It looks like it might be interesting.  The size of the stone is awesome.  The natural color of the stone is very odd.  The black in the center spreads out in lines from the center.  The edges are very precise.  It must have been a master gem cutter.  It also will need careful examination.]</w:t>
      </w:r>
    </w:p>
    <w:p>
      <w:pPr>
        <w:pStyle w:val="Normal"/>
        <w:numPr>
          <w:ilvl w:val="0"/>
          <w:numId w:val="5"/>
        </w:numPr>
        <w:tabs>
          <w:tab w:val="clear" w:pos="720"/>
          <w:tab w:val="left" w:pos="0" w:leader="none"/>
        </w:tabs>
        <w:ind w:left="1440" w:hanging="720"/>
        <w:rPr/>
      </w:pPr>
      <w:r>
        <w:rPr/>
        <w:t xml:space="preserve">The fourth item is a silver cup.  The Dr. says, “...appears to be some type...or victory cup...”  The cup appears to be made of silver and is laying on a leather pouch.  The cup has the base of a dragons claw.  The claws hold the base of the cup.  There are a bunch of Chinese characters etched on the side of the cup.  They are very hard to see over the film.  There is only minor discoloration in the silver.  [The item looks unique and fairly well preserved.]  </w:t>
      </w:r>
    </w:p>
    <w:p>
      <w:pPr>
        <w:pStyle w:val="Normal"/>
        <w:numPr>
          <w:ilvl w:val="0"/>
          <w:numId w:val="5"/>
        </w:numPr>
        <w:tabs>
          <w:tab w:val="clear" w:pos="720"/>
          <w:tab w:val="left" w:pos="0" w:leader="none"/>
        </w:tabs>
        <w:ind w:left="1440" w:hanging="720"/>
        <w:rPr/>
      </w:pPr>
      <w:r>
        <w:rPr/>
        <w:t>The last item is a metal cloak clasp.  Sergei speaks slowly, “...the next item is a piece of jewelry...”  The camera focuses on a round broach.  In the center of the broach is a small gemstone.  The golden circle is inscribed with lines and strange Chinese characters.  It is very had to see the detail through the camera.  [Again the piece is well preserved.  The writings and characters are very strange.  The stylization and form is not regular for this period.]</w:t>
      </w:r>
    </w:p>
    <w:p>
      <w:pPr>
        <w:pStyle w:val="Normal"/>
        <w:numPr>
          <w:ilvl w:val="0"/>
          <w:numId w:val="5"/>
        </w:numPr>
        <w:tabs>
          <w:tab w:val="clear" w:pos="720"/>
          <w:tab w:val="left" w:pos="0" w:leader="none"/>
        </w:tabs>
        <w:ind w:left="1440" w:hanging="720"/>
        <w:rPr/>
      </w:pPr>
      <w:r>
        <w:rPr/>
        <w:t>After the clasp the tape stops.  It stops rather abruptly and with no closing.  It is likely that there are more artifacts that are not being shown in the tape.</w:t>
      </w:r>
    </w:p>
    <w:p>
      <w:pPr>
        <w:pStyle w:val="Normal"/>
        <w:numPr>
          <w:ilvl w:val="0"/>
          <w:numId w:val="0"/>
        </w:numPr>
        <w:ind w:left="360" w:hanging="0"/>
        <w:rPr/>
      </w:pPr>
      <w:r>
        <w:rPr/>
        <w:tab/>
        <w:t>Together the items have a special importance.  They all appear to be items that would be carried on a person.  Which means the person might be someone of importance.  Could be a general or warrior?</w:t>
      </w:r>
    </w:p>
    <w:p>
      <w:pPr>
        <w:pStyle w:val="Normal"/>
        <w:numPr>
          <w:ilvl w:val="0"/>
          <w:numId w:val="0"/>
        </w:numPr>
        <w:ind w:left="360" w:hanging="0"/>
        <w:rPr/>
      </w:pPr>
      <w:r>
        <w:rPr/>
        <w:tab/>
        <w:t>These artifacts should be enough to convince the party that is worth the investment.  The unique nature of the items should also intrigue the party.  If the party accepts they should also bargain with Heinrick to allow them to assist in the investigation.</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 xml:space="preserve">Examining Other Artifacts = In the next couple of days the party can return home for a brief trip or decide on what they want to do next.  Play this time by ear.  Allow each player to do something minor.  </w:t>
      </w:r>
    </w:p>
    <w:p>
      <w:pPr>
        <w:pStyle w:val="Normal"/>
        <w:numPr>
          <w:ilvl w:val="0"/>
          <w:numId w:val="0"/>
        </w:numPr>
        <w:ind w:left="360" w:hanging="0"/>
        <w:rPr/>
      </w:pPr>
      <w:r>
        <w:rPr/>
        <w:tab/>
        <w:t>On the second day Archie will contact the players.  He will tell them to meet at the office.  The artifacts and scientist are arriving.  When the party arrives at the office they will greeted by Archie.  It likes there are cube wall and some desks throw around but things are not organized yet.  Things are a little better but still not completed.  Archie will be in the conference room on this vis-a-phone with Heinrick and the scientist.  It appears that there are three scientists in the room.  The door is closed.  During the call Archie opens his small notepad and starts taking notes.</w:t>
      </w:r>
    </w:p>
    <w:p>
      <w:pPr>
        <w:pStyle w:val="Normal"/>
        <w:numPr>
          <w:ilvl w:val="0"/>
          <w:numId w:val="0"/>
        </w:numPr>
        <w:ind w:left="360" w:hanging="0"/>
        <w:rPr/>
      </w:pPr>
      <w:r>
        <w:rPr/>
        <w:tab/>
        <w:t>After the call Archie will smile and shake hands with the three men.  With that he will open the door then escort in the PC.  At this point he will introduce the party members.  When introducing the party members Archie will give brief summaries of their respective skills.  Archie will introduce the scientists as:</w:t>
      </w:r>
    </w:p>
    <w:p>
      <w:pPr>
        <w:pStyle w:val="Normal"/>
        <w:numPr>
          <w:ilvl w:val="0"/>
          <w:numId w:val="7"/>
        </w:numPr>
        <w:tabs>
          <w:tab w:val="clear" w:pos="720"/>
          <w:tab w:val="left" w:pos="0" w:leader="none"/>
        </w:tabs>
        <w:ind w:left="1440" w:hanging="720"/>
        <w:rPr/>
      </w:pPr>
      <w:r>
        <w:rPr/>
        <w:t>Dr. Sergei Krinkov, Russia’s Head of the Soviet Archaeology Society.  He is a short man, in his mid 30’s, with a dark brown beard and weathered face.  Sergei is wearing a gray suit (a little out of style).</w:t>
      </w:r>
    </w:p>
    <w:p>
      <w:pPr>
        <w:pStyle w:val="Normal"/>
        <w:numPr>
          <w:ilvl w:val="0"/>
          <w:numId w:val="7"/>
        </w:numPr>
        <w:tabs>
          <w:tab w:val="clear" w:pos="720"/>
          <w:tab w:val="left" w:pos="0" w:leader="none"/>
        </w:tabs>
        <w:ind w:left="1440" w:hanging="720"/>
        <w:rPr/>
      </w:pPr>
      <w:r>
        <w:rPr/>
        <w:t>Dr. Yonger Maksimov, a respected Russian researcher and chemist.  He is a blond man of average height.  He is in good physical shape.  He is wearing a dress shirt and tie under a dark blue sweater.</w:t>
      </w:r>
    </w:p>
    <w:p>
      <w:pPr>
        <w:pStyle w:val="Normal"/>
        <w:numPr>
          <w:ilvl w:val="0"/>
          <w:numId w:val="7"/>
        </w:numPr>
        <w:tabs>
          <w:tab w:val="clear" w:pos="720"/>
          <w:tab w:val="left" w:pos="0" w:leader="none"/>
        </w:tabs>
        <w:ind w:left="1440" w:hanging="720"/>
        <w:rPr/>
      </w:pPr>
      <w:r>
        <w:rPr/>
        <w:t>Dr. Gregory Lushev, key Russian archaeologist.  Made some discoveries in Bulgaria based purely on research.  He is an older man in his late 50.  Gregory has dark gray hair and a black beard.  He wears gold bifocals on a string around his neck.  He smiles a lot and seems to like visiting the United States.</w:t>
      </w:r>
    </w:p>
    <w:p>
      <w:pPr>
        <w:pStyle w:val="Normal"/>
        <w:numPr>
          <w:ilvl w:val="0"/>
          <w:numId w:val="0"/>
        </w:numPr>
        <w:ind w:left="360" w:hanging="0"/>
        <w:rPr/>
      </w:pPr>
      <w:r>
        <w:rPr/>
        <w:t>Sergei will speak first and explain that he knows very little English and unfortunately his comrades know almost no English.  He will then go on to describe the other men and introduce them.  Yonger seems tentative but Gregory smiles and shakes their hands with two hands.</w:t>
      </w:r>
    </w:p>
    <w:p>
      <w:pPr>
        <w:pStyle w:val="Normal"/>
        <w:numPr>
          <w:ilvl w:val="0"/>
          <w:numId w:val="0"/>
        </w:numPr>
        <w:ind w:left="360" w:hanging="0"/>
        <w:rPr/>
      </w:pPr>
      <w:r>
        <w:rPr/>
      </w:r>
    </w:p>
    <w:p>
      <w:pPr>
        <w:pStyle w:val="Normal"/>
        <w:numPr>
          <w:ilvl w:val="0"/>
          <w:numId w:val="0"/>
        </w:numPr>
        <w:ind w:left="360" w:hanging="0"/>
        <w:rPr/>
      </w:pPr>
      <w:r>
        <w:rPr/>
        <w:t>Note:  There is a lot of information to deduce from the evidence.  Drag this info gathering out or time warp some of it.  This could take several days to completely analyze.  Time must be given for the trawler to arrive.</w:t>
      </w:r>
    </w:p>
    <w:p>
      <w:pPr>
        <w:pStyle w:val="Normal"/>
        <w:numPr>
          <w:ilvl w:val="0"/>
          <w:numId w:val="0"/>
        </w:numPr>
        <w:ind w:left="360" w:hanging="0"/>
        <w:rPr/>
      </w:pPr>
      <w:r>
        <w:rPr/>
      </w:r>
    </w:p>
    <w:p>
      <w:pPr>
        <w:pStyle w:val="Normal"/>
        <w:numPr>
          <w:ilvl w:val="0"/>
          <w:numId w:val="0"/>
        </w:numPr>
        <w:ind w:left="360" w:hanging="0"/>
        <w:rPr/>
      </w:pPr>
      <w:r>
        <w:rPr/>
        <w:tab/>
        <w:t>If asked about the film Sergei will say that it broke.  [In fact the missing film shows the block of ice containing the ancient man.]</w:t>
      </w:r>
    </w:p>
    <w:p>
      <w:pPr>
        <w:pStyle w:val="Normal"/>
        <w:numPr>
          <w:ilvl w:val="0"/>
          <w:numId w:val="0"/>
        </w:numPr>
        <w:ind w:left="360" w:hanging="0"/>
        <w:rPr/>
      </w:pPr>
      <w:r>
        <w:rPr/>
        <w:tab/>
        <w:t>After that Sergei turns to the table and opens a cardboard map holder.  In the holder he pulls out several hand drawn maps and photos.  There are a total of three maps:</w:t>
      </w:r>
    </w:p>
    <w:p>
      <w:pPr>
        <w:pStyle w:val="Normal"/>
        <w:numPr>
          <w:ilvl w:val="0"/>
          <w:numId w:val="7"/>
        </w:numPr>
        <w:tabs>
          <w:tab w:val="clear" w:pos="720"/>
          <w:tab w:val="left" w:pos="0" w:leader="none"/>
        </w:tabs>
        <w:ind w:left="1440" w:hanging="720"/>
        <w:rPr/>
      </w:pPr>
      <w:r>
        <w:rPr/>
        <w:t>Topographical Map of Surrounding Area = This is a map of the general terrain.  It is provided by a mining company called the Kulikov Providence.</w:t>
      </w:r>
    </w:p>
    <w:p>
      <w:pPr>
        <w:pStyle w:val="Normal"/>
        <w:numPr>
          <w:ilvl w:val="0"/>
          <w:numId w:val="7"/>
        </w:numPr>
        <w:tabs>
          <w:tab w:val="clear" w:pos="720"/>
          <w:tab w:val="left" w:pos="0" w:leader="none"/>
        </w:tabs>
        <w:ind w:left="1440" w:hanging="720"/>
        <w:rPr/>
      </w:pPr>
      <w:r>
        <w:rPr/>
        <w:t>Coal Mine Map Noting Dig Site = The only strange piece of info about this site is that the map details an underground river that flows on the near the site.  The ice layer in the rock can be followed to the edge of the dig.  It appears that the area where the major items were discovered is on the edge of the ice layer.  The maps are dirty and have pencil markings where various prospectors have marked.  It is taken from the Kulikov Providence Mines.  Here is a copy of the Kulikov Mine map:</w:t>
      </w:r>
    </w:p>
    <w:p>
      <w:pPr>
        <w:pStyle w:val="Normal"/>
        <w:numPr>
          <w:ilvl w:val="0"/>
          <w:numId w:val="0"/>
        </w:numPr>
        <w:ind w:left="360" w:hanging="0"/>
        <w:rPr/>
      </w:pPr>
      <w:r>
        <w:rPr/>
        <w:object w:dxaOrig="7875" w:dyaOrig="8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75pt;height:423.75pt" filled="f" o:ole="">
            <v:imagedata r:id="rId3" o:title=""/>
          </v:shape>
          <o:OLEObject Type="Embed" ProgID="" ShapeID="ole_rId2" DrawAspect="Content" ObjectID="_396683610" r:id="rId2"/>
        </w:object>
      </w:r>
    </w:p>
    <w:p>
      <w:pPr>
        <w:pStyle w:val="Normal"/>
        <w:numPr>
          <w:ilvl w:val="0"/>
          <w:numId w:val="7"/>
        </w:numPr>
        <w:tabs>
          <w:tab w:val="clear" w:pos="720"/>
          <w:tab w:val="left" w:pos="0" w:leader="none"/>
        </w:tabs>
        <w:ind w:left="1440" w:hanging="720"/>
        <w:rPr/>
      </w:pPr>
      <w:r>
        <w:rPr/>
        <w:t>Map of the Site = This is the most interesting map of the three.  It details the exact location of the site.  There are several things that can be noted from the map.  Here is a copy of the map:</w:t>
      </w:r>
    </w:p>
    <w:p>
      <w:pPr>
        <w:pStyle w:val="Normal"/>
        <w:numPr>
          <w:ilvl w:val="0"/>
          <w:numId w:val="0"/>
        </w:numPr>
        <w:ind w:left="360" w:hanging="0"/>
        <w:rPr/>
      </w:pPr>
      <w:r>
        <w:rPr/>
        <w:object w:dxaOrig="8638" w:dyaOrig="67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338.95pt" filled="f" o:ole="">
            <v:imagedata r:id="rId5" o:title=""/>
          </v:shape>
          <o:OLEObject Type="Embed" ProgID="" ShapeID="ole_rId4" DrawAspect="Content" ObjectID="_171199925" r:id="rId4"/>
        </w:object>
      </w:r>
    </w:p>
    <w:p>
      <w:pPr>
        <w:pStyle w:val="Normal"/>
        <w:numPr>
          <w:ilvl w:val="0"/>
          <w:numId w:val="0"/>
        </w:numPr>
        <w:ind w:left="1080" w:hanging="0"/>
        <w:rPr/>
      </w:pPr>
      <w:r>
        <w:rPr/>
        <w:tab/>
        <w:t>There appears to be a stone alter in a southern antechamber.  There are pictures of the alter that can be looked at on request from the scientist.  They show a stone alter around 4 feet high.  On the top surface of the alter is a round indentation about a 16 inches in diameter that was obviously hand carved.</w:t>
      </w:r>
    </w:p>
    <w:p>
      <w:pPr>
        <w:pStyle w:val="Normal"/>
        <w:numPr>
          <w:ilvl w:val="0"/>
          <w:numId w:val="0"/>
        </w:numPr>
        <w:ind w:left="1080" w:hanging="0"/>
        <w:rPr/>
      </w:pPr>
      <w:r>
        <w:rPr/>
        <w:tab/>
        <w:t>Another interesting feature of the map is the placement of the items.  Several of the important items were found at a location away from the rest of the dig.  If asked about anything unusual in the area Sergei will says that the area was clean.  This is unusual as some signs of living normally remain with items like these.  [At this point Sergei is hiding the fact that they have found the complete remains of an ancient man.]</w:t>
      </w:r>
    </w:p>
    <w:p>
      <w:pPr>
        <w:pStyle w:val="Normal"/>
        <w:numPr>
          <w:ilvl w:val="0"/>
          <w:numId w:val="0"/>
        </w:numPr>
        <w:ind w:left="1080" w:hanging="0"/>
        <w:rPr/>
      </w:pPr>
      <w:r>
        <w:rPr/>
        <w:tab/>
        <w:t>Tattered remain of some structures are found farther away.  In this area only the decayed items will be found.  Pictures of the decayed village site are also interesting.  They have a strange burning line about half way up the side of the building.  On the film this looks like a split in the rocks.  The only sign is that the split is too straight.  It is about 3 feet off of the ground.</w:t>
      </w:r>
    </w:p>
    <w:p>
      <w:pPr>
        <w:pStyle w:val="Normal"/>
        <w:numPr>
          <w:ilvl w:val="0"/>
          <w:numId w:val="0"/>
        </w:numPr>
        <w:ind w:left="360" w:hanging="0"/>
        <w:rPr/>
      </w:pPr>
      <w:r>
        <w:rPr/>
        <w:tab/>
        <w:t>The details about the items found at the site is included below:</w:t>
      </w:r>
    </w:p>
    <w:p>
      <w:pPr>
        <w:pStyle w:val="Normal"/>
        <w:numPr>
          <w:ilvl w:val="0"/>
          <w:numId w:val="7"/>
        </w:numPr>
        <w:tabs>
          <w:tab w:val="clear" w:pos="720"/>
          <w:tab w:val="left" w:pos="0" w:leader="none"/>
        </w:tabs>
        <w:ind w:left="1440" w:hanging="720"/>
        <w:rPr/>
      </w:pPr>
      <w:r>
        <w:rPr/>
        <w:t>Sword = [Found at the block.]  The sword is a late 11</w:t>
      </w:r>
      <w:r>
        <w:rPr>
          <w:vertAlign w:val="superscript"/>
        </w:rPr>
        <w:t>th</w:t>
      </w:r>
      <w:r>
        <w:rPr/>
        <w:t xml:space="preserve"> century broadsword.  It is of very fine constructions.  The dragon is a typical chines dragon of war and luck.  The eyes of the dragon are decorated with small rubies.  Along the length of the blade are small divots and holes.  The blade is very well preserved.  Along the length of the blade are water marks and scratches.  Under a microscope these scratches appear to be made from rock or ice.  The crystalline structure of the water damage is unmistakable.</w:t>
      </w:r>
    </w:p>
    <w:p>
      <w:pPr>
        <w:pStyle w:val="Normal"/>
        <w:numPr>
          <w:ilvl w:val="0"/>
          <w:numId w:val="7"/>
        </w:numPr>
        <w:tabs>
          <w:tab w:val="clear" w:pos="720"/>
          <w:tab w:val="left" w:pos="0" w:leader="none"/>
        </w:tabs>
        <w:ind w:left="1440" w:hanging="720"/>
        <w:rPr/>
      </w:pPr>
      <w:r>
        <w:rPr/>
        <w:t xml:space="preserve">Goblet = [Found at the alter.]  The goblet is at the alter it is obviously ceremonial.  The writing on the cup is in ancient Mandarin.  The party should take a trip to China town to get the writing translated.  It describes the coming of Huan Ti, the Chinese god of war.  Huan Ti rode is a blazing fiery chariot that was pulled by winged horses.  The gods coming is said to be followed by flames and death. </w:t>
      </w:r>
    </w:p>
    <w:p>
      <w:pPr>
        <w:pStyle w:val="Normal"/>
        <w:numPr>
          <w:ilvl w:val="0"/>
          <w:numId w:val="7"/>
        </w:numPr>
        <w:tabs>
          <w:tab w:val="clear" w:pos="720"/>
          <w:tab w:val="left" w:pos="0" w:leader="none"/>
        </w:tabs>
        <w:ind w:left="1440" w:hanging="720"/>
        <w:rPr/>
      </w:pPr>
      <w:r>
        <w:rPr/>
        <w:t>Clasp = [Found at the block.]  The clasp turns out to be a very important item.  The clasp is covered in lines and in the center is a small ruby.  It turns out that the lines are based on mathematical formula.  They describe the inner workings of a ruby neon laser.  The paths of light that are required to generate this effect.  This will take a lot of research and time to figure out.  Let the party think of this option after analyzing the other clues.</w:t>
      </w:r>
    </w:p>
    <w:p>
      <w:pPr>
        <w:pStyle w:val="Normal"/>
        <w:numPr>
          <w:ilvl w:val="0"/>
          <w:numId w:val="7"/>
        </w:numPr>
        <w:tabs>
          <w:tab w:val="clear" w:pos="720"/>
          <w:tab w:val="left" w:pos="0" w:leader="none"/>
        </w:tabs>
        <w:ind w:left="1440" w:hanging="720"/>
        <w:rPr/>
      </w:pPr>
      <w:r>
        <w:rPr/>
        <w:t xml:space="preserve">Gem = [Found at the block.] The gem contains a lot of information and even more mysteries.  On careful examination it can be determined that the gem is a ruby.  It is shaped like a long thin rod.  The outer edge is hexagonal.  In fact the dimensions of the outer edge of the crystal are exact.  In fact they are so exact that it could only be man made.  If checked under a microscope by an expert it can be determined that the crystalline structure of the stone is very precise.  The amount of imperfections in the material is very much below that of natural rock.  </w:t>
      </w:r>
    </w:p>
    <w:p>
      <w:pPr>
        <w:pStyle w:val="Normal"/>
        <w:numPr>
          <w:ilvl w:val="0"/>
          <w:numId w:val="0"/>
        </w:numPr>
        <w:ind w:left="1080" w:hanging="0"/>
        <w:rPr/>
      </w:pPr>
      <w:r>
        <w:rPr/>
        <w:tab/>
        <w:t xml:space="preserve">The black on the inside is a real mystery.  It sprays out and reminds one of a sea urchin.  Spine sticking out towards the edges of the cube.  If appears as if the crystal was shattered from the inside out.  With a chemistry roll it may appear that the black stains are cause by reactions with the red composites in the ruby.  Rubies are red because of imperfections in the stone.  </w:t>
      </w:r>
    </w:p>
    <w:p>
      <w:pPr>
        <w:pStyle w:val="Normal"/>
        <w:numPr>
          <w:ilvl w:val="0"/>
          <w:numId w:val="7"/>
        </w:numPr>
        <w:tabs>
          <w:tab w:val="clear" w:pos="720"/>
          <w:tab w:val="left" w:pos="0" w:leader="none"/>
        </w:tabs>
        <w:ind w:left="1440" w:hanging="720"/>
        <w:rPr/>
      </w:pPr>
      <w:r>
        <w:rPr/>
        <w:t>Metal Fragments = [Found at the alter.]  At the alter the scientists found a metal device that was almost completely corroded.  The item is shaped in a strange fashion.  It looks like this:</w:t>
      </w:r>
    </w:p>
    <w:p>
      <w:pPr>
        <w:pStyle w:val="Normal"/>
        <w:numPr>
          <w:ilvl w:val="0"/>
          <w:numId w:val="0"/>
        </w:numPr>
        <w:ind w:left="1080" w:hanging="0"/>
        <w:rPr/>
      </w:pPr>
      <w:r>
        <w:rPr/>
        <w:object w:dxaOrig="7320" w:dyaOrig="7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pt;height:351pt" filled="f" o:ole="">
            <v:imagedata r:id="rId7" o:title=""/>
          </v:shape>
          <o:OLEObject Type="Embed" ProgID="" ShapeID="ole_rId6" DrawAspect="Content" ObjectID="_1879620529" r:id="rId6"/>
        </w:object>
      </w:r>
    </w:p>
    <w:p>
      <w:pPr>
        <w:pStyle w:val="Normal"/>
        <w:numPr>
          <w:ilvl w:val="0"/>
          <w:numId w:val="0"/>
        </w:numPr>
        <w:ind w:left="1080" w:hanging="0"/>
        <w:rPr/>
      </w:pPr>
      <w:r>
        <w:rPr/>
        <w:t>[It was used to hold the ruby.  When light hit the ruby it sent out a huge pulse that devastated the surrounding village.  The blast was at a height of 6 feet at the alter but the village is on a small rise and would have been hit around the 3 foot level.  Obviously let the PC use skills to figure this out.</w:t>
      </w:r>
    </w:p>
    <w:p>
      <w:pPr>
        <w:pStyle w:val="Normal"/>
        <w:numPr>
          <w:ilvl w:val="0"/>
          <w:numId w:val="0"/>
        </w:numPr>
        <w:ind w:left="1080" w:hanging="0"/>
        <w:rPr/>
      </w:pPr>
      <w:r>
        <w:rPr/>
        <w:tab/>
        <w:t>In the blast the leader of the tribe is thrown into the river to be frozen by the drastically altering temperatures.  Thus the placement of those items.]</w:t>
      </w:r>
    </w:p>
    <w:p>
      <w:pPr>
        <w:pStyle w:val="Normal"/>
        <w:numPr>
          <w:ilvl w:val="0"/>
          <w:numId w:val="7"/>
        </w:numPr>
        <w:tabs>
          <w:tab w:val="clear" w:pos="720"/>
          <w:tab w:val="left" w:pos="0" w:leader="none"/>
        </w:tabs>
        <w:ind w:left="1440" w:hanging="720"/>
        <w:rPr/>
      </w:pPr>
      <w:r>
        <w:rPr/>
        <w:t>Wooden Structures = [Found at the village.]  At the village everything is very decayed.  Hardly any of the remaining structure exists.  Most of the timbers are now rotted and fossilized.  On thing that is odd about the structure is that everything seems to have been cut across the top of the structures.  Around 3 feet up everything is sliced.</w:t>
      </w:r>
    </w:p>
    <w:p>
      <w:pPr>
        <w:pStyle w:val="Normal"/>
        <w:numPr>
          <w:ilvl w:val="0"/>
          <w:numId w:val="7"/>
        </w:numPr>
        <w:tabs>
          <w:tab w:val="clear" w:pos="720"/>
          <w:tab w:val="left" w:pos="0" w:leader="none"/>
        </w:tabs>
        <w:ind w:left="1440" w:hanging="720"/>
        <w:rPr/>
      </w:pPr>
      <w:r>
        <w:rPr/>
        <w:t>Skeletons in the Village = [Found at the village.]  In the sliced buildings there are the remains of around 8 people.  What is unusual is that the remains are in very natural positions.  It is almost as though there world ended quickly.  [See below for details.]  Women are tending to children, men are gathered around a fire, etc.…</w:t>
      </w:r>
    </w:p>
    <w:p>
      <w:pPr>
        <w:pStyle w:val="Normal"/>
        <w:numPr>
          <w:ilvl w:val="0"/>
          <w:numId w:val="0"/>
        </w:numPr>
        <w:ind w:left="360" w:hanging="0"/>
        <w:rPr/>
      </w:pPr>
      <w:r>
        <w:rPr/>
        <w:tab/>
        <w:t>When pressed at first Sergei will admit that the items were found frozen in ice.  It seems and ancient river once flowed through the region.  The items were seemingly preserved in the ice.</w:t>
      </w:r>
    </w:p>
    <w:p>
      <w:pPr>
        <w:pStyle w:val="Normal"/>
        <w:numPr>
          <w:ilvl w:val="0"/>
          <w:numId w:val="0"/>
        </w:numPr>
        <w:ind w:left="360" w:hanging="0"/>
        <w:rPr/>
      </w:pPr>
      <w:r>
        <w:rPr/>
        <w:tab/>
        <w:t>Sergei will not admit to finding a man until severely pressed.  This should be the second day at least.  Sergei will explain that they found the remains a strange man.  The man appears to be an ancient Mongolian.  The Mongolian appears to be perfectly frozen and preserved in a large chunk of ice.  When the scientist came to the mine because the village was discovered by some minors they found the man.  Sergei will explain the first part of the story mentioned above.  Sergei will explain up to the point of this part of the story.  During the explanation the chemist will be objecting to Sergei continuing.  At the end of the story Sergei will explain that the man is being transported to the US by trawler.  The trawler should reach the coast tonight.</w:t>
      </w:r>
    </w:p>
    <w:p>
      <w:pPr>
        <w:pStyle w:val="Normal"/>
        <w:numPr>
          <w:ilvl w:val="0"/>
          <w:numId w:val="0"/>
        </w:numPr>
        <w:ind w:left="360" w:hanging="0"/>
        <w:rPr/>
      </w:pPr>
      <w:r>
        <w:rPr/>
        <w:tab/>
        <w:t>At this point Sergei will admit that he has other bad news.  It appears that Gregory been beaten by what they believe are the Russian Mafia while at breakfast in the hotel.  He is resting in the hotel room.</w:t>
      </w:r>
    </w:p>
    <w:p>
      <w:pPr>
        <w:pStyle w:val="Normal"/>
        <w:numPr>
          <w:ilvl w:val="0"/>
          <w:numId w:val="0"/>
        </w:numPr>
        <w:ind w:left="360" w:hanging="0"/>
        <w:rPr/>
      </w:pPr>
      <w:r>
        <w:rPr/>
      </w:r>
    </w:p>
    <w:p>
      <w:pPr>
        <w:pStyle w:val="Normal"/>
        <w:numPr>
          <w:ilvl w:val="0"/>
          <w:numId w:val="8"/>
        </w:numPr>
        <w:tabs>
          <w:tab w:val="clear" w:pos="720"/>
          <w:tab w:val="left" w:pos="0" w:leader="none"/>
        </w:tabs>
        <w:ind w:left="360" w:hanging="360"/>
        <w:rPr/>
      </w:pPr>
      <w:r>
        <w:rPr/>
        <w:t xml:space="preserve">Climax on the Ship = In this scene the party is led to the trawler by the pair of Russian archaeologists.  At the ship they are greeted by a couple of seamen who talk to them in Russian.  After a couple of minutes the scientist are leading the party into the dark hold of the ship.  </w:t>
      </w:r>
    </w:p>
    <w:p>
      <w:pPr>
        <w:pStyle w:val="Normal"/>
        <w:rPr/>
      </w:pPr>
      <w:r>
        <w:rPr/>
        <w:tab/>
        <w:t>At this point play up the dank, dark recesses of the ship.  The other cargo appears to be tanks of fuel and kerosene.  Make the scene seem foreboding and claustrophobic.  Highlight the smell of oil, the sound of creaking metal, and the deep shadows of the hold.  [Roll a 6d6 Pre attack against all PC.]  Sergei approaches a large metal storage bin typical of those found on cargo ships.  He opens one side of the door with a key.  He then proceeds into the box.  After entering the box he reaches around and grabs a flashlight from the wall, “I know it is cold...it must be kept that way....you will see.”  He flips on the dim light and moves toward the back of the container.  The floor is covered with a mat that appears to contain refrigeration units.  He shines the light on a metal coffin like container.  He slowly dials a combination then opens the front of the box.  He slowly swings the door open.  Inside is a block of ice about four feet across and seven feet high.  Inside the block is a vague outline of a humanoid shape.  It appears to be in some type of laying almost fetal position but the head is thrown back.  He looks like he could be gasping for breath.  Sergei will remove one of his gloves and slowly start wiping the front of the block.  Slowly the face of the man comes into view.  He appears to have a great deal of facial hair, a flat large nose, and a prominent jaw bone.  Below his right eye is a scar that stretches to his right ear.  He appears to be wearing furs an leather gear.  The entire man appears to be perfectly preserved.  Let the party take in the man.  [Roll another 4d6 Pre attack.]  With that Sergei looks serious, “Now my friends you know the significance of what we have discovered.  Look at has features and the color of his skin.  He appears to be frozen quickly.  How you say it???  Cryogenics.”</w:t>
      </w:r>
    </w:p>
    <w:p>
      <w:pPr>
        <w:pStyle w:val="Normal"/>
        <w:rPr/>
      </w:pPr>
      <w:r>
        <w:rPr/>
        <w:tab/>
        <w:t>Right at this point things start to hit the fan.  The Mafia, having gained the location of the ship from Gregory, are now arriving to discover what is in this well hidden container.  The first sign of trouble is when the party hears a crash and a gun shot coming from outside.  At this point draw out the map and go for it.  Include fork lifts and items that the party can use as clubs to aid them against the Russian Mafia.  Play this up.  Take your time and make it fun and tense.</w:t>
      </w:r>
    </w:p>
    <w:p>
      <w:pPr>
        <w:pStyle w:val="Normal"/>
        <w:rPr/>
      </w:pPr>
      <w:r>
        <w:rPr/>
        <w:tab/>
        <w:t>During the fight one of the stray shots or stray actions should ignite the ship.  It will end up causing a reaction in the ship.  The ship will sink.  Play this up.  As the ship sinks into the warm waters of the bay the ice melts...the mans eyes open!</w:t>
      </w:r>
    </w:p>
    <w:p>
      <w:pPr>
        <w:pStyle w:val="Normal"/>
        <w:rPr/>
      </w:pPr>
      <w:r>
        <w:rPr/>
      </w:r>
    </w:p>
    <w:p>
      <w:pPr>
        <w:pStyle w:val="Normal"/>
        <w:rPr/>
      </w:pPr>
      <w:r>
        <w:rPr>
          <w:b/>
          <w:bCs/>
        </w:rPr>
        <w:t>Conclusion:</w:t>
      </w:r>
      <w:r>
        <w:rPr/>
        <w:t xml:space="preserve"> Dredging the boat will reveal no evidence of the ancient man.  The block either fell overboard and melted or was already taken.  </w:t>
      </w:r>
    </w:p>
    <w:p>
      <w:pPr>
        <w:pStyle w:val="Normal"/>
        <w:rPr/>
      </w:pPr>
      <w:r>
        <w:rPr/>
        <w:tab/>
        <w:t>The after effect scene could involve the PCs new contact in the police force.  The party will be contacted by an Officer named Grady Fuson and his partner Mickey Morabito.  Grady is a good-looking guy, well built, with a mustache.  Morabito is a slightly overweight guy with a round face, lots of hair in an old haircut.  They appear to work for homicide.  They will take the statements of the party.  Mickey is kind of loud and Grady looks clean cut and efficient.  They make a good team.  They will try to befriend the party realizing that these are not common hoods.  Role-play the conclusion.  [Note that Grady is actually a member of the Network.  He will be the groups connection to the local authorities.  This should make the police problem easier to brunt.]</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ent.dot</Template>
  <TotalTime>2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5T03:17:00Z</dcterms:created>
  <dc:creator>John Taber</dc:creator>
  <dc:description/>
  <dc:language>en-US</dc:language>
  <cp:lastModifiedBy>John Taber</cp:lastModifiedBy>
  <cp:lastPrinted>1996-03-30T09:45:00Z</cp:lastPrinted>
  <dcterms:modified xsi:type="dcterms:W3CDTF">1996-03-30T17:50:00Z</dcterms:modified>
  <cp:revision>166</cp:revision>
  <dc:subject/>
  <dc:title>Adventure #</dc:title>
</cp:coreProperties>
</file>