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single"/>
        </w:rPr>
      </w:pPr>
      <w:r>
        <w:rPr>
          <w:b/>
          <w:bCs/>
          <w:sz w:val="24"/>
          <w:szCs w:val="24"/>
          <w:u w:val="single"/>
        </w:rPr>
        <w:t>Adventure #03</w:t>
      </w:r>
    </w:p>
    <w:p>
      <w:pPr>
        <w:pStyle w:val="Normal"/>
        <w:rPr>
          <w:sz w:val="24"/>
          <w:szCs w:val="24"/>
        </w:rPr>
      </w:pPr>
      <w:r>
        <w:rPr/>
        <w:t>(by John Taber, 4/21/96.)</w:t>
      </w:r>
    </w:p>
    <w:p>
      <w:pPr>
        <w:pStyle w:val="Normal"/>
        <w:rPr>
          <w:b/>
          <w:b/>
          <w:bCs/>
          <w:sz w:val="24"/>
          <w:szCs w:val="24"/>
        </w:rPr>
      </w:pPr>
      <w:r>
        <w:rPr>
          <w:b/>
          <w:bCs/>
          <w:sz w:val="24"/>
          <w:szCs w:val="24"/>
        </w:rPr>
      </w:r>
    </w:p>
    <w:p>
      <w:pPr>
        <w:pStyle w:val="Normal"/>
        <w:rPr/>
      </w:pPr>
      <w:r>
        <w:rPr>
          <w:b/>
          <w:bCs/>
        </w:rPr>
        <w:t>Title:</w:t>
      </w:r>
      <w:r>
        <w:rPr/>
        <w:t xml:space="preserve"> The Ragging River Mine</w:t>
      </w:r>
    </w:p>
    <w:p>
      <w:pPr>
        <w:pStyle w:val="Normal"/>
        <w:rPr>
          <w:b/>
          <w:b/>
          <w:bCs/>
        </w:rPr>
      </w:pPr>
      <w:r>
        <w:rPr>
          <w:b/>
          <w:bCs/>
        </w:rPr>
      </w:r>
    </w:p>
    <w:p>
      <w:pPr>
        <w:pStyle w:val="Normal"/>
        <w:rPr/>
      </w:pPr>
      <w:r>
        <w:rPr>
          <w:b/>
          <w:bCs/>
        </w:rPr>
        <w:t>Summary of story:</w:t>
      </w:r>
      <w:r>
        <w:rPr/>
        <w:t xml:space="preserve"> This adventure will involve some elements that the party has not encountered yet.  The scenario has the party venture into northern California to investigate a strange discovery at an abandon gold mine.  Party members will take to the outdoors.  During the story the party runs across a crazy miner, a corporation investigation team, a grizzly murder, ghosts, curses, and hidden treasures.  It will give the adventurer type characters and the occult characters a way to shine.</w:t>
      </w:r>
    </w:p>
    <w:p>
      <w:pPr>
        <w:pStyle w:val="Normal"/>
        <w:rPr/>
      </w:pPr>
      <w:r>
        <w:rPr/>
        <w:tab/>
        <w:t>This adventure takes place around three weeks after the last adventure.  Thus the party will have time to conduct some of their own personal business.  This should take the first part of the adventure.  During this time several NPC will also become more prominent.  The lab detectives will move in to the office.  The police detectives should make an appearance in a subplot (or two).</w:t>
      </w:r>
    </w:p>
    <w:p>
      <w:pPr>
        <w:pStyle w:val="Normal"/>
        <w:rPr/>
      </w:pPr>
      <w:r>
        <w:rPr/>
        <w:tab/>
        <w:t>The story starts in 1852 in a small mining camp, then called Little Creek, about 5 miles north of what is now Herlong.  (Herlong is a small city around 40 miles south of Lassen and around 15 miles north of Plumas.  Herlong is near the south shore of Honey Lake.)  It was in 1852 that an unlucky prospector by the name of Jebediah  Perkins stumbled across a strong looking vein.  The vein looked to be very small from the surface but Jeb was a man of opportunity.  Jeb staked the area, calling it the Ragging River Mine, then began digging a small mine.  The vein turned out to be very large and rich with gold.  Jeb was excited.  He went to the nearby mining camp, cashed a huge gold nugget from the mine, bought more mining supplies, then returned to his claim.  After digging for a few more days Jeb was approached by several ruffians.  The men were intent on stealing Jeb’s mine.  Moments before the men kill Jeb he moans that he will get his revenge and that he will protect the mine for all eternity.  The men ignore the old mans threat and continue to mine for gold.  Three days later all but one of the men are caught in a strange tunnel collapse.  The collapse kills the men.  The survivor believed that the ghost of Jeb still protected the claim and left in search of another opportunity.  The survivor told this tale to the local townsfolk.</w:t>
      </w:r>
    </w:p>
    <w:p>
      <w:pPr>
        <w:pStyle w:val="Normal"/>
        <w:ind w:firstLine="720"/>
        <w:rPr/>
      </w:pPr>
      <w:r>
        <w:rPr/>
        <w:t>Unfortunately for the PC the story doesn’t end here.  In 1996 the government has decided to construct a freeway near Herlong.  While researching the land holdings in the area the government has discovered that a portion of the land North of Herlong belongs to the Jacob Perkins.  Jacob is the great-great-grandson of Jebediah Perkins.  Jacob is also a close friend of Heinrick Von Braum.  (Jacob is a forger who works for the Network.  If asked Jacob says that he is an independent graphic artist and publisher who works out of DC.)</w:t>
      </w:r>
    </w:p>
    <w:p>
      <w:pPr>
        <w:pStyle w:val="Normal"/>
        <w:ind w:firstLine="720"/>
        <w:rPr/>
      </w:pPr>
      <w:r>
        <w:rPr/>
        <w:t>Jacob decides to call Heinrick about the land.  Jacob figures that Heinrick owes him and looking into the land and getting the businessman’s advice is worth the “favor”.  Jacob tells Heinrick that he plans to fly into California, examine the site, call him in two days, then meet Heinrick to discuss the details of the governments offer.  Jacob gives Heinrick his pager number at this time.</w:t>
      </w:r>
    </w:p>
    <w:p>
      <w:pPr>
        <w:pStyle w:val="Normal"/>
        <w:ind w:firstLine="720"/>
        <w:rPr/>
      </w:pPr>
      <w:r>
        <w:rPr/>
        <w:t>While investigating the site Jacob stumbles into the mine.  He starts to investigate the mine.  In the mine Jacob finds a section of collapsed tunnel.  Carefully Jacob uncovers the earth.  In the rocks he finds the remains of 3 skeletons.  He also finds a sign that says, “Raging River Mine.  It’s mine so KEEP AWAY!  Jeb Perkins.”  He leaves the sign and heads back towards Herlong in a rush for spelunking equipment.</w:t>
      </w:r>
    </w:p>
    <w:p>
      <w:pPr>
        <w:pStyle w:val="Normal"/>
        <w:ind w:firstLine="720"/>
        <w:rPr/>
      </w:pPr>
      <w:r>
        <w:rPr/>
        <w:t>In Herlong, Jacob quickly buys lanterns, rope, and pitons at a local supply store.  The storekeeper asks about the gear and Jacob relays the story quickly.  Unknown to Jacob also in the shop is a town deputy.  The deputy listens to the story and decides that this could be a way to get rich.  The deputy follows Jacob to the outskirts of town then dons a ski mask.  Under gun point Jacob leads the man to the Ragging River Mine.  At the mine the rogue has Jacob start digging away the rubble.  After clearing the rubble the men climb through the small dark opening using the lamps purchased at the general store.  In the next room the men see the vein as well as a deep dark shaft.  Greed grabs the deputy.  He pushes Jacob down into the shaft.  The deputy assumes that the man has fallen to his death.  Instead the ghost of Jeb has saved the man by placing a mine cart under his fall.</w:t>
      </w:r>
    </w:p>
    <w:p>
      <w:pPr>
        <w:pStyle w:val="Normal"/>
        <w:ind w:firstLine="720"/>
        <w:rPr/>
      </w:pPr>
      <w:r>
        <w:rPr/>
        <w:t xml:space="preserve">Heinrick starts to get worried when his always punctual friend does not call or arrive.  Heinrick decides to call Jacob’s house for messages.  There are none.  He tries his pager which is also to no avail.  This really starts to worry Heinrick.  Heinrick decides to call the Herlong authorities.  After placing the call and speaking to the local sheriff, a Mr. Edward Alvarez.  Ed decides to go out to the land and look around.  </w:t>
      </w:r>
    </w:p>
    <w:p>
      <w:pPr>
        <w:pStyle w:val="Normal"/>
        <w:ind w:firstLine="720"/>
        <w:rPr/>
      </w:pPr>
      <w:r>
        <w:rPr/>
        <w:t>While searching the land the deputies assault the sheriff and drag him into the cave.  At the cave they shoot the sheriff in the back of the head then throw him down the shaft.  He is dead before hitting the bottom of the shaft.  Two days later Heinrick call the Herlong police.  They tell him that the sheriff wandered into the woods and has not returned.  The deputies are searching for the sheriff.  This worries Heinrick even more.  In fact it worries him enough that he decides to send the gang to Herlong to search for his lost friend, Jacob Perkins, and to figure out what is going on in Herlong.  Heinrick will also suggest that they can use the trip as a relaxing side venture.</w:t>
      </w:r>
    </w:p>
    <w:p>
      <w:pPr>
        <w:pStyle w:val="Normal"/>
        <w:ind w:firstLine="720"/>
        <w:rPr/>
      </w:pPr>
      <w:r>
        <w:rPr/>
        <w:t>The PC arrive in Herlong at night after a long drive.  They will go to the local hotel first.  The next day they will talk to the police, the surveyors office, and visit the rest of the town.  At the general store they will discover that the owner remembers Jacob.  The store owner remembers Jacob leaving Herlong for the woods three days ago after collecting a bunch of mining equipment.  Jacob said he found an old abandon mine in to the north.  They can get the location by digging through a bunch of really old town documents.  Before leaving Herlong the party should buy mining equipment.</w:t>
      </w:r>
    </w:p>
    <w:p>
      <w:pPr>
        <w:pStyle w:val="Normal"/>
        <w:ind w:firstLine="720"/>
        <w:rPr/>
      </w:pPr>
      <w:r>
        <w:rPr/>
        <w:t>Next the party should head to the woods to investigate the mine.  On the way into the woods they will find a crazy hermit.  The crazy man will relay the strange tale of Jeb Perkins and his ghost.  The old hermit will start to direct the party to the mine.  At the entrance to the mine the hermit will leave saying he fears the curse.  (The hermit is the ghost of the survivor of the original group of ruffians.)  As the party approaches the mouth to the cave they will start to get fired upon!  The deputies have followed the party and will force them into the cave.  Inside the cave mouth the party will see the strange bones and vein of gold.  As they search the mine they feel the earth shake.  They will see a strange ghostly pick hack at the ceiling as it collapses on them knocking them into the well.  Many will be unconscious after the fall.</w:t>
      </w:r>
    </w:p>
    <w:p>
      <w:pPr>
        <w:pStyle w:val="Normal"/>
        <w:ind w:firstLine="720"/>
        <w:rPr/>
      </w:pPr>
      <w:r>
        <w:rPr/>
        <w:t>After falling in the tunnel the party will find a bunch of interesting information.  They will find the bodies of the sheriff and Jacob Perkins.  Jacob has a broken leg and cracked ribs.  He has not eaten for days.  The party must resolve the ghosts troubles, escape from the mine, get help for Jacob, and stop the deputies.</w:t>
      </w:r>
    </w:p>
    <w:p>
      <w:pPr>
        <w:pStyle w:val="Normal"/>
        <w:ind w:firstLine="720"/>
        <w:rPr/>
      </w:pPr>
      <w:r>
        <w:rPr/>
        <w:t>When the party returns to Herlong they see a huge boulder when the old hermit’s house used to stand.  It appears that the hermit was some type of ghost.</w:t>
      </w:r>
    </w:p>
    <w:p>
      <w:pPr>
        <w:pStyle w:val="Normal"/>
        <w:rPr>
          <w:b/>
          <w:b/>
          <w:bCs/>
        </w:rPr>
      </w:pPr>
      <w:r>
        <w:rPr>
          <w:b/>
          <w:bCs/>
        </w:rPr>
      </w:r>
    </w:p>
    <w:p>
      <w:pPr>
        <w:pStyle w:val="Normal"/>
        <w:rPr/>
      </w:pPr>
      <w:r>
        <w:rPr>
          <w:b/>
          <w:bCs/>
        </w:rPr>
        <w:t>Event List:</w:t>
      </w:r>
      <w:r>
        <w:rPr/>
        <w:t xml:space="preserve"> </w:t>
      </w:r>
    </w:p>
    <w:p>
      <w:pPr>
        <w:pStyle w:val="Normal"/>
        <w:numPr>
          <w:ilvl w:val="0"/>
          <w:numId w:val="2"/>
        </w:numPr>
        <w:tabs>
          <w:tab w:val="clear" w:pos="720"/>
          <w:tab w:val="left" w:pos="0" w:leader="none"/>
        </w:tabs>
        <w:ind w:left="720" w:hanging="720"/>
        <w:rPr/>
      </w:pPr>
      <w:r>
        <w:rPr/>
        <w:t>Heinrick Approaches the Party / Pre-Story Facts</w:t>
      </w:r>
    </w:p>
    <w:p>
      <w:pPr>
        <w:pStyle w:val="Normal"/>
        <w:numPr>
          <w:ilvl w:val="0"/>
          <w:numId w:val="2"/>
        </w:numPr>
        <w:tabs>
          <w:tab w:val="clear" w:pos="720"/>
          <w:tab w:val="left" w:pos="0" w:leader="none"/>
        </w:tabs>
        <w:ind w:left="720" w:hanging="720"/>
        <w:rPr/>
      </w:pPr>
      <w:r>
        <w:rPr/>
        <w:t>Info at Herlong</w:t>
      </w:r>
    </w:p>
    <w:p>
      <w:pPr>
        <w:pStyle w:val="Normal"/>
        <w:numPr>
          <w:ilvl w:val="0"/>
          <w:numId w:val="2"/>
        </w:numPr>
        <w:tabs>
          <w:tab w:val="clear" w:pos="720"/>
          <w:tab w:val="left" w:pos="0" w:leader="none"/>
        </w:tabs>
        <w:ind w:left="720" w:hanging="720"/>
        <w:rPr/>
      </w:pPr>
      <w:r>
        <w:rPr/>
        <w:t>On the Way to the Mine</w:t>
      </w:r>
    </w:p>
    <w:p>
      <w:pPr>
        <w:pStyle w:val="Normal"/>
        <w:numPr>
          <w:ilvl w:val="0"/>
          <w:numId w:val="2"/>
        </w:numPr>
        <w:tabs>
          <w:tab w:val="clear" w:pos="720"/>
          <w:tab w:val="left" w:pos="0" w:leader="none"/>
        </w:tabs>
        <w:ind w:left="720" w:hanging="720"/>
        <w:rPr/>
      </w:pPr>
      <w:r>
        <w:rPr/>
        <w:t>Trapped in the Mine</w:t>
      </w:r>
    </w:p>
    <w:p>
      <w:pPr>
        <w:pStyle w:val="Normal"/>
        <w:numPr>
          <w:ilvl w:val="0"/>
          <w:numId w:val="2"/>
        </w:numPr>
        <w:tabs>
          <w:tab w:val="clear" w:pos="720"/>
          <w:tab w:val="left" w:pos="0" w:leader="none"/>
        </w:tabs>
        <w:ind w:left="360" w:hanging="360"/>
        <w:rPr/>
      </w:pPr>
      <w:r>
        <w:rPr/>
        <w:t>Stopping the Crooks / Where is the Hermit?</w:t>
      </w:r>
    </w:p>
    <w:p>
      <w:pPr>
        <w:pStyle w:val="Normal"/>
        <w:rPr/>
      </w:pPr>
      <w:r>
        <w:rPr/>
      </w:r>
    </w:p>
    <w:p>
      <w:pPr>
        <w:pStyle w:val="Normal"/>
        <w:rPr/>
      </w:pPr>
      <w:r>
        <w:rPr>
          <w:b/>
          <w:bCs/>
        </w:rPr>
        <w:t>Detailed Event List:</w:t>
      </w:r>
      <w:r>
        <w:rPr/>
        <w:t xml:space="preserve"> </w:t>
      </w:r>
    </w:p>
    <w:p>
      <w:pPr>
        <w:pStyle w:val="Normal"/>
        <w:numPr>
          <w:ilvl w:val="0"/>
          <w:numId w:val="3"/>
        </w:numPr>
        <w:tabs>
          <w:tab w:val="clear" w:pos="720"/>
          <w:tab w:val="left" w:pos="0" w:leader="none"/>
        </w:tabs>
        <w:ind w:left="720" w:hanging="720"/>
        <w:rPr/>
      </w:pPr>
      <w:r>
        <w:rPr/>
        <w:t>Heinrick Approaches the Party / Pre-Story Facts = Things are starting to pick up around the new office.  Most of the character’s offices are starting to develop some personality as personal effects and trinkets get setup.  The lab is also starting to get filled with equipment.  A spectrum analyzer and other test gear are slowly collecting.  It also appears that Dr. Cutter and Boner are moving into the lab.  Dr. Cutter and Boner appear to have been hired away from the SFPD by Von Braum.  [This will be news to some of the characters unless they found out this information during a subplot.]  It doesn’t take long for Dr. Cutter’s office to become cluttered just as it was in the SFPD laboratory.</w:t>
      </w:r>
    </w:p>
    <w:p>
      <w:pPr>
        <w:pStyle w:val="Normal"/>
        <w:numPr>
          <w:ilvl w:val="0"/>
          <w:numId w:val="0"/>
        </w:numPr>
        <w:ind w:left="360" w:hanging="0"/>
        <w:rPr/>
      </w:pPr>
      <w:r>
        <w:rPr/>
        <w:t xml:space="preserve">In the morning, around 10 AM, a call will come in from Heinrick.  Archie will page all of the PC to the front meeting room.  When the players arrive Archie will put on the large wall mounted vis-a-phone.  The image is that of Heinrick in his study.  Heinrick starts talking after taking a sip of coffee, “Hello, I hope you are getting a little more settled in?  [Waits for a reaction.]  Good.  I wanted everyone to know that I am very pleased with the results of the last adventure.  I now know I have truly hired the best in the business.  As you become closer and start to work more as a team things will only get better.  Before we get started I would like to know if there are any new issues that should be discussed?  [Waits for a reaction.]  Are there any problems with the new building?  [Again waits for a response.]  How about with you Archie?  Anything new to report?”  Archie responds with a quick, “Nothing we can’t work out boss.”  Heinrick continues never cracking even the slightest hint of a smile, “I have something that needs to be investigated.  I believe that a close friend of mine is missing.  Let me explain.  </w:t>
      </w:r>
    </w:p>
    <w:p>
      <w:pPr>
        <w:pStyle w:val="Normal"/>
        <w:ind w:left="360" w:hanging="0"/>
        <w:rPr/>
      </w:pPr>
      <w:r>
        <w:rPr/>
        <w:t xml:space="preserve"> </w:t>
      </w:r>
      <w:r>
        <w:rPr/>
        <w:tab/>
        <w:t>Jacob Perkins called me four days ago for some advice.  Jacob is a graphic artist who did all of the paste up work for my latest book.  After working with Mr. Perkins, I found him to be a man of not only great professional skill but also a man of impeccable punctuality.  I value promptness in a profession like Jacob’s.  To continue, Jacob relayed that he had recently come into a piece of property in northern California.  He said that the state of California planned to construct a new freeway in the area.  It appears that when the state decides to build a freeway or a building they must carefully make sure that all land owners are properly reimbursed for the loss of value or sale of the land.  When the government investigated the land titles they discovered that part of the property rightfully belonged to Jacob.  Mr. Perkins was surprised but decided not to look a gift horse in the mouth…he accepted the deed.  Jacob is a top graphic designer but he knows nothing about real estate.  This is where I come in.  Being that I am a business man and I live in California Jacob decided to call me.  Jacob’s said that his current agenda was to investigate the land for two days then to fly to San Francisco so that we could discuss the details of the sale.  Jacob told me that he would call two nights ago at 8 PM.  Jacob has not called.</w:t>
      </w:r>
    </w:p>
    <w:p>
      <w:pPr>
        <w:pStyle w:val="Normal"/>
        <w:ind w:left="360" w:hanging="0"/>
        <w:rPr/>
      </w:pPr>
      <w:r>
        <w:rPr/>
        <w:tab/>
        <w:t xml:space="preserve">I was a little concerned so I decided to call Jacob’s house to see if he had left a message.  His maid answered the phone and said that he had left for California.  I tried using the pager number he had delivered and again no response.  Next I called the town of Herlong.  Herlong is a small town about 5 miles south of Jacob’s property.  The sheriff in Herlong, a Mr. Edward Alvarez, said that he saw Jacob come into town and will look into his whereabouts.  I called this morning and was told by a local deputy that the sheriff has now been reported missing and they are currently conducting a manhunt for the sheriff and Mr. Perkins.  I fear that this chain of events is more than just a coincidence. </w:t>
      </w:r>
    </w:p>
    <w:p>
      <w:pPr>
        <w:pStyle w:val="Normal"/>
        <w:ind w:left="360" w:firstLine="360"/>
        <w:rPr/>
      </w:pPr>
      <w:r>
        <w:rPr/>
        <w:t xml:space="preserve">I would like for the seven of you to travel to Herlong.  Try to help the Herlong authorities find Mr. Perkins.  I’ve tried the state police and the FBI but they are unwilling to send any aid until they are contacted by the local law enforcement officials.  </w:t>
      </w:r>
    </w:p>
    <w:p>
      <w:pPr>
        <w:pStyle w:val="Normal"/>
        <w:ind w:left="360" w:firstLine="360"/>
        <w:rPr/>
      </w:pPr>
      <w:r>
        <w:rPr/>
        <w:t xml:space="preserve">I would like everyone to treat this case as a break in the action.  I want everyone to relax after the last escapade.  The northern California countryside is beautiful this time of year and should be very relaxing.  Archie has some of the facts that I have been able to uncover.  Unfortunately there is not much to begin with.  Are there any questions?  [Wait for responses.]”  </w:t>
      </w:r>
    </w:p>
    <w:p>
      <w:pPr>
        <w:pStyle w:val="Normal"/>
        <w:ind w:left="360" w:firstLine="360"/>
        <w:rPr/>
      </w:pPr>
      <w:r>
        <w:rPr/>
        <w:t>With that Archie plops a file folder on the table.  The file has no title.  In the file folder there are several pieces of paper.  There two maps of California and a copy of a resume.  The resume belongs to Jacob Perkins.  One map is a California road map with Herlong circled.  The map is fairly detailed and include road markers.  The other map is a topographical map of the area around Herlong.  The map is detailed but does not have any markings.  If asked Archie will say that the topographical map I of the area but that he doesn’t know where Jacob’s land actually covers.  They only know the general area.</w:t>
      </w:r>
    </w:p>
    <w:p>
      <w:pPr>
        <w:pStyle w:val="Normal"/>
        <w:ind w:left="360" w:firstLine="360"/>
        <w:rPr/>
      </w:pPr>
      <w:r>
        <w:rPr/>
        <w:t>Now the party should be allowed to gather camping equipment and supplies.  Archie may suggest that Thomas should make out shopping lists as he has experience living outdoors.</w:t>
      </w:r>
    </w:p>
    <w:p>
      <w:pPr>
        <w:pStyle w:val="Normal"/>
        <w:ind w:left="360" w:firstLine="360"/>
        <w:rPr/>
      </w:pPr>
      <w:r>
        <w:rPr/>
      </w:r>
    </w:p>
    <w:p>
      <w:pPr>
        <w:pStyle w:val="Normal"/>
        <w:numPr>
          <w:ilvl w:val="0"/>
          <w:numId w:val="4"/>
        </w:numPr>
        <w:tabs>
          <w:tab w:val="clear" w:pos="720"/>
          <w:tab w:val="left" w:pos="0" w:leader="none"/>
        </w:tabs>
        <w:ind w:left="720" w:hanging="720"/>
        <w:rPr/>
      </w:pPr>
      <w:r>
        <w:rPr/>
        <w:t>Info at Herlong = The party should now travel to Herlong.  More than likely they will be taking the Cherokees.  The company recently bought a second jeep.</w:t>
      </w:r>
    </w:p>
    <w:p>
      <w:pPr>
        <w:pStyle w:val="Normal"/>
        <w:numPr>
          <w:ilvl w:val="0"/>
          <w:numId w:val="0"/>
        </w:numPr>
        <w:ind w:left="360" w:hanging="0"/>
        <w:rPr/>
      </w:pPr>
      <w:r>
        <w:rPr/>
        <w:t>Herlong is a very small town.  The population is around two hundred.  There is one very small school, a general store, a post office, a small café, a sheriff station, a motel, a surveyor’s office, and a gas station in the center of town.  Around the edges of the town there are around 15 houses and small farms.  The area is the home for the lumberjack community and their families.  There is some mining done to the south and some sport fishing done in nearby Honey Lake.</w:t>
      </w:r>
    </w:p>
    <w:p>
      <w:pPr>
        <w:pStyle w:val="Normal"/>
        <w:numPr>
          <w:ilvl w:val="0"/>
          <w:numId w:val="0"/>
        </w:numPr>
        <w:ind w:left="360" w:hanging="0"/>
        <w:rPr/>
      </w:pPr>
      <w:r>
        <w:rPr/>
        <w:t>Here is a summary of the information that can be gained at the locations in and around Herlong:</w:t>
      </w:r>
    </w:p>
    <w:p>
      <w:pPr>
        <w:pStyle w:val="Normal"/>
        <w:numPr>
          <w:ilvl w:val="0"/>
          <w:numId w:val="5"/>
        </w:numPr>
        <w:tabs>
          <w:tab w:val="clear" w:pos="720"/>
          <w:tab w:val="left" w:pos="0" w:leader="none"/>
        </w:tabs>
        <w:ind w:left="1440" w:hanging="720"/>
        <w:rPr/>
      </w:pPr>
      <w:r>
        <w:rPr/>
        <w:t>Farley General Store = The general store is owned by Duke Farley.  Duke is a retired lumberjack who couldn’t leave the quiet beautiful life of the far north.  He is rough and doesn’t talk much.  In fact really all he likes to do is grunt and pick his teeth.  Duke wears plaid work shirts and turtle-neck sweaters.  He stands about 6 feet tall and weighs a hearty 250 lbs.  When asked about Jacob, Farley will just grunt to “yes” and “no” answers.  He will NOT mention that he bought mining equipment but will confirm that he bought the equipment if asked.  Farley is not a fun guy to talk with…in fact the party may get quite annoyed by Duke Farley.</w:t>
      </w:r>
    </w:p>
    <w:p>
      <w:pPr>
        <w:pStyle w:val="Normal"/>
        <w:numPr>
          <w:ilvl w:val="0"/>
          <w:numId w:val="5"/>
        </w:numPr>
        <w:tabs>
          <w:tab w:val="clear" w:pos="720"/>
          <w:tab w:val="left" w:pos="0" w:leader="none"/>
        </w:tabs>
        <w:ind w:left="1440" w:hanging="720"/>
        <w:rPr/>
      </w:pPr>
      <w:r>
        <w:rPr/>
        <w:t xml:space="preserve">Herlong Motor Lodge = The Herlong Motor Lodge will be the residence of the players for a few days.  It is a run down “L” shaped building.  The parking slots pull almost to the front of each door.  The operator of the Herlong Motor Lodge is a lady by the name of Madeline Fox.  She is an older woman who likes to go by the name Maddy.  She often wears flowered dresses and always white aprons.  Maddy lives in the first hotel room.  As long as she is approached with respect she will look in her log and tell the players that he checked in three days ago and he planned to stay two nights.  Maddy does remember that “that nice man” had a bunch of large boxes in his car after visiting Farley’s General Store.  He must have purchased some camping equipment. </w:t>
      </w:r>
    </w:p>
    <w:p>
      <w:pPr>
        <w:pStyle w:val="Normal"/>
        <w:numPr>
          <w:ilvl w:val="0"/>
          <w:numId w:val="5"/>
        </w:numPr>
        <w:tabs>
          <w:tab w:val="clear" w:pos="720"/>
          <w:tab w:val="left" w:pos="0" w:leader="none"/>
        </w:tabs>
        <w:ind w:left="1440" w:hanging="720"/>
        <w:rPr/>
      </w:pPr>
      <w:r>
        <w:rPr/>
        <w:t>Herlong Sheriff Station = The sheriff’s station is nothing more that a three room prefab building.  On the outside of the building is a small sign that says Herlong Sheriff’s Station.  The front door is a locking glass door.  Inside the glass door is a plain room.  A non-descript wooden desk sits in the center of the room.  Behind the desk is a large wall map with details about the surrounding roads and terrain.  Ranger stations and other important landmarks are highlighted.  There are also several pins with flags posted at various positions north of Herlong.  Also behind the desk is a metal four drawer filing cabinet with a lock.  There is a heavy metal door with a lock guard.  The door leads to a back room and cell.  When the party enters the front door the back door is closed and locked.  At the desk is a young looking man wearing a tan shirt with a badge and blue stripes along the sleeves.  On his legs are blue jeans and cowboy boots.  He appears to be in his mid twenties and has long blond hair and long blond mustache.  The man has a name tag that says Steve Dixon.  When the party arrives he will be talking on the phone.  When the characters enter he will stop then address the party, “What can I do for ya’?”  [At this point he can be role-played.]  He will be helpful but careful.  He is really the one who killed the sheriff and Jacob (at least he thinks Jacob is dead).</w:t>
      </w:r>
    </w:p>
    <w:p>
      <w:pPr>
        <w:pStyle w:val="Normal"/>
        <w:numPr>
          <w:ilvl w:val="0"/>
          <w:numId w:val="0"/>
        </w:numPr>
        <w:ind w:left="1080" w:hanging="0"/>
        <w:rPr/>
      </w:pPr>
      <w:r>
        <w:rPr/>
        <w:t xml:space="preserve">Before giving out any information, Steve will ask the players who they are and why they are on the scene.  If given a proper responses he will continue to answer the parties questions.  </w:t>
      </w:r>
    </w:p>
    <w:p>
      <w:pPr>
        <w:pStyle w:val="Normal"/>
        <w:numPr>
          <w:ilvl w:val="0"/>
          <w:numId w:val="0"/>
        </w:numPr>
        <w:ind w:left="1080" w:hanging="0"/>
        <w:rPr/>
      </w:pPr>
      <w:r>
        <w:rPr/>
        <w:t>Steve has several pieces of information.  He will say that the sheriff left yesterday for the site.  The sheriff has not returned and they have not heard from Edward in two days.  Edward went north along the Ragging River to look for Mr. Perkins.  That area is really rugged and has several sheer drops along the river.  Several Rangers are looking on the south fork.  I’m sort of arranging the hunt from here.</w:t>
      </w:r>
    </w:p>
    <w:p>
      <w:pPr>
        <w:pStyle w:val="Normal"/>
        <w:numPr>
          <w:ilvl w:val="0"/>
          <w:numId w:val="0"/>
        </w:numPr>
        <w:ind w:left="1080" w:hanging="0"/>
        <w:rPr/>
      </w:pPr>
      <w:r>
        <w:rPr/>
        <w:t>Jacob’s land is to the north of Herlong.  It is an area about 5 miles wide and 10 miles long.  It is surrounded in string on the map.  The surveyor should have more details about the precise area that belongs to Jacob Perkins.</w:t>
      </w:r>
    </w:p>
    <w:p>
      <w:pPr>
        <w:pStyle w:val="Normal"/>
        <w:numPr>
          <w:ilvl w:val="0"/>
          <w:numId w:val="5"/>
        </w:numPr>
        <w:tabs>
          <w:tab w:val="clear" w:pos="720"/>
          <w:tab w:val="left" w:pos="0" w:leader="none"/>
        </w:tabs>
        <w:ind w:left="1440" w:hanging="720"/>
        <w:rPr/>
      </w:pPr>
      <w:r>
        <w:rPr/>
        <w:t>Herlong Gas Station = The owner of the Herlong Gas Station is a man by the name of Larry Bollinger.  He is a tall lanky guy with a peach fuzz type mustache.  Larry dresses in a blue gas station attendant type shirt that says “Larry” above the pocket.  Larry saw the guy gas up and leave in the afternoon around 3 days ago.  He remembers that the car was loaded with big boxes and propane long lasting type lanterns.  Larry remembers this because he filled the propane tanks.  He also will remember that the traveler looked like he was in a hurry.</w:t>
      </w:r>
    </w:p>
    <w:p>
      <w:pPr>
        <w:pStyle w:val="Normal"/>
        <w:numPr>
          <w:ilvl w:val="0"/>
          <w:numId w:val="0"/>
        </w:numPr>
        <w:ind w:left="1080" w:hanging="0"/>
        <w:rPr/>
      </w:pPr>
      <w:r>
        <w:rPr/>
        <w:t>Larry also will remember that a sheriff’s car left after Jacob but he will not remember this unless someone specifically asks if he saw a cop car.  If asked if he was followed Larry will hesitate then say, “I don’t recall…”  [This is a proper reaction as Larry really doesn’t remember.]</w:t>
      </w:r>
    </w:p>
    <w:p>
      <w:pPr>
        <w:pStyle w:val="Normal"/>
        <w:numPr>
          <w:ilvl w:val="0"/>
          <w:numId w:val="5"/>
        </w:numPr>
        <w:tabs>
          <w:tab w:val="clear" w:pos="720"/>
          <w:tab w:val="left" w:pos="0" w:leader="none"/>
        </w:tabs>
        <w:ind w:left="1440" w:hanging="720"/>
        <w:rPr/>
      </w:pPr>
      <w:r>
        <w:rPr/>
        <w:t>California Surveyor’s Office at Herlong = The surveyors office is in a red brick building.  The structure looks very old.  When the party enters the new glass front door they see a counter and wooden frame doors.  There is one other door leading to another room in the back.  In front of the door is a tall counter and large flat table.  There is a bell on the counter.  When the party rings the bell an older man emerges.  He is in his 60’s or 70’s and gives the word “curmudgeon” new meaning.  He has thin gray hair that is balding on the top.  The top of his head has a few small liver spots.  He has a pair of gold rimed glasses in his front shirt pocket.  When he approaches he grabs his back and looks over the party very closely.  He then speaks with a medium tone, “What brings ya’ to Herlong?”  The man will say that his name is Burns if asked.  Burns will be cranky and doesn’t smile very much.  He can explain that Jacob came by with his deed.  He made a map for Jacob detailing the area.  Burns can make a map for the party.  If they want he can also pull up title information for the land deed.  The land deed will be from 1852 under the name of Jebediah Perkins in the town of Little Creek.  Burns explains that, “little creek ain’t so little.”  If the party asks about mines that Burns can say he can check.  With that he will go into the back room.  Burns will open the counter and let the group go back and help him look.  He has old paper records on mines that fill several old desks.  After carefully searching all of the records they will find a deed for the Ragging River Mine from Little Creek.  The stake was made using a gold nugget.  This was not unusual for a surveyor in these times to take gold for title services.  Doing this search will take several hours.</w:t>
      </w:r>
    </w:p>
    <w:p>
      <w:pPr>
        <w:pStyle w:val="Normal"/>
        <w:numPr>
          <w:ilvl w:val="0"/>
          <w:numId w:val="5"/>
        </w:numPr>
        <w:tabs>
          <w:tab w:val="clear" w:pos="720"/>
          <w:tab w:val="left" w:pos="0" w:leader="none"/>
        </w:tabs>
        <w:ind w:left="1440" w:hanging="720"/>
        <w:rPr/>
      </w:pPr>
      <w:r>
        <w:rPr/>
        <w:t>Café Curly = Café Curly is the only restaurant in Herlong.  It is a small coffee shop style restaurant that serves American cuisine.  The place is mostly white and has several pictures of the Three Stooges on the walls.  This is what gives the place the name Café Curly.  The chef is a man named Pierre Berre.  He has graduated from top culinary schools.  Pierre is not serving at a fancy restaurant because he likes the outdoors, American cooking, and as broke.  In Herlong he can run his own place with his own menu.  Pierre remembers Jacob coming to dinner.  He also remembers Burns having dinner that night.  He has no real info other than that.</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On the Way to the Mine = On the way to the property the party will have to park along a dirt road then backpack into the land.  After about 2 hours the party will have entered Jacob’s land.  The land that Jacob owns is very rough and tracks along a fairly rough running river.  The river bed is made up of small rocks and light sand.  The river runs  north to south.  The sides of the river are made up of steep rock faces or hillsides.  The land is very overgrown.  The tree are coniferous in nature.  Many stretch over the waterline.</w:t>
      </w:r>
    </w:p>
    <w:p>
      <w:pPr>
        <w:pStyle w:val="Normal"/>
        <w:numPr>
          <w:ilvl w:val="0"/>
          <w:numId w:val="0"/>
        </w:numPr>
        <w:ind w:hanging="0"/>
        <w:rPr/>
      </w:pPr>
      <w:r>
        <w:rPr/>
        <w:t>After about 2 hours of searching around the group will see an old log cabin house out in the middle of the woods.  There is a steady stream of gray smoke emerging from the thin smoke stack.  They probably will approach the house as they want to find information about Jacob and the missing sheriff.  If they knock the simple wooden door opens to reveal a small man.  He appears to be in his late 50’s with black hair and a bushy long black mustache.  He is unshaven.  He is wearing Levi overalls, a plaid work shirt, and leather work boots.  He greets the party with a scowl, “’ello.  What r’you doing ‘round ‘ere?”  He will look at the party with one eye.  Often a crazy look enters his face.  If pressed he will tell the party his name is Eli.  The hermit will tell the party that he has seen Jacob near the Ragging River Mine.  Then he will ask, “Do ya’ know the legend of the Ragging River Mine?”  With that he will tell the story of the ragging river mine.  He will tell the story detailed in the summary.  At the end of he story he will describe that the ghost of Jebediah Perkins still protects the Ragging River Mine.  According to Eli the ghost will not rest until the mine is safely returned to it’s rightful owner.  After the story the hermit will lead the party for the Ragging River Mine.</w:t>
      </w:r>
    </w:p>
    <w:p>
      <w:pPr>
        <w:pStyle w:val="Normal"/>
        <w:numPr>
          <w:ilvl w:val="0"/>
          <w:numId w:val="0"/>
        </w:numPr>
        <w:ind w:hanging="0"/>
        <w:rPr/>
      </w:pPr>
      <w:r>
        <w:rPr/>
        <w:t>When the hermit gets about 100 yards from the front of the mine he will stop.  He will explain that he doesn’t want to get cursed so he won’t go any closer to the front of the mine.  With that he will yell good luck then return to the cabin. [Unknown to the party, Eli is the ghost of the only survivor of the three ruffians who tried to kill Jeb Perkins to take the mine.]</w:t>
      </w:r>
    </w:p>
    <w:p>
      <w:pPr>
        <w:pStyle w:val="Normal"/>
        <w:numPr>
          <w:ilvl w:val="0"/>
          <w:numId w:val="0"/>
        </w:numPr>
        <w:ind w:hanging="0"/>
        <w:rPr/>
      </w:pPr>
      <w:r>
        <w:rPr/>
      </w:r>
    </w:p>
    <w:p>
      <w:pPr>
        <w:pStyle w:val="Normal"/>
        <w:numPr>
          <w:ilvl w:val="0"/>
          <w:numId w:val="6"/>
        </w:numPr>
        <w:tabs>
          <w:tab w:val="clear" w:pos="720"/>
          <w:tab w:val="left" w:pos="0" w:leader="none"/>
        </w:tabs>
        <w:ind w:left="720" w:hanging="720"/>
        <w:rPr/>
      </w:pPr>
      <w:r>
        <w:rPr/>
        <w:t>Trapped in the Mine = As the party approaches the front of the mine they see two trees and brush partially obscuring the entrance.  It is no wonder that the entrance was not discovered for so many years.  About 20 feet into the entrance the party will hear shotgun fire!  They will be under fire from several men in the tree line outside of the mine.  The men are good shots and appear to have rifle and shotgun.  As the party starts to search the cave they see the shaft and the rest of the tunnels.  A map of the two cave levels is provided below.  After the party is completely inside the cave they will see the ghostly image of mine pick hitting the roof.  The roof will collapse trapping the party in the mine.  It is at this point that the real investigation and info gathering can begin.  The details of the info gathering are contained below.  Note that key items are the propane tank, the pager, the map, Jacob, the dead sheriff, and the mining equipment.</w:t>
      </w:r>
    </w:p>
    <w:p>
      <w:pPr>
        <w:pStyle w:val="Normal"/>
        <w:numPr>
          <w:ilvl w:val="0"/>
          <w:numId w:val="0"/>
        </w:numPr>
        <w:ind w:hanging="0"/>
        <w:rPr/>
      </w:pPr>
      <w:r>
        <w:rPr/>
        <w:drawing>
          <wp:inline distT="0" distB="0" distL="0" distR="0">
            <wp:extent cx="5482590" cy="741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2590" cy="7419975"/>
                    </a:xfrm>
                    <a:prstGeom prst="rect">
                      <a:avLst/>
                    </a:prstGeom>
                  </pic:spPr>
                </pic:pic>
              </a:graphicData>
            </a:graphic>
          </wp:inline>
        </w:drawing>
      </w:r>
      <w:r>
        <w:rPr/>
        <w:t xml:space="preserve"> </w:t>
      </w:r>
    </w:p>
    <w:p>
      <w:pPr>
        <w:pStyle w:val="Normal"/>
        <w:numPr>
          <w:ilvl w:val="0"/>
          <w:numId w:val="0"/>
        </w:numPr>
        <w:ind w:left="720" w:hanging="0"/>
        <w:rPr/>
      </w:pPr>
      <w:r>
        <w:rPr/>
        <w:t>1 = Upper Mine Level = This level of the mine has several points of interest.  First off, the cave in itself.  The collapsed tunnel is very severe.  In fact the tunnel collapse appears to be at least 6 feet thick.  This can be figured because there is no air coming from the entrance and by the memory of the PC.  It will be very hard to get out this way.</w:t>
      </w:r>
    </w:p>
    <w:p>
      <w:pPr>
        <w:pStyle w:val="Normal"/>
        <w:numPr>
          <w:ilvl w:val="0"/>
          <w:numId w:val="0"/>
        </w:numPr>
        <w:ind w:left="720" w:hanging="0"/>
        <w:rPr/>
      </w:pPr>
      <w:r>
        <w:rPr/>
        <w:t>The shaft is around 90 feet deep.  At the top of the shaft is a pulley but the wooden scaffolding that is holding the pulley over the shaft is rotted away.  It will break and cause hundreds of pounds of rocks to fall on anyone standing below the shaft.  (This is enough to kill most characters and thus they should be allowed a heroic grab for the side as they start to fall.)  A good observer can determine that one side of the tunnel looks natural.  Maybe the original miner just widened an existing natural chimney?</w:t>
      </w:r>
    </w:p>
    <w:p>
      <w:pPr>
        <w:pStyle w:val="Normal"/>
        <w:numPr>
          <w:ilvl w:val="0"/>
          <w:numId w:val="0"/>
        </w:numPr>
        <w:ind w:left="720" w:hanging="0"/>
        <w:rPr/>
      </w:pPr>
      <w:r>
        <w:rPr/>
        <w:t>The equipment in the cave includes nylon ropes (100 feet), pitons (10), a propane lamp (with only one full tank), pieces of a wooden sign (see above for sign details), and a waterproof flashlight (with about 8 hours of life).  All of Jacob’s gear besides this was taken by the deputies after pushing Jacob down the tunnel.  [Note that the propane tank can be used as an explosive.  In fact it is intended to be used as an explosive and should not be used for light.  If the party uses it for light then make then role play the fact that the tank is almost empty when they realize that they should have been saving the tank.]  Of course whatever equipment the party has will also be included in this supply.</w:t>
      </w:r>
    </w:p>
    <w:p>
      <w:pPr>
        <w:pStyle w:val="Normal"/>
        <w:numPr>
          <w:ilvl w:val="0"/>
          <w:numId w:val="0"/>
        </w:numPr>
        <w:ind w:left="720" w:hanging="0"/>
        <w:rPr/>
      </w:pPr>
      <w:r>
        <w:rPr/>
        <w:t xml:space="preserve"> </w:t>
      </w:r>
      <w:r>
        <w:rPr/>
        <w:t>The old tunnel looks like it has not been traveled in a long while.  It shows the ends of the vein.  With a geology roll or similar a person can tell that the vein goes down from this point.  Thus the shaft…</w:t>
      </w:r>
    </w:p>
    <w:p>
      <w:pPr>
        <w:pStyle w:val="Normal"/>
        <w:numPr>
          <w:ilvl w:val="0"/>
          <w:numId w:val="0"/>
        </w:numPr>
        <w:ind w:left="720" w:hanging="0"/>
        <w:rPr/>
      </w:pPr>
      <w:r>
        <w:rPr/>
        <w:t>After gathering all of the equipment the group will hear a strange moaning coming from the bottom of the mine.  It sounds like a un-natural howling noise.  It echoes around the chamber in an eerie spectacle…  If the party attempts to talk with the voice they will get no reply.  [The noises are from the ghost of the miner who want the party to go down the shaft and save Jacob.]</w:t>
      </w:r>
    </w:p>
    <w:p>
      <w:pPr>
        <w:pStyle w:val="Normal"/>
        <w:numPr>
          <w:ilvl w:val="0"/>
          <w:numId w:val="0"/>
        </w:numPr>
        <w:ind w:hanging="0"/>
        <w:rPr/>
      </w:pPr>
      <w:r>
        <w:rPr/>
        <w:drawing>
          <wp:inline distT="0" distB="0" distL="0" distR="0">
            <wp:extent cx="5480685" cy="3893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0685" cy="3893185"/>
                    </a:xfrm>
                    <a:prstGeom prst="rect">
                      <a:avLst/>
                    </a:prstGeom>
                  </pic:spPr>
                </pic:pic>
              </a:graphicData>
            </a:graphic>
          </wp:inline>
        </w:drawing>
      </w:r>
    </w:p>
    <w:p>
      <w:pPr>
        <w:pStyle w:val="Normal"/>
        <w:numPr>
          <w:ilvl w:val="0"/>
          <w:numId w:val="0"/>
        </w:numPr>
        <w:ind w:left="360" w:hanging="0"/>
        <w:rPr/>
      </w:pPr>
      <w:r>
        <w:rPr/>
        <w:t>2 = Lower Mine Level = At the bottom of the shaft the party will immediately be attracted to two bodies.  The bodies of the sheriff, Alvarez, and Jacob Perkins are at the bottom of the shaft.  There are also some critical clues to the escape from the mine.</w:t>
      </w:r>
    </w:p>
    <w:p>
      <w:pPr>
        <w:pStyle w:val="Normal"/>
        <w:numPr>
          <w:ilvl w:val="0"/>
          <w:numId w:val="0"/>
        </w:numPr>
        <w:ind w:left="360" w:hanging="0"/>
        <w:rPr/>
      </w:pPr>
      <w:r>
        <w:rPr/>
        <w:t>Sheriff Alvarez is very dead.  His head has been blown almost completely off.  His face is gone.  It looks like a shotgun blast to the back of the head.  He has a pair of cuffs, a Colt Python (5 shots chambered with the hammer locked in the holster and four speed loaders), a wallet, a down vest, and a billyclub.</w:t>
      </w:r>
    </w:p>
    <w:p>
      <w:pPr>
        <w:pStyle w:val="Normal"/>
        <w:numPr>
          <w:ilvl w:val="0"/>
          <w:numId w:val="0"/>
        </w:numPr>
        <w:ind w:left="360" w:hanging="0"/>
        <w:rPr/>
      </w:pPr>
      <w:r>
        <w:rPr/>
        <w:t>Jacob Perkins is alive but barely when the PC get to the bottom of the shaft.  He has a broken leg, several broken ribs, a slight concussion, and internal bleeding.  He is barely awake when the first PC approaches.  Jacob will be moaning softly.  There is no way that he could have been making the moaning that the PC heard from above.  Jacob has not eaten for several days.  It is amazing that he is not dead.  At this point the party should give him medical attention.  He will also need real medical attention within a day or he will die from internal injuries and head trauma.  PC are urged to combine to make a great medical roll to stabilize him.  Before he passes out Jacob will hand the PC who arrives an old key.  He presses it into their palm then says, “Jeb’s…hack…cough…the..key…unffff…”  This is a key to a hidden chest buried in the lower level.  The PC can search for the chest or hopefully use a seance to find the chest.  The chest will be hidden in the southern most right hand fork.  It is buried under a considerable amount of rock.  It will take a couple of hours to dig out the chest.  Jacob has a pager, a light vest, a dead flashlight, and a knife.</w:t>
      </w:r>
    </w:p>
    <w:p>
      <w:pPr>
        <w:pStyle w:val="Normal"/>
        <w:numPr>
          <w:ilvl w:val="0"/>
          <w:numId w:val="0"/>
        </w:numPr>
        <w:ind w:left="360" w:hanging="0"/>
        <w:rPr/>
      </w:pPr>
      <w:r>
        <w:rPr/>
        <w:t>There is some equipment in the lower chambers that can be used by the PC.  The equipment includes a broken mine cart, mine tracks in 6 foot lengths, a shovel (the blade is rusted and the handle is decayed), and a pick (the handle is broken and decayed).</w:t>
      </w:r>
    </w:p>
    <w:p>
      <w:pPr>
        <w:pStyle w:val="Normal"/>
        <w:numPr>
          <w:ilvl w:val="0"/>
          <w:numId w:val="0"/>
        </w:numPr>
        <w:ind w:left="360" w:hanging="0"/>
        <w:rPr/>
      </w:pPr>
      <w:r>
        <w:rPr/>
        <w:t>While the party is in the cave they will be visited often by the ghost of Jebediah Perkins.  Out of the corner of their eye they will see a man wearing a candle lit miners hat and a pick.  They often see him pleading, sad, or dejected.  The party can do a seance.  If they do a seance really play it up.  Use some type of low flame and shadows from the walls.  Heighten the mystery.  Require witchcraft rolls backed by ego rolls.  The ghost will manifest.  At first it will be angry, gesturing with the pitchfork.  Make the party make a group ego roll and apply a group pre attack.  When they make the roll by enough Jeb will calm down.  Then he will be sad and will be looking at the body of Jacob.  After looking at the body he will walk down one of the south passages.  At the end of the passage he will point at the ground.  If the party digs they will find an old wooden chest.  The chest has a strong looking padlock.  The key from Jacob fits the lock.  Inside the chest, wrapped in leather, are some personal effects (a gold pocket watch and mother of pearl cufflink) and a log book.  The log book has hand drawn sketches of the area and the cave.  It has the area with the chimney marked.  The PC should be able to determine from his map that there is a thin rock wall in this area that wasn’t on Jeb’s map.  Must have been an older tunnel collapse.  The map also indicates a natural chimney in the cave behind the cave in.  Another way out!  After that he will moan with his head in the air then die.  The reaction on Jeb’s face is that of a pleading man.</w:t>
      </w:r>
    </w:p>
    <w:p>
      <w:pPr>
        <w:pStyle w:val="Normal"/>
        <w:numPr>
          <w:ilvl w:val="0"/>
          <w:numId w:val="0"/>
        </w:numPr>
        <w:ind w:left="360" w:hanging="0"/>
        <w:rPr/>
      </w:pPr>
      <w:r>
        <w:rPr/>
        <w:t>After gathering all of the equipment and analyzing the situation the party should know at least this much about the situation:</w:t>
      </w:r>
    </w:p>
    <w:p>
      <w:pPr>
        <w:pStyle w:val="Normal"/>
        <w:numPr>
          <w:ilvl w:val="0"/>
          <w:numId w:val="7"/>
        </w:numPr>
        <w:tabs>
          <w:tab w:val="clear" w:pos="720"/>
          <w:tab w:val="left" w:pos="0" w:leader="none"/>
        </w:tabs>
        <w:ind w:left="1080" w:hanging="720"/>
        <w:rPr/>
      </w:pPr>
      <w:r>
        <w:rPr/>
        <w:t>The cave mouth on the top level is blocked by a considerable amount of rock.  It would take days to uncover all of the rocks.  By then the light sources would be gone.  The rocks are too thick to blow up.  Even if they did destroy the blocks it would still leave the men outside.</w:t>
      </w:r>
    </w:p>
    <w:p>
      <w:pPr>
        <w:pStyle w:val="Normal"/>
        <w:numPr>
          <w:ilvl w:val="0"/>
          <w:numId w:val="7"/>
        </w:numPr>
        <w:tabs>
          <w:tab w:val="clear" w:pos="720"/>
          <w:tab w:val="left" w:pos="0" w:leader="none"/>
        </w:tabs>
        <w:ind w:left="1080" w:hanging="720"/>
        <w:rPr/>
      </w:pPr>
      <w:r>
        <w:rPr/>
        <w:t>Jacob is seriously wounded and will need medical care soon or he will die.  He needs food right away.</w:t>
      </w:r>
    </w:p>
    <w:p>
      <w:pPr>
        <w:pStyle w:val="Normal"/>
        <w:numPr>
          <w:ilvl w:val="0"/>
          <w:numId w:val="7"/>
        </w:numPr>
        <w:tabs>
          <w:tab w:val="clear" w:pos="720"/>
          <w:tab w:val="left" w:pos="0" w:leader="none"/>
        </w:tabs>
        <w:ind w:left="1080" w:hanging="720"/>
        <w:rPr/>
      </w:pPr>
      <w:r>
        <w:rPr/>
        <w:t>There is a ghost in the cave.  The ghost is the that of Jebediah Perkins.  The ghost has directed the party to the chest and the way out.  They should try to help the ghost if possible.</w:t>
      </w:r>
    </w:p>
    <w:p>
      <w:pPr>
        <w:pStyle w:val="Normal"/>
        <w:numPr>
          <w:ilvl w:val="0"/>
          <w:numId w:val="7"/>
        </w:numPr>
        <w:tabs>
          <w:tab w:val="clear" w:pos="720"/>
          <w:tab w:val="left" w:pos="0" w:leader="none"/>
        </w:tabs>
        <w:ind w:left="1080" w:hanging="720"/>
        <w:rPr/>
      </w:pPr>
      <w:r>
        <w:rPr/>
        <w:t>They can get out using the chimney.  See below for details.</w:t>
      </w:r>
    </w:p>
    <w:p>
      <w:pPr>
        <w:pStyle w:val="Normal"/>
        <w:numPr>
          <w:ilvl w:val="0"/>
          <w:numId w:val="0"/>
        </w:numPr>
        <w:ind w:left="360" w:hanging="0"/>
        <w:rPr/>
      </w:pPr>
      <w:r>
        <w:rPr/>
        <w:t xml:space="preserve">The second room to the right is a small antechamber with a small pool.  It is at a lower water level than the river.  In the northern corner is a natural chimney that leads to the bank at the bottom of the canyon.  The chimney is a steep climb and the rocks are very slippery because they have become coated in moss.  In will take an experienced climber about 30 minutes to make the climb.  </w:t>
      </w:r>
    </w:p>
    <w:p>
      <w:pPr>
        <w:pStyle w:val="Normal"/>
        <w:numPr>
          <w:ilvl w:val="0"/>
          <w:numId w:val="0"/>
        </w:numPr>
        <w:ind w:left="1080" w:hanging="0"/>
        <w:rPr/>
      </w:pPr>
      <w:r>
        <w:rPr/>
      </w:r>
    </w:p>
    <w:p>
      <w:pPr>
        <w:pStyle w:val="Normal"/>
        <w:numPr>
          <w:ilvl w:val="0"/>
          <w:numId w:val="8"/>
        </w:numPr>
        <w:tabs>
          <w:tab w:val="clear" w:pos="720"/>
          <w:tab w:val="left" w:pos="0" w:leader="none"/>
        </w:tabs>
        <w:ind w:left="720" w:hanging="720"/>
        <w:rPr/>
      </w:pPr>
      <w:r>
        <w:rPr/>
        <w:t>Stopping the Crooks / Where is the Hermit? = At this point the group will need to take out the deputies so that they can get Jacob some medical attention.  When the party escapes they will see that the tables are now turned.  When they emerge the deputies are at the cave and are preparing to blow up the entrance.  It looks like they are planting a lot of explosive.  They are planning on blowing up the entire mine and killing the party in the process.  The party should stop them.</w:t>
      </w:r>
    </w:p>
    <w:p>
      <w:pPr>
        <w:pStyle w:val="Normal"/>
        <w:numPr>
          <w:ilvl w:val="0"/>
          <w:numId w:val="0"/>
        </w:numPr>
        <w:ind w:left="360" w:hanging="0"/>
        <w:rPr/>
      </w:pPr>
      <w:r>
        <w:rPr/>
        <w:t>Assuming that the party stops the men they can return to Herlong.  On the way back they pass by the location of the hermit’s shack.  The shack and the hermit are nothing but a large boulder.  There is nothing there even resembling a shack or a hermit…</w:t>
      </w:r>
    </w:p>
    <w:p>
      <w:pPr>
        <w:pStyle w:val="Normal"/>
        <w:rPr/>
      </w:pPr>
      <w:r>
        <w:rPr/>
      </w:r>
    </w:p>
    <w:p>
      <w:pPr>
        <w:pStyle w:val="Normal"/>
        <w:rPr/>
      </w:pPr>
      <w:r>
        <w:rPr>
          <w:b/>
          <w:bCs/>
        </w:rPr>
        <w:t>Conclusion:</w:t>
      </w:r>
      <w:r>
        <w:rPr/>
        <w:t xml:space="preserve"> This adventure should end with the party contacting the next closest law enforcement agency.  At this point they can explain the story to the police.</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
      <w:lvlJc w:val="left"/>
      <w:pPr>
        <w:tabs>
          <w:tab w:val="num" w:pos="720"/>
        </w:tabs>
        <w:ind w:left="720" w:hanging="720"/>
      </w:pPr>
    </w:lvl>
    <w:lvl w:ilvl="1">
      <w:start w:val="1"/>
      <w:pStyle w:val="Heading2"/>
      <w:numFmt w:val="upperLetter"/>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ent.dot</Template>
  <TotalTime>4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4T18:30:00Z</dcterms:created>
  <dc:creator>John Taber</dc:creator>
  <dc:description/>
  <dc:language>en-US</dc:language>
  <cp:lastModifiedBy>John Taber</cp:lastModifiedBy>
  <dcterms:modified xsi:type="dcterms:W3CDTF">1996-04-21T16:17:00Z</dcterms:modified>
  <cp:revision>198</cp:revision>
  <dc:subject/>
  <dc:title>Adventure #</dc:title>
</cp:coreProperties>
</file>