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u w:val="single"/>
        </w:rPr>
      </w:pPr>
      <w:r>
        <w:rPr>
          <w:b/>
          <w:bCs/>
          <w:sz w:val="24"/>
          <w:szCs w:val="24"/>
          <w:u w:val="single"/>
        </w:rPr>
        <w:t>Adventure #4</w:t>
      </w:r>
    </w:p>
    <w:p>
      <w:pPr>
        <w:pStyle w:val="Normal"/>
        <w:rPr>
          <w:sz w:val="24"/>
          <w:szCs w:val="24"/>
        </w:rPr>
      </w:pPr>
      <w:r>
        <w:rPr/>
        <w:t>(by John Taber, 5/11/96.)</w:t>
      </w:r>
    </w:p>
    <w:p>
      <w:pPr>
        <w:pStyle w:val="Normal"/>
        <w:rPr>
          <w:b/>
          <w:b/>
          <w:bCs/>
          <w:sz w:val="24"/>
          <w:szCs w:val="24"/>
        </w:rPr>
      </w:pPr>
      <w:r>
        <w:rPr>
          <w:b/>
          <w:bCs/>
          <w:sz w:val="24"/>
          <w:szCs w:val="24"/>
        </w:rPr>
      </w:r>
    </w:p>
    <w:p>
      <w:pPr>
        <w:pStyle w:val="Normal"/>
        <w:rPr/>
      </w:pPr>
      <w:r>
        <w:rPr>
          <w:b/>
          <w:bCs/>
        </w:rPr>
        <w:t>Title:</w:t>
      </w:r>
      <w:r>
        <w:rPr/>
        <w:t xml:space="preserve"> Night of the Dead Living</w:t>
      </w:r>
    </w:p>
    <w:p>
      <w:pPr>
        <w:pStyle w:val="Normal"/>
        <w:rPr>
          <w:b/>
          <w:b/>
          <w:bCs/>
        </w:rPr>
      </w:pPr>
      <w:r>
        <w:rPr>
          <w:b/>
          <w:bCs/>
        </w:rPr>
      </w:r>
    </w:p>
    <w:p>
      <w:pPr>
        <w:pStyle w:val="Normal"/>
        <w:rPr/>
      </w:pPr>
      <w:r>
        <w:rPr>
          <w:b/>
          <w:bCs/>
        </w:rPr>
        <w:t>Summary of story:</w:t>
      </w:r>
      <w:r>
        <w:rPr/>
        <w:t xml:space="preserve"> The scene opens innocently enough.  Ashok is having a cup of tea and exploring the Internet at the Tea Garden restaurant.  While exploring the net and talking with his landlord and owner manager of the Tea Garden, Howard “Leaf” Leison, Ashok starts to peruse a local news site.  At the site he happens to glance upon an interesting topic.  It appears that a reporter for a small tabloid has written an interesting article about a local cemetery.  The article goes on to describe strange site and walking dead.  It is a small article but the writing is very emotional.  Did this woman see something?</w:t>
      </w:r>
    </w:p>
    <w:p>
      <w:pPr>
        <w:pStyle w:val="Normal"/>
        <w:rPr/>
      </w:pPr>
      <w:r>
        <w:rPr/>
        <w:tab/>
        <w:t>From there Ashok brings the article back to the office.  From there he can present it to the team.  The team can decided where to proceed.  They may decide to pass it by Archie and Heinrick.  They will agree that it should be looked into and in fact they will suggest that if anyone on the team has anything that they want investigated or researched they will be very well supported.</w:t>
      </w:r>
    </w:p>
    <w:p>
      <w:pPr>
        <w:pStyle w:val="Normal"/>
        <w:rPr/>
      </w:pPr>
      <w:r>
        <w:rPr/>
        <w:tab/>
        <w:t>The obvious starting points for the investigation are the reporter, a Ms. Jessie Palmotti, the cemetery, and the people who work at the cemetery.  Ms. Palmotti will explain that she was visiting the grave of her father who has been dead for about a year when she heard a strange moaning noise coming from the fog.  She walked toward the noise.  As she got closer to the noise her hairs stood on end.  She was frightened.  Ms. Palmotti then saw something she will never forget.  She saw a large figure bending over an open grave.  The figures had black tattered clothing.  In the mans large pale hands was a strange body.  The large man waved his hands over the body and it begins to move in a deathlike state.  With that the body rose from the ground.  When they rose she started to shake and knocked over a nearby flower display.  This attracted the attention of the two figures who began to approach her.  She will describe running to her car her fleeing from the scene.  Ms. Palmotti called the mortuary the next day and visited.  At the site there was no open grave, no body, and no evidence to confirm what she had seen the night before.  [The two men are members of the Die Laughing street gang who are dressing like zombies to scare off watchers while they dig around for treasure.  The men break into the gardener’s shack and move a patch of sod from one area to another to cover their botched dig.]</w:t>
      </w:r>
    </w:p>
    <w:p>
      <w:pPr>
        <w:pStyle w:val="Normal"/>
        <w:rPr/>
      </w:pPr>
      <w:r>
        <w:rPr/>
        <w:tab/>
        <w:t xml:space="preserve">At the Restful Oak Cemetery the group will want to search the grounds and speak with the mortuary staff.  The grounds and staff will hold more questions and challenges to the party.  The grounds are rich in history and the caretakers are bizarre to say the least.  </w:t>
      </w:r>
    </w:p>
    <w:p>
      <w:pPr>
        <w:pStyle w:val="Normal"/>
        <w:ind w:firstLine="720"/>
        <w:rPr/>
      </w:pPr>
      <w:r>
        <w:rPr/>
        <w:t>After arriving they will see a very grand house that serves at the office for the cemetery.  The house is very beautiful but very foreboding and cold.  Research on the house will obviously follow.  Research on the house and grounds will reveal a horrific past that includes a strange cult know as the Dead Living.  The cult believed that by living a pure life they would be allowed to walk the earth forever as undead spirits.  The cult all but faded from view after it was caught performing unholy rights on the cemetery grounds in 1965.  The house and land is owned by Jerry Hamilton.  Mr. Hamilton is a wealthy real estate mogul who plans to sell the land for a profit.  Inside the house the group will see a curious wall with a painting that is missing.  The painting is in the attic.  [The painting was put in the attic by the make-up artist girl from the gang.  She didn’t want others to see the painting.]  It is a very realistic painting that shows a young man wearing a Navy uniform.  He has a gold pocket watch on a chain in his hand.  The watch has a weird symbol on the cover.  [The watch symbol shows a reflection which can help locate the treasure.]  The man in the picture appears to be a admiral.  Behind him is a study with a anchor clock and an open book.  The book has the second half of a riddle.  It doesn’t appear to be complete.  See below for details on the poem.  The artist name is faded and can’t really be read to clearly.  It appears to be one word and start with the letter “M”.</w:t>
      </w:r>
    </w:p>
    <w:p>
      <w:pPr>
        <w:pStyle w:val="Normal"/>
        <w:ind w:firstLine="720"/>
        <w:rPr/>
      </w:pPr>
      <w:r>
        <w:rPr/>
        <w:t>The ground have some clues like earth moved and sod replanted.  This should be very difficult to detect.  The locks on the gardener’s shack have also been carefully picked.  A trained locksmith can see the scratches on the tumblers.</w:t>
      </w:r>
    </w:p>
    <w:p>
      <w:pPr>
        <w:pStyle w:val="Normal"/>
        <w:rPr/>
      </w:pPr>
      <w:r>
        <w:rPr/>
        <w:tab/>
        <w:t>The caretakers are a strange bunch.  There is a strange man who runs the place and lives in the house.  He only travels in about two rooms because the others scare him.  The gardener is a older gentlemen who believes that all of the ghost and zombies are real.  He is a little scatterbrained.  If prompted about his shed he will recall that things seemed moved around the next morning.  There is also a make-up artist punk rocker girl who is a member of the Die Laughing street gang.  They are a weird bunch to say the least.</w:t>
      </w:r>
    </w:p>
    <w:p>
      <w:pPr>
        <w:pStyle w:val="Normal"/>
        <w:rPr/>
      </w:pPr>
      <w:r>
        <w:rPr/>
        <w:tab/>
        <w:t>While at the cemetery at night they see a strange sight and hear a strange moaning.  When they investigate they see an open grave but this time they can approach and gather clues.  The main clue should be that the grave is dug with an automatic tool of some type and the fact that the coffin has been lifted and the clothes have been searched.  What were they after?  [The body is that of a Navy man.  He has no relation to the man in the painting but the gang doesn’t know that.  In fact all of the digging happened on sites where the bodies were military or Navy men.]</w:t>
      </w:r>
    </w:p>
    <w:p>
      <w:pPr>
        <w:pStyle w:val="Normal"/>
        <w:rPr/>
      </w:pPr>
      <w:r>
        <w:rPr/>
        <w:tab/>
        <w:t xml:space="preserve">The next day the party should be able to connect the painting’s poem to the digging up of the bodies.  They can eventually track down a matching painting with a young woman.  The painting was recently at the land owners house.  It was sold to a collector when the owner died.  The housekeeper will be busy and will not want to let the party into the house.  The group may have to bust into the house to get the good or create a rouse.  In his records it shows the name of the man as a local black market fence.  They will have to visit the fence to purchase the painting. </w:t>
      </w:r>
    </w:p>
    <w:p>
      <w:pPr>
        <w:pStyle w:val="Normal"/>
        <w:rPr/>
      </w:pPr>
      <w:r>
        <w:rPr/>
        <w:t xml:space="preserve">     </w:t>
      </w:r>
      <w:r>
        <w:rPr/>
        <w:tab/>
        <w:t>The young woman in the painting is wearing a red dress with a silver chain and strange bobble at the end.  The watch symbol will direct the group exactly to a spot on the grounds.  Note that when the party goes to investigate the old man and look at the painting they will discover from a distraught housekeeper that he is dead from a heart attack.  [This is not a lie it is just a complication to the story.  It is a “red herring”.] The artists name can be clearly read as Muerte.  [Muerte us death in Spanish.]</w:t>
      </w:r>
    </w:p>
    <w:p>
      <w:pPr>
        <w:pStyle w:val="Normal"/>
        <w:rPr/>
      </w:pPr>
      <w:r>
        <w:rPr/>
        <w:tab/>
        <w:t>When the party arrives and scouts the land they will find that it is a mausoleum.  Inside the will see three men and the make-up artist.  They are opening a stone on the tile floor.  From out of the floor are blue lights.  The lights show ghastly images and figures.  One is the figure of a Navy man in glowing white and the other is of a beautiful woman in a red dress.  One of the men will die quickly and in delight.  The other will freak as will the make-up artist.  When they attempt to run the man is killed and turned into a strange zombie.  The girl is grabbed and the party must help her.  She has a jewelry box in one hand.  It appears that the jewelry box (and pocket watch inside) will protect them from the ghastly creatures.  This is the climax.</w:t>
      </w:r>
    </w:p>
    <w:p>
      <w:pPr>
        <w:pStyle w:val="Normal"/>
        <w:rPr/>
      </w:pPr>
      <w:r>
        <w:rPr/>
      </w:r>
    </w:p>
    <w:p>
      <w:pPr>
        <w:pStyle w:val="Normal"/>
        <w:rPr>
          <w:b/>
          <w:b/>
          <w:bCs/>
        </w:rPr>
      </w:pPr>
      <w:r>
        <w:rPr>
          <w:b/>
          <w:bCs/>
        </w:rPr>
        <w:t>Event List:</w:t>
      </w:r>
    </w:p>
    <w:p>
      <w:pPr>
        <w:pStyle w:val="Normal"/>
        <w:rPr/>
      </w:pPr>
      <w:r>
        <w:rPr/>
        <w:t>1) Ashok Presents the Adventure</w:t>
      </w:r>
    </w:p>
    <w:p>
      <w:pPr>
        <w:pStyle w:val="Normal"/>
        <w:rPr/>
      </w:pPr>
      <w:r>
        <w:rPr/>
        <w:t>2) Gathering Clues #1 - First Glances</w:t>
      </w:r>
    </w:p>
    <w:p>
      <w:pPr>
        <w:pStyle w:val="Normal"/>
        <w:rPr/>
      </w:pPr>
      <w:r>
        <w:rPr/>
        <w:t>3) Events at the Cemetery / Run In With the Gang</w:t>
      </w:r>
    </w:p>
    <w:p>
      <w:pPr>
        <w:pStyle w:val="Normal"/>
        <w:rPr/>
      </w:pPr>
      <w:r>
        <w:rPr/>
        <w:t>4) Getting the Painting</w:t>
      </w:r>
    </w:p>
    <w:p>
      <w:pPr>
        <w:pStyle w:val="Normal"/>
        <w:rPr/>
      </w:pPr>
      <w:r>
        <w:rPr/>
        <w:t>5) Dead Living</w:t>
      </w:r>
    </w:p>
    <w:p>
      <w:pPr>
        <w:pStyle w:val="Normal"/>
        <w:rPr/>
      </w:pPr>
      <w:r>
        <w:rPr/>
      </w:r>
    </w:p>
    <w:p>
      <w:pPr>
        <w:pStyle w:val="Normal"/>
        <w:rPr/>
      </w:pPr>
      <w:r>
        <w:rPr>
          <w:b/>
          <w:bCs/>
        </w:rPr>
        <w:t>Detailed Event List:</w:t>
      </w:r>
      <w:r>
        <w:rPr/>
        <w:t xml:space="preserve"> </w:t>
      </w:r>
    </w:p>
    <w:p>
      <w:pPr>
        <w:pStyle w:val="Normal"/>
        <w:rPr/>
      </w:pPr>
      <w:r>
        <w:rPr/>
        <w:t>1) Ashok Presents the Adventure = Ashok is having a glass of tea at the Tea Garden when a man at a nearby table happens to come across an article on zombies at a local cemetery.  This should attract his attention as it is an usual report.  Ashok can print the article and bring it to the office.</w:t>
      </w:r>
    </w:p>
    <w:p>
      <w:pPr>
        <w:pStyle w:val="Normal"/>
        <w:rPr/>
      </w:pPr>
      <w:r>
        <w:rPr/>
        <w:tab/>
        <w:t>At the office Ashok can present the article to the group, Archie, and Heinrick.  They will be happy to have a mission from a PC and will actually encourage it.</w:t>
      </w:r>
    </w:p>
    <w:p>
      <w:pPr>
        <w:pStyle w:val="Normal"/>
        <w:rPr/>
      </w:pPr>
      <w:r>
        <w:rPr/>
      </w:r>
    </w:p>
    <w:p>
      <w:pPr>
        <w:pStyle w:val="Normal"/>
        <w:rPr/>
      </w:pPr>
      <w:r>
        <w:rPr/>
        <w:t>2) Gathering Clues #1 - First Glances = There are several places and people that can give the party information about the “zombies”.  The major places include the cemetery grounds and the manor house.  The people to talk to include the reporter (Jessie Palmotti), the mortician (George Kalaph), the gardener (Mau Chu Lun), and the make-up artist (Kelly Gates).  After talking with these people the day will be almost over and the next scene should be ready to roll.</w:t>
      </w:r>
    </w:p>
    <w:p>
      <w:pPr>
        <w:pStyle w:val="Normal"/>
        <w:rPr>
          <w:b/>
          <w:b/>
          <w:bCs/>
        </w:rPr>
      </w:pPr>
      <w:r>
        <w:rPr>
          <w:b/>
          <w:bCs/>
        </w:rPr>
        <w:t>Locations</w:t>
      </w:r>
    </w:p>
    <w:p>
      <w:pPr>
        <w:pStyle w:val="Normal"/>
        <w:numPr>
          <w:ilvl w:val="0"/>
          <w:numId w:val="1"/>
        </w:numPr>
        <w:tabs>
          <w:tab w:val="clear" w:pos="720"/>
          <w:tab w:val="left" w:pos="0" w:leader="none"/>
        </w:tabs>
        <w:ind w:left="720" w:hanging="720"/>
        <w:rPr/>
      </w:pPr>
      <w:r>
        <w:rPr/>
        <w:t>Restful Oak Cemetery Grounds = The Restful Oak Cemetery grounds are very large.  The grounds are full of small banks of trees rolling hills and large boulders.  The prominent feature of the grounds is a huge oak tree that rests atop the highest point of the cemetery.  The oak tree is massive.  The base of the stump is over 10’ in diameter.  By finding the grave of Jessie’s father the group can get a general idea of the area where she saw the zombies and the open grave.  If they look carefully they will see the grass around the grave of a man known as Colonel Garret Parker has been carefully removed and replaced.  The dirt in the grave site has been churned.  If the group looks at other military grave sites they will see that one of the others is also disturbed.  It is a grave of Major Jon Bowman.</w:t>
      </w:r>
    </w:p>
    <w:p>
      <w:pPr>
        <w:pStyle w:val="Normal"/>
        <w:numPr>
          <w:ilvl w:val="0"/>
          <w:numId w:val="1"/>
        </w:numPr>
        <w:tabs>
          <w:tab w:val="clear" w:pos="720"/>
          <w:tab w:val="left" w:pos="0" w:leader="none"/>
        </w:tabs>
        <w:ind w:left="720" w:hanging="720"/>
        <w:rPr/>
      </w:pPr>
      <w:r>
        <w:rPr/>
        <w:t>The Manor House = The manor house is a white two story house with sharp edged steeples and windows.  Here is a picture of the house:</w:t>
      </w:r>
    </w:p>
    <w:p>
      <w:pPr>
        <w:pStyle w:val="Normal"/>
        <w:numPr>
          <w:ilvl w:val="0"/>
          <w:numId w:val="0"/>
        </w:numPr>
        <w:ind w:left="360" w:hanging="0"/>
        <w:rPr/>
      </w:pPr>
      <w:r>
        <w:rPr/>
        <w:drawing>
          <wp:inline distT="0" distB="0" distL="0" distR="0">
            <wp:extent cx="5292090" cy="358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92090" cy="3584575"/>
                    </a:xfrm>
                    <a:prstGeom prst="rect">
                      <a:avLst/>
                    </a:prstGeom>
                  </pic:spPr>
                </pic:pic>
              </a:graphicData>
            </a:graphic>
          </wp:inline>
        </w:drawing>
      </w:r>
    </w:p>
    <w:p>
      <w:pPr>
        <w:pStyle w:val="Normal"/>
        <w:ind w:left="360" w:firstLine="360"/>
        <w:rPr/>
      </w:pPr>
      <w:r>
        <w:rPr/>
        <w:t>Inside the house there are a lot of rooms.  The downstairs area appears to be used for the business.  The upstairs is rarely used.  It appears that the place is being painted.  Most of the pictures are off of the walls in the showroom to the right and entry hall.</w:t>
      </w:r>
    </w:p>
    <w:p>
      <w:pPr>
        <w:pStyle w:val="Normal"/>
        <w:ind w:left="360" w:firstLine="360"/>
        <w:rPr/>
      </w:pPr>
      <w:r>
        <w:rPr/>
        <w:t xml:space="preserve">One upstairs room is the bedroom for George.  The attic hangs off of another bedroom near George’s.  The missing painting is in the attic and is covered by several sheets.  </w:t>
      </w:r>
    </w:p>
    <w:p>
      <w:pPr>
        <w:pStyle w:val="Normal"/>
        <w:ind w:left="360" w:firstLine="360"/>
        <w:rPr/>
      </w:pPr>
      <w:r>
        <w:rPr/>
        <w:t>One of the downstairs rooms is a showroom.  Another is a storeroom.  The dinette is an office.  There is one unusual wall in the office as the painting is removed even though the room is not in the process of being painted.  George can confirm that the painting is that of a man.  He doesn’t remember moving it but will direct the party to a stack of paintings that have been pulled from the walls.  George will not be able to find the missing painting.</w:t>
      </w:r>
    </w:p>
    <w:p>
      <w:pPr>
        <w:pStyle w:val="Normal"/>
        <w:ind w:left="360" w:firstLine="360"/>
        <w:rPr/>
      </w:pPr>
      <w:r>
        <w:rPr/>
        <w:t>When the party finds the painting use the description of the painting provided in the summary.  The man in the painting is not known by George’s wife.  If specifically asked George will remember that there is a matching picture to the one that the party holds.  He remember that it is a picture with a woman.  The entire poem says this:  [Note that where the dividing line cuts is where the paintings separate.]</w:t>
      </w:r>
    </w:p>
    <w:p>
      <w:pPr>
        <w:pStyle w:val="Normal"/>
        <w:ind w:left="360" w:firstLine="360"/>
        <w:rPr/>
      </w:pPr>
      <w:r>
        <w:rPr/>
        <w:t>[This part is on the painting of the woman…]</w:t>
      </w:r>
    </w:p>
    <w:p>
      <w:pPr>
        <w:pStyle w:val="Normal"/>
        <w:ind w:left="720" w:hanging="0"/>
        <w:rPr/>
      </w:pPr>
      <w:r>
        <w:rPr/>
        <w:t>I am a box,</w:t>
      </w:r>
    </w:p>
    <w:p>
      <w:pPr>
        <w:pStyle w:val="Normal"/>
        <w:ind w:left="720" w:hanging="0"/>
        <w:rPr/>
      </w:pPr>
      <w:r>
        <w:rPr/>
        <w:t>Full of that which is most rare.</w:t>
      </w:r>
    </w:p>
    <w:p>
      <w:pPr>
        <w:pStyle w:val="Normal"/>
        <w:ind w:left="720" w:hanging="0"/>
        <w:rPr/>
      </w:pPr>
      <w:r>
        <w:rPr/>
        <w:t>But it isn't a flute,</w:t>
      </w:r>
    </w:p>
    <w:p>
      <w:pPr>
        <w:pStyle w:val="Normal"/>
        <w:ind w:left="720" w:hanging="0"/>
        <w:rPr/>
      </w:pPr>
      <w:r>
        <w:rPr/>
        <w:t>And it isn't some hair.</w:t>
      </w:r>
    </w:p>
    <w:p>
      <w:pPr>
        <w:pStyle w:val="Normal"/>
        <w:ind w:left="720" w:hanging="0"/>
        <w:rPr/>
      </w:pPr>
      <w:r>
        <w:rPr/>
        <w:t>Though soft be my bed,</w:t>
      </w:r>
    </w:p>
    <w:p>
      <w:pPr>
        <w:pStyle w:val="Normal"/>
        <w:pBdr>
          <w:bottom w:val="single" w:sz="6" w:space="1" w:color="000000"/>
        </w:pBdr>
        <w:ind w:left="720" w:hanging="0"/>
        <w:rPr/>
      </w:pPr>
      <w:r>
        <w:rPr/>
        <w:t>I am as hard as a rock…</w:t>
      </w:r>
    </w:p>
    <w:p>
      <w:pPr>
        <w:pStyle w:val="Normal"/>
        <w:ind w:left="720" w:hanging="0"/>
        <w:rPr/>
      </w:pPr>
      <w:r>
        <w:rPr/>
        <w:t>[This part is on the painting of the man…]</w:t>
      </w:r>
    </w:p>
    <w:p>
      <w:pPr>
        <w:pStyle w:val="Normal"/>
        <w:ind w:left="720" w:hanging="0"/>
        <w:rPr/>
      </w:pPr>
      <w:r>
        <w:rPr/>
        <w:t>…</w:t>
      </w:r>
      <w:r>
        <w:rPr/>
        <w:t>And though dull in the darkness,</w:t>
      </w:r>
    </w:p>
    <w:p>
      <w:pPr>
        <w:pStyle w:val="Normal"/>
        <w:ind w:left="720" w:hanging="0"/>
        <w:rPr/>
      </w:pPr>
      <w:r>
        <w:rPr/>
        <w:t>I glisten once unlocked.</w:t>
      </w:r>
    </w:p>
    <w:p>
      <w:pPr>
        <w:pStyle w:val="Normal"/>
        <w:ind w:left="720" w:hanging="0"/>
        <w:rPr/>
      </w:pPr>
      <w:r>
        <w:rPr/>
        <w:t>What am I, this box so strange?</w:t>
      </w:r>
    </w:p>
    <w:p>
      <w:pPr>
        <w:pStyle w:val="Normal"/>
        <w:ind w:left="720" w:hanging="0"/>
        <w:rPr/>
      </w:pPr>
      <w:r>
        <w:rPr/>
        <w:t>To hold such a treasure,</w:t>
      </w:r>
    </w:p>
    <w:p>
      <w:pPr>
        <w:pStyle w:val="Normal"/>
        <w:ind w:left="720" w:hanging="0"/>
        <w:rPr/>
      </w:pPr>
      <w:r>
        <w:rPr/>
        <w:t>Which is not so plain.</w:t>
      </w:r>
    </w:p>
    <w:p>
      <w:pPr>
        <w:pStyle w:val="Normal"/>
        <w:ind w:firstLine="360"/>
        <w:rPr/>
      </w:pPr>
      <w:r>
        <w:rPr/>
        <w:t>The pocket watch in the picture has a symbol that matches the sun at 10 AM and the branches of the tree.  This should take some careful examination by the party.  The box symbol on the watch represents the jewelry box.  If the sun shines through the branches it will hit the jewelry box and reflect onto a mausoleum that will in turn focus the light on a tile on the floor.  Under the tile is the actual pocket watch.  When the tile is opened the spirits will emerge.  The symbol on the watch looks like this:</w:t>
      </w:r>
    </w:p>
    <w:p>
      <w:pPr>
        <w:pStyle w:val="Normal"/>
        <w:ind w:firstLine="360"/>
        <w:rPr/>
      </w:pPr>
      <w:r>
        <w:rPr/>
        <w:drawing>
          <wp:inline distT="0" distB="0" distL="0" distR="0">
            <wp:extent cx="1884045" cy="1792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84045" cy="1792605"/>
                    </a:xfrm>
                    <a:prstGeom prst="rect">
                      <a:avLst/>
                    </a:prstGeom>
                  </pic:spPr>
                </pic:pic>
              </a:graphicData>
            </a:graphic>
          </wp:inline>
        </w:drawing>
      </w:r>
    </w:p>
    <w:p>
      <w:pPr>
        <w:pStyle w:val="Normal"/>
        <w:ind w:left="360" w:firstLine="360"/>
        <w:rPr/>
      </w:pPr>
      <w:r>
        <w:rPr/>
        <w:t>Downstairs will be Kelly’s workroom.  There is a storage and refrigeration equipment in the basement.  Most of the bodies are in this area.  There is nothing unusual in the area.</w:t>
      </w:r>
    </w:p>
    <w:p>
      <w:pPr>
        <w:pStyle w:val="Normal"/>
        <w:ind w:left="360" w:firstLine="360"/>
        <w:rPr/>
      </w:pPr>
      <w:r>
        <w:rPr/>
        <w:t>The house is owned by Jerry Hamilton.  The Hamilton family has owned the land and cemetery for several years.  Jerry’s wife, Sarah, is the benefactor of the land.</w:t>
      </w:r>
    </w:p>
    <w:p>
      <w:pPr>
        <w:pStyle w:val="Normal"/>
        <w:ind w:left="360" w:firstLine="360"/>
        <w:rPr/>
      </w:pPr>
      <w:r>
        <w:rPr/>
        <w:t>The manor has a history of strange events.  George is aware of this and will bring up the story is asked.  He thinks it was just a bunch of “nut cases”.  It appears that the house was used as the meeting place for a cult known as the Dead Living.  The believed that through proper clean living one could rise from the dead to walk the earth forever.  They performed several ugly rituals in the late 60’s but were stopped by the FBI in 1968.  A PC may know this if they make a good roll.</w:t>
      </w:r>
    </w:p>
    <w:p>
      <w:pPr>
        <w:pStyle w:val="Normal"/>
        <w:rPr/>
      </w:pPr>
      <w:r>
        <w:rPr/>
      </w:r>
    </w:p>
    <w:p>
      <w:pPr>
        <w:pStyle w:val="Normal"/>
        <w:rPr>
          <w:b/>
          <w:b/>
          <w:bCs/>
        </w:rPr>
      </w:pPr>
      <w:r>
        <w:rPr>
          <w:b/>
          <w:bCs/>
        </w:rPr>
        <w:t>People</w:t>
      </w:r>
    </w:p>
    <w:p>
      <w:pPr>
        <w:pStyle w:val="Normal"/>
        <w:numPr>
          <w:ilvl w:val="0"/>
          <w:numId w:val="2"/>
        </w:numPr>
        <w:tabs>
          <w:tab w:val="clear" w:pos="720"/>
          <w:tab w:val="left" w:pos="0" w:leader="none"/>
        </w:tabs>
        <w:ind w:left="720" w:hanging="720"/>
        <w:rPr/>
      </w:pPr>
      <w:r>
        <w:rPr/>
        <w:t>Jessie Palmotti = Jessie is a reporter for the San Francisco Tribune.  She often does article for the living section and the fashion area in particular.  When the party visits or talks with Jessie she will convey the following story.  Jessie will sound a little flighty and a little light but she will act serious when talking about the cemetery scene.  She will describe the scene and the reason for her visit as mentioned in the summary section.</w:t>
      </w:r>
    </w:p>
    <w:p>
      <w:pPr>
        <w:pStyle w:val="Normal"/>
        <w:numPr>
          <w:ilvl w:val="0"/>
          <w:numId w:val="2"/>
        </w:numPr>
        <w:tabs>
          <w:tab w:val="clear" w:pos="720"/>
          <w:tab w:val="left" w:pos="0" w:leader="none"/>
        </w:tabs>
        <w:ind w:left="720" w:hanging="720"/>
        <w:rPr/>
      </w:pPr>
      <w:r>
        <w:rPr/>
        <w:t>George Kalaph = George is the caretaker and manager for the Restful Oak Cemetery.  He is a strange man.  George is small and unsettling.  He wears a suit with a wide black and gray flat tie.  George is bald and about 5’4” tall.  He speaks with a squeaky voice that is almost comical.  When the party arrives he will ask who they are and why they are here.  If asked about the zombies he will laugh hysterically and slap his knee, “Zombies…you’ve been listening to that young reporter.  The fastest thin’ round here is the earthworms.  He…he…he…”  He can show the players the manor house but will insist that Mau handles the grounds.  George can let the people see the house and will say that some of the other rooms in the house, especially the upstairs, are not used.  George stays in one upstairs room and uses the downstairs to conduct business.  He was at the manor house when Jessie saw the zombies.  George doesn’t really like Mau or Kelly that much.  Kelly is a “hoodlum” and Mau is a “Chinaman”.</w:t>
      </w:r>
    </w:p>
    <w:p>
      <w:pPr>
        <w:pStyle w:val="Normal"/>
        <w:numPr>
          <w:ilvl w:val="0"/>
          <w:numId w:val="2"/>
        </w:numPr>
        <w:tabs>
          <w:tab w:val="clear" w:pos="720"/>
          <w:tab w:val="left" w:pos="0" w:leader="none"/>
        </w:tabs>
        <w:ind w:left="720" w:hanging="720"/>
        <w:rPr/>
      </w:pPr>
      <w:r>
        <w:rPr/>
        <w:t>Mau Chu Lun = Mau is an older Chinese gentleman.  He is about 5’6” tall, with black straight hair, crooked teeth, and a mole with two hairs coming out of it.  Mau appears to be in his mid 40’s.  He is the head groundskeeper and does almost all of the groundwork himself.  Mau works from sunrise to sunset.  Mau is quiet but strong.  If carefully approached he will feign not knowing good English.  If someone speaks to him in Cantonese he will be surprised then speak softly.  If asked about the zombies he will say that there are ghosts and gremlins in the cemetery.  He will say that everything has spirits and it is the spirits will to emerge into our world through the bodies of the dead.  In fact Mau considers it his lot in life to serve these spirits.  By keeping the grounds beautiful the spirits will feel more comfortable and will likely appear.  If asked about his shed Mau will say that gremlins often play with his tools.  If pressed more he will say that they can be moved or dirty at times.  [Lately this is because the gang are using Mau’s tools.]</w:t>
      </w:r>
    </w:p>
    <w:p>
      <w:pPr>
        <w:pStyle w:val="Normal"/>
        <w:numPr>
          <w:ilvl w:val="0"/>
          <w:numId w:val="2"/>
        </w:numPr>
        <w:tabs>
          <w:tab w:val="clear" w:pos="720"/>
          <w:tab w:val="left" w:pos="0" w:leader="none"/>
        </w:tabs>
        <w:ind w:left="360" w:hanging="360"/>
        <w:rPr/>
      </w:pPr>
      <w:r>
        <w:rPr/>
        <w:t>Kelly Gates = Kelly is curly black hared girl in her mid twenties.  She has a wide smile and dark brown eyes.  Kelly often wears Levi and thick soled dress shoes.  She often wears a tight top with a loose blouse and vest thrown over the top.  She wears dark make-up.  Kelly does the make-up for the dead bodies and for the gang when they dress up as zombies.  Kelly is really smart and quite subtle.  She does not bring her gang jacket to work.  Kelly is the one who found the painting and moved it upstairs.  She came up with the idea to search the grounds for the “treasure” after understanding the writing on the painting.  Kelly was the one who discovered the painting and convinced the gang to dig for buried treasure in the cemetery.  She figures that the treasure must be in a military mans grave.</w:t>
      </w:r>
    </w:p>
    <w:p>
      <w:pPr>
        <w:pStyle w:val="Normal"/>
        <w:rPr/>
      </w:pPr>
      <w:r>
        <w:rPr/>
      </w:r>
    </w:p>
    <w:p>
      <w:pPr>
        <w:pStyle w:val="Normal"/>
        <w:rPr/>
      </w:pPr>
      <w:r>
        <w:rPr/>
        <w:t>3) Events at the Cemetery / Run In With the Gang = If things are going slow then that night the cemetery will be hit by the zombies.  The gang is dressed in zombie costumes.  They have ripped black clothing and white face paint with dark marks under the eyes.  They will be digging in a grave of a General Lan Vacar.  They are using a digging tool with a home made muffler.  The muffler is made of a coke bottle with packing material.  It makes the digger sound like a low moan.  If they see others approach they will turn and run leaving the stuff.  They are fast and know the terrain really well.  They should ditch the PC.  If the bad guys can’t make the get away the party will hear a scream coming from the house.  It is Kelly.  She is drawing off the PC from the chase.  She will scream then run for the gate.  Kelly assumes the PC are the law.  She will run over the gate, get in her car, and drive away.</w:t>
      </w:r>
    </w:p>
    <w:p>
      <w:pPr>
        <w:pStyle w:val="Normal"/>
        <w:rPr/>
      </w:pPr>
      <w:r>
        <w:rPr/>
        <w:tab/>
        <w:t>At some point the group will have a run in with the gang.  It might be before or after the this point.  The gang, although they are greedy, are not violent.  They will not fight unless they think it is purely self defense.</w:t>
      </w:r>
    </w:p>
    <w:p>
      <w:pPr>
        <w:pStyle w:val="Normal"/>
        <w:rPr/>
      </w:pPr>
      <w:r>
        <w:rPr/>
      </w:r>
    </w:p>
    <w:p>
      <w:pPr>
        <w:pStyle w:val="Normal"/>
        <w:rPr/>
      </w:pPr>
      <w:r>
        <w:rPr/>
        <w:t>4) Getting the Painting = Now the PC can gain a few more clues.  At some point it should become obvious that the zombie are looking for “treasures” in the cemetery.  This part of the story has the party attempting to recover the painting of the woman from Jerry Hamilton’s estate.  After getting the painting the group will have to decipher the strange riddle.</w:t>
      </w:r>
    </w:p>
    <w:p>
      <w:pPr>
        <w:pStyle w:val="Normal"/>
        <w:rPr/>
      </w:pPr>
      <w:r>
        <w:rPr/>
        <w:tab/>
        <w:t>When the party goes to question Jerry Hamilton they will discover that he has died in the night.  It appears that he had a stroke.  This will complicate the parties effort to gain the last painting.  As the party approaches the house they will be met by a house keeper.  The house keeper will say that the lady of the house does not which to be disturbed at the moment.  She will not explain the death unless the visitor’s really press.  If directly asked about the painting she will seem like she has seen it but she will not let this on to the party unless they press again.  If really pressed the house keeper will leave and get Mrs. Hamilton.  Sarah Hamilton is an older woman with gray hair that curls back in the front.  She looks tired and her eyes are red.  Sarah appears to have been crying.  Sarah is wearing a business suit and there is a suitcase on the floor.  If asked she will say that she just got home and her husband died during the night from a stroke.  She will then show the group the bedroom.</w:t>
      </w:r>
    </w:p>
    <w:p>
      <w:pPr>
        <w:pStyle w:val="Normal"/>
        <w:rPr/>
      </w:pPr>
      <w:r>
        <w:rPr/>
        <w:tab/>
        <w:t>The master bedroom is large.  It contains a king sized bed, two night stands, a walk in closet, a fireplace (where the picture normally hangs), and two or three comfortable chairs.  The police will be gone by the time the party arrives.  The gang broke while the party is investigating the place and stole the painting.  They did not touch the man but the sight of the gang in zombie outfits frightened the man and he had a stroke.  When asked about this the gang will break down into tears.  They had no intent of hurting anyone.</w:t>
      </w:r>
    </w:p>
    <w:p>
      <w:pPr>
        <w:pStyle w:val="Normal"/>
        <w:rPr/>
      </w:pPr>
      <w:r>
        <w:rPr/>
        <w:tab/>
        <w:t>At this point the group will have to press Kelly and the gang.  Role-play this out as required.  They have the painting but this end of the poem is in Latin!  They are having problems deciphering the readings!  The painting shows a woman in a red evening gown.  She has brown curly hair that glistens in the light.  She is holding a small jewelry box that is sitting in her shadow but reflects the light.  Behind the woman is an opened window and a bookshelf with an opened scroll.  The scroll has the first half of the poem.  Sarah will comment that the jewelry box was sold about three months ago to a “collector”.  She will think the man’s name was Sebatian something because she remembered the old TV show.  Samantha should realize that Sabatian is the name of a local fence.  Sarah will comment that maybe the receipt is in his study.  Again Sam will know that this guy doesn’t give receipts.  Sarah will help the party search Jerry’s office.</w:t>
      </w:r>
    </w:p>
    <w:p>
      <w:pPr>
        <w:pStyle w:val="Normal"/>
        <w:rPr/>
      </w:pPr>
      <w:r>
        <w:rPr/>
        <w:tab/>
        <w:t>At this point the party will have to track down and recover the jewelry box from Sebatian.  His apartment is rich and full of items.  Outside there are several men that he has paid off to protect him from the “elements”.  Sebatian is about 6’ tall with black hair and a small beard.  He often wears black sweaters and loose fitting black jackets.  Sebatian acts and feels like a mobster although he doesn’t have the connections.  The group should buy back the box for around $8000 (about twice what it worth to a collector), they can trade for it, or they can steal it back.</w:t>
      </w:r>
    </w:p>
    <w:p>
      <w:pPr>
        <w:pStyle w:val="Normal"/>
        <w:rPr/>
      </w:pPr>
      <w:r>
        <w:rPr/>
      </w:r>
    </w:p>
    <w:p>
      <w:pPr>
        <w:pStyle w:val="Normal"/>
        <w:rPr/>
      </w:pPr>
      <w:r>
        <w:rPr/>
        <w:t>5) Dead Living = At this point the group can use the box, the tree, and the sun to highlight the mausoleum in question.  The mausoleum has small holes in the upper surface that allow light to enter the structure.  If the party uses a special camera or something they will see that the light is hitting a tile on the floor of the tomb.  If the tile is removed the ghosts will emerge and start wrecking things.  At least one NPC should be present that will be killed, turned ash white, and become a  zombie.  The box will glow when the party looses the ghosts.  The box can be used to trap the zombie.  This is spelled out in Latin on the tomb walls.</w:t>
      </w:r>
    </w:p>
    <w:p>
      <w:pPr>
        <w:pStyle w:val="Normal"/>
        <w:rPr/>
      </w:pPr>
      <w:r>
        <w:rPr/>
      </w:r>
    </w:p>
    <w:p>
      <w:pPr>
        <w:pStyle w:val="Normal"/>
        <w:rPr/>
      </w:pPr>
      <w:r>
        <w:rPr>
          <w:b/>
          <w:bCs/>
        </w:rPr>
        <w:t>Conclusion:</w:t>
      </w:r>
      <w:r>
        <w:rPr/>
        <w:t xml:space="preserve"> This adventure may not run in a great serial fashion but as long as all of the components of the adventure are included it should run smoothly.</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ent.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04:11:00Z</dcterms:created>
  <dc:creator>John Taber</dc:creator>
  <dc:description/>
  <dc:language>en-US</dc:language>
  <cp:lastModifiedBy>John Taber</cp:lastModifiedBy>
  <cp:lastPrinted>1996-05-11T07:56:00Z</cp:lastPrinted>
  <dcterms:modified xsi:type="dcterms:W3CDTF">1996-05-11T14:58:00Z</dcterms:modified>
  <cp:revision>125</cp:revision>
  <dc:subject/>
  <dc:title>Adventure #</dc:title>
</cp:coreProperties>
</file>