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5</w:t>
      </w:r>
    </w:p>
    <w:p>
      <w:pPr>
        <w:pStyle w:val="Normal"/>
        <w:rPr>
          <w:sz w:val="24"/>
          <w:szCs w:val="24"/>
        </w:rPr>
      </w:pPr>
      <w:r>
        <w:rPr/>
        <w:t>(by John Taber, 6/14/96.)</w:t>
      </w:r>
    </w:p>
    <w:p>
      <w:pPr>
        <w:pStyle w:val="Normal"/>
        <w:rPr>
          <w:b/>
          <w:b/>
          <w:bCs/>
          <w:sz w:val="24"/>
          <w:szCs w:val="24"/>
        </w:rPr>
      </w:pPr>
      <w:r>
        <w:rPr>
          <w:b/>
          <w:bCs/>
          <w:sz w:val="24"/>
          <w:szCs w:val="24"/>
        </w:rPr>
      </w:r>
    </w:p>
    <w:p>
      <w:pPr>
        <w:pStyle w:val="Normal"/>
        <w:rPr/>
      </w:pPr>
      <w:r>
        <w:rPr>
          <w:b/>
          <w:bCs/>
        </w:rPr>
        <w:t>Title:</w:t>
      </w:r>
      <w:r>
        <w:rPr/>
        <w:t xml:space="preserve"> AIM High Society</w:t>
      </w:r>
    </w:p>
    <w:p>
      <w:pPr>
        <w:pStyle w:val="Normal"/>
        <w:rPr>
          <w:b/>
          <w:b/>
          <w:bCs/>
        </w:rPr>
      </w:pPr>
      <w:r>
        <w:rPr>
          <w:b/>
          <w:bCs/>
        </w:rPr>
      </w:r>
    </w:p>
    <w:p>
      <w:pPr>
        <w:pStyle w:val="Normal"/>
        <w:rPr/>
      </w:pPr>
      <w:r>
        <w:rPr>
          <w:b/>
          <w:bCs/>
        </w:rPr>
        <w:t>Summary of story:</w:t>
      </w:r>
      <w:r>
        <w:rPr/>
        <w:t xml:space="preserve"> This adventure has the players tracking down a mysterious Kabuki dancer who also happens to be a vampire.  The Kabuki dancer, a Mr. Hitoshi Hakano, was turned into a vampire during the second world war.  It was during the war that his family of innocent actors was brutally slain by a group of American G.I.  Instead of letting him throw his life away a sympathetic vampire embraced Hitoshi.  The vampire focused the rebellious Hitoshi.  When Hitoshi had calmed the kindred let Hitoshi free.  At that moment Hitsoshi would devote his unlife to the destruction of those that destroyed his father.</w:t>
      </w:r>
    </w:p>
    <w:p>
      <w:pPr>
        <w:pStyle w:val="Normal"/>
        <w:rPr/>
      </w:pPr>
      <w:r>
        <w:rPr/>
        <w:tab/>
        <w:t xml:space="preserve">The adventure starts when the party is approached by a police detective.  The police detective, a Detective Brett Booth, says that he was sent by Detective Fusol and Detective Morabito to help with an investigation.  The investigation centers on a bizarre murder that has strange undertones and symbols associated.  The detective will ask for the parties assistance then show them photographs and information after they agree.  Detective Booth is a rough man but he wants to catch these goons.  </w:t>
      </w:r>
    </w:p>
    <w:p>
      <w:pPr>
        <w:pStyle w:val="Normal"/>
        <w:ind w:firstLine="720"/>
        <w:rPr/>
      </w:pPr>
      <w:r>
        <w:rPr/>
        <w:t>The information will start the party on a bizarre ritualistic murder case.  The clues include things that will let the party know the murders were ritualistic, Japanese in nature, and that the person had recently gone to a Kabuki show at a local theater.  As the party investigates they will start to uncover the significance of the MO and plan a trip to the Kabuki theater.</w:t>
      </w:r>
    </w:p>
    <w:p>
      <w:pPr>
        <w:pStyle w:val="Normal"/>
        <w:ind w:firstLine="720"/>
        <w:rPr/>
      </w:pPr>
      <w:r>
        <w:rPr/>
        <w:t>The Kabuki diner party and theater will facilitate the introduction of AIM as well as allow the party to start gathering information about the mysterious Kabuki dancer, Hitoshi Hakano.  The AIM investigation should be very dramatic as the main temptress will be openly wearing one of the dragon amulets discovered on William’s investigation.</w:t>
      </w:r>
    </w:p>
    <w:p>
      <w:pPr>
        <w:pStyle w:val="Normal"/>
        <w:ind w:firstLine="720"/>
        <w:rPr/>
      </w:pPr>
      <w:r>
        <w:rPr/>
        <w:t>That night the group will discover a quantity of dead bodies that will need to be investigated.  These will include a new ritual murder, Brett Booth’s murder, and several gang members.  It is at this time that the party will be able to determine the military or WWII connection of the murdered gentlemen.  At this point it will also become fairly obvious that Mr. Hakano is the murderer.  If the party tracks his other shows they will find a pattern of these murders.</w:t>
      </w:r>
    </w:p>
    <w:p>
      <w:pPr>
        <w:pStyle w:val="Normal"/>
        <w:ind w:firstLine="720"/>
        <w:rPr/>
      </w:pPr>
      <w:r>
        <w:rPr/>
        <w:t>At this point they will decide to capture Mr. Hakano.  They will have to first track down the next target then form a stakeout.  At this point they just have to grab the vampire.  Not an easy goal…</w:t>
      </w:r>
    </w:p>
    <w:p>
      <w:pPr>
        <w:pStyle w:val="Normal"/>
        <w:rPr/>
      </w:pPr>
      <w:r>
        <w:rPr/>
      </w:r>
    </w:p>
    <w:p>
      <w:pPr>
        <w:pStyle w:val="Normal"/>
        <w:rPr>
          <w:b/>
          <w:b/>
          <w:bCs/>
        </w:rPr>
      </w:pPr>
      <w:r>
        <w:rPr>
          <w:b/>
          <w:bCs/>
        </w:rPr>
        <w:t>Event List:</w:t>
      </w:r>
    </w:p>
    <w:p>
      <w:pPr>
        <w:pStyle w:val="Normal"/>
        <w:rPr/>
      </w:pPr>
      <w:r>
        <w:rPr/>
        <w:t>1) Party Approached By Police / Start Investigating Deaths</w:t>
      </w:r>
    </w:p>
    <w:p>
      <w:pPr>
        <w:pStyle w:val="Normal"/>
        <w:rPr/>
      </w:pPr>
      <w:r>
        <w:rPr/>
        <w:t>2) Diner Meet AIM / Kabuki Show / Meet Actor</w:t>
      </w:r>
    </w:p>
    <w:p>
      <w:pPr>
        <w:pStyle w:val="Normal"/>
        <w:rPr/>
      </w:pPr>
      <w:r>
        <w:rPr/>
        <w:t>3) Investigate Death of Cop / Investigate Gang Murders</w:t>
      </w:r>
    </w:p>
    <w:p>
      <w:pPr>
        <w:pStyle w:val="Normal"/>
        <w:rPr/>
      </w:pPr>
      <w:r>
        <w:rPr/>
        <w:t>4) Investigate New Body / Figure Out Connection</w:t>
      </w:r>
    </w:p>
    <w:p>
      <w:pPr>
        <w:pStyle w:val="Normal"/>
        <w:rPr/>
      </w:pPr>
      <w:r>
        <w:rPr/>
        <w:t>5) Go to Next Show / Find Next Target</w:t>
      </w:r>
    </w:p>
    <w:p>
      <w:pPr>
        <w:pStyle w:val="Normal"/>
        <w:rPr/>
      </w:pPr>
      <w:r>
        <w:rPr/>
        <w:t xml:space="preserve">6) Stakeout Targets House / Catching Kabuki In The Act </w:t>
      </w:r>
    </w:p>
    <w:p>
      <w:pPr>
        <w:pStyle w:val="Normal"/>
        <w:rPr/>
      </w:pPr>
      <w:r>
        <w:rPr/>
      </w:r>
    </w:p>
    <w:p>
      <w:pPr>
        <w:pStyle w:val="Normal"/>
        <w:rPr/>
      </w:pPr>
      <w:r>
        <w:rPr>
          <w:b/>
          <w:bCs/>
        </w:rPr>
        <w:t>Detailed Event List:</w:t>
      </w:r>
      <w:r>
        <w:rPr/>
        <w:t xml:space="preserve"> </w:t>
      </w:r>
    </w:p>
    <w:p>
      <w:pPr>
        <w:pStyle w:val="Normal"/>
        <w:rPr/>
      </w:pPr>
      <w:r>
        <w:rPr/>
        <w:t>1) Party Approached By Police / Start Investigating Deaths = The party is approached by Brett Booth in relation to some resent murders that have a strange overtone.</w:t>
      </w:r>
    </w:p>
    <w:p>
      <w:pPr>
        <w:pStyle w:val="Normal"/>
        <w:rPr/>
      </w:pPr>
      <w:r>
        <w:rPr/>
        <w:tab/>
        <w:t>He shows the party this evidence:</w:t>
      </w:r>
    </w:p>
    <w:p>
      <w:pPr>
        <w:pStyle w:val="Normal"/>
        <w:numPr>
          <w:ilvl w:val="0"/>
          <w:numId w:val="1"/>
        </w:numPr>
        <w:tabs>
          <w:tab w:val="clear" w:pos="720"/>
          <w:tab w:val="left" w:pos="0" w:leader="none"/>
        </w:tabs>
        <w:ind w:left="720" w:hanging="720"/>
        <w:rPr/>
      </w:pPr>
      <w:r>
        <w:rPr/>
        <w:t>General Info = Dead man is named Frank Domark.  Frank died at the age of 72.  He is a private investor in several large exporting companies and has worked with several government committees.  Frank ran for mayor and lost 6 years ago.  Frank has been married to Rose Domark for the last 24 years.  Frank was an OSS operative in World War II.</w:t>
      </w:r>
    </w:p>
    <w:p>
      <w:pPr>
        <w:pStyle w:val="Normal"/>
        <w:numPr>
          <w:ilvl w:val="0"/>
          <w:numId w:val="1"/>
        </w:numPr>
        <w:tabs>
          <w:tab w:val="clear" w:pos="720"/>
          <w:tab w:val="left" w:pos="0" w:leader="none"/>
        </w:tabs>
        <w:ind w:left="720" w:hanging="720"/>
        <w:rPr/>
      </w:pPr>
      <w:r>
        <w:rPr/>
        <w:t>Photographs = The photographs display a bedroom.  In the bedroom is a king size bed with a thick down comforter.  On the left hand side of the bedroom on the floor is a man slumped over.  It looks like his legs are bent up under his body.  He may have been kneeling when he died.  His head is filled with blood.  The head is laying on it’s side.  His eyes are removed.  The mans intestines are all over the floor.  It appears that he also has a large incision on his torso.  A large kitchen knife is next to his body.  The bed is neatly opened.</w:t>
      </w:r>
    </w:p>
    <w:p>
      <w:pPr>
        <w:pStyle w:val="Normal"/>
        <w:numPr>
          <w:ilvl w:val="0"/>
          <w:numId w:val="1"/>
        </w:numPr>
        <w:tabs>
          <w:tab w:val="clear" w:pos="720"/>
          <w:tab w:val="left" w:pos="0" w:leader="none"/>
        </w:tabs>
        <w:ind w:left="720" w:hanging="720"/>
        <w:rPr/>
      </w:pPr>
      <w:r>
        <w:rPr/>
        <w:t>Coroners Report = The coroner’s report reports that the man dies around 2 AM from a self inflicted chest wound.  The incision is shaped like a reverse “L”.  The cut was made by the knife found at the scene.  The blade was plunged at least 6” into the body.  The eyes were removed with what appear to be a sharp pointed object.</w:t>
      </w:r>
    </w:p>
    <w:p>
      <w:pPr>
        <w:pStyle w:val="Normal"/>
        <w:numPr>
          <w:ilvl w:val="0"/>
          <w:numId w:val="1"/>
        </w:numPr>
        <w:tabs>
          <w:tab w:val="clear" w:pos="720"/>
          <w:tab w:val="left" w:pos="0" w:leader="none"/>
        </w:tabs>
        <w:ind w:left="360" w:hanging="360"/>
        <w:rPr/>
      </w:pPr>
      <w:r>
        <w:rPr/>
        <w:t>Wife’s Testimony = Rose Domark’s testimony is a big mystery.  She claims to have awoke in the morning at around 8 AM.  Rose rolled over to the sight of her husbands dead body.  She does not remember hearing or seeing anything strange the entire night.</w:t>
      </w:r>
    </w:p>
    <w:p>
      <w:pPr>
        <w:pStyle w:val="Normal"/>
        <w:rPr/>
      </w:pPr>
      <w:r>
        <w:rPr/>
        <w:tab/>
        <w:t>There are some clues at the scene of the crime:</w:t>
      </w:r>
    </w:p>
    <w:p>
      <w:pPr>
        <w:pStyle w:val="Normal"/>
        <w:numPr>
          <w:ilvl w:val="0"/>
          <w:numId w:val="2"/>
        </w:numPr>
        <w:tabs>
          <w:tab w:val="clear" w:pos="720"/>
          <w:tab w:val="left" w:pos="0" w:leader="none"/>
        </w:tabs>
        <w:ind w:left="720" w:hanging="720"/>
        <w:rPr/>
      </w:pPr>
      <w:r>
        <w:rPr/>
        <w:t>Position of Body = Body is in a kneeling style.  This should immediately tip off a sepuku type theory but the man was not Japanese or of Japanese descent.  It would be nearly impossible for the man to be murdered then placed into the dead mans position.</w:t>
      </w:r>
    </w:p>
    <w:p>
      <w:pPr>
        <w:pStyle w:val="Normal"/>
        <w:numPr>
          <w:ilvl w:val="0"/>
          <w:numId w:val="2"/>
        </w:numPr>
        <w:tabs>
          <w:tab w:val="clear" w:pos="720"/>
          <w:tab w:val="left" w:pos="0" w:leader="none"/>
        </w:tabs>
        <w:ind w:left="720" w:hanging="720"/>
        <w:rPr/>
      </w:pPr>
      <w:r>
        <w:rPr/>
        <w:t>Kabuki Tickets = If the party searches their place and grounds they will find a trench coat in the mans car.  The trench coat pocket contains two ticket stubs from a Japanese play called the Mikado.</w:t>
      </w:r>
    </w:p>
    <w:p>
      <w:pPr>
        <w:pStyle w:val="Normal"/>
        <w:numPr>
          <w:ilvl w:val="0"/>
          <w:numId w:val="2"/>
        </w:numPr>
        <w:tabs>
          <w:tab w:val="clear" w:pos="720"/>
          <w:tab w:val="left" w:pos="0" w:leader="none"/>
        </w:tabs>
        <w:ind w:left="360" w:hanging="360"/>
        <w:rPr/>
      </w:pPr>
      <w:r>
        <w:rPr/>
        <w:t>Talking to Wife = Rose Domark is a nice woman.  She has silver hair and a bright smile.  He face is round as is her figure.   She is around 5’4” tall and appears to weigh around 150 pounds.  She is distraught but will help the PC if possible.  If questioned correctly she will remember going back to be but waking with the covers over her arms.  She never sleeps that way.  Rose will not admit herself to hypnosis unless severely pressed.  Under Hypnosis she will remember screaming but nothing more.  Maybe a dark image of a shadowy figure then nothing.  Rose knows that Frank was in some agency in the 40’s.</w:t>
      </w:r>
    </w:p>
    <w:p>
      <w:pPr>
        <w:pStyle w:val="Normal"/>
        <w:rPr/>
      </w:pPr>
      <w:r>
        <w:rPr/>
      </w:r>
    </w:p>
    <w:p>
      <w:pPr>
        <w:pStyle w:val="Normal"/>
        <w:rPr/>
      </w:pPr>
      <w:r>
        <w:rPr/>
        <w:t>2) Diner Meet AIM / Kabuki Show / Meet Actor = At this point the party and Brett Booth will meet several of the higher society AIM members and attend a fancy dinner and the Kabuki show.  There are a total of four shows.  Two have taken place before the parties arrival.  The party arrives on the third show and the fourth show is used to catch Mr. Hakano.</w:t>
      </w:r>
    </w:p>
    <w:p>
      <w:pPr>
        <w:pStyle w:val="Normal"/>
        <w:rPr/>
      </w:pPr>
      <w:r>
        <w:rPr/>
        <w:tab/>
        <w:t>At the dinner Cassandra Dark will be in attendance.  She is openly wearing a dragon amulet like that held by Michael Thom.  The dragon amulet is a golden amulet that displays the visage of a Chinese dragon breathing gas.  It is the symbol for the dragon of the skies.  Cassandra will be wearing an expensive white evening dress with a low cut back and heels.  Her hair is tied in a bow then comes straight down her back.  The look is very nice.</w:t>
      </w:r>
    </w:p>
    <w:p>
      <w:pPr>
        <w:pStyle w:val="Normal"/>
        <w:ind w:firstLine="720"/>
        <w:rPr/>
      </w:pPr>
      <w:r>
        <w:rPr/>
        <w:t>Accompanying her will be a Neanderthal Russian body guard, a computer expert, and a black woman wearing a stylish tuxedo.  The Russians man is named Nickoli Vladestach.  Nickoli functions as muscle for the team.  He wears a rig at all times that includes a Desert Eagle.  He also always carries a hold out revolver and a 6” blade.  He is around 6’6” tall with a lean build and broken nose.  His hair is cut short on the sides and left long on top.  He is a former Russian Spetsnaz agent and a nasty player.  Nickoli is also a four time Sanbo champion.  The computer expert reminds one of James bond.  His name is Reginald Seavers.  His nickname on the net is the H-Man.  The “H” stands for hacker.  He was arrested on three felony counts of Visa card tampering and cell phone violations.  Reg is in this third parole stint.  He is very social and quite good looking.  The last person is Veronica Kyle.  She is a black woman around 5’6” in height with trim cut black hair.  She has large hoop earrings and is wearing a black woman’s styled tuxedo with bright yellow trim and yellow heels.  She is an expert on the African cultures and has done extensive work studying ancient man in the Africa.  Veronica is good and knows it.  She speaks over 15 languages.</w:t>
      </w:r>
    </w:p>
    <w:p>
      <w:pPr>
        <w:pStyle w:val="Normal"/>
        <w:rPr/>
      </w:pPr>
      <w:r>
        <w:rPr/>
        <w:tab/>
        <w:t>The dinner should go off as plan but there should be a lot of tension in the room.  The scene with Cassandra at the dinner table should be interesting.  She will attempt to sit across from Michael if at all possible.  During the meal she will ask Michael about his escapades in China.  She will also specifically ask Michael for an opinion on her necklace and she will ask if he has ever seen anything like it before.  She obviously has a gleam in her eye.  AIM will be pressing.  The others should also talk with the group during the dinner.  Role-play this out and use the various players as foils.  This should be a fun memorable scene.</w:t>
      </w:r>
    </w:p>
    <w:p>
      <w:pPr>
        <w:pStyle w:val="Normal"/>
        <w:rPr/>
      </w:pPr>
      <w:r>
        <w:rPr/>
        <w:tab/>
        <w:t>After dinner the group will be led to a small stage and room with tables.  After about 10 minutes the show begins.  As the lights dim the actors take to the stage.  The party will be surprised to see several dancers dressed with white face paint.  They are Kabuki dancers.  The Kabuki show will be very intriguing.  The dancers actions are intricate and precise.  The main character is played by a My. Hitoshi Hakano.  Many of his movements convey a feeling of power and control.  They also convey a terrible sense of fear.  His eyes dig into the crowd often focusing on special people whom he whispers and shakes.  The show is powerful.  As the final curtain draws the characters feel a sense of ease and notice that they are sweating.  Here is a sample of what the show looks like:</w:t>
      </w:r>
    </w:p>
    <w:p>
      <w:pPr>
        <w:pStyle w:val="Normal"/>
        <w:rPr/>
      </w:pPr>
      <w:r>
        <w:rPr/>
        <w:drawing>
          <wp:inline distT="0" distB="0" distL="0" distR="0">
            <wp:extent cx="476250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3305175"/>
                    </a:xfrm>
                    <a:prstGeom prst="rect">
                      <a:avLst/>
                    </a:prstGeom>
                  </pic:spPr>
                </pic:pic>
              </a:graphicData>
            </a:graphic>
          </wp:inline>
        </w:drawing>
      </w:r>
    </w:p>
    <w:p>
      <w:pPr>
        <w:pStyle w:val="Normal"/>
        <w:rPr/>
      </w:pPr>
      <w:r>
        <w:rPr/>
        <w:tab/>
        <w:t>After the show the audience will be allowed to meet the man and his cast as well as the production people.  During this time the group will be able to meet Hitoshi and speak with him.  Allow them to bait him as desired.  Hitoshi will be very cool and unemotional.  He will often slick back his hair when worried.  Hitoshi is steady as a rock.  He seems very sure of himself.</w:t>
      </w:r>
    </w:p>
    <w:p>
      <w:pPr>
        <w:pStyle w:val="Normal"/>
        <w:rPr/>
      </w:pPr>
      <w:r>
        <w:rPr/>
        <w:tab/>
        <w:t>If his crew is questioned they know little English.  They will explain that they think Hishito is aloof but that is a sign of inner strength.  They respect his acting performance.  Note that Hitoshi often questions the crew after a show to ask about interlopers.  He erases their memories after the event.  The crew are so well brain washed that many of them seem over aloof and distant.</w:t>
      </w:r>
    </w:p>
    <w:p>
      <w:pPr>
        <w:pStyle w:val="Normal"/>
        <w:rPr/>
      </w:pPr>
      <w:r>
        <w:rPr/>
      </w:r>
    </w:p>
    <w:p>
      <w:pPr>
        <w:pStyle w:val="Normal"/>
        <w:rPr/>
      </w:pPr>
      <w:r>
        <w:rPr/>
        <w:t>3) Investigate Death of Cop / Investigate Gang Murders = While the party sleeps things are moving.  During the night there will be two events.  Brett Booth will be murdered and several gang members will be found dead.</w:t>
      </w:r>
    </w:p>
    <w:p>
      <w:pPr>
        <w:pStyle w:val="Normal"/>
        <w:rPr/>
      </w:pPr>
      <w:r>
        <w:rPr/>
        <w:tab/>
        <w:t>Brett Booth will not show up on the following day and will not be available for contact.  If the party does not contact them have Mickey Morabito and Fusol visit the party and tell them that Booth has not been seen for some time and that another victim has been discovered.  The party will find the body and investigate the clues.</w:t>
      </w:r>
    </w:p>
    <w:p>
      <w:pPr>
        <w:pStyle w:val="Normal"/>
        <w:rPr/>
      </w:pPr>
      <w:r>
        <w:rPr/>
        <w:tab/>
        <w:t>At Brett’s run down apartment the party will find Brett lying next to the bed in a heap.  He is on his knees.  In his hand is an army knife.  His stomach is cut wide open and a huge pool of blood collect on the floor.  Brett’s eyes are not removed.  [This is not a ritual murder thus Hishito has not removed the eyes.]</w:t>
      </w:r>
    </w:p>
    <w:p>
      <w:pPr>
        <w:pStyle w:val="Normal"/>
        <w:rPr/>
      </w:pPr>
      <w:r>
        <w:rPr/>
        <w:tab/>
        <w:t>Near the area of Brett’s apartment several Chinese gang members have been attacked.  In fact out of six guys three of the man are dead and one is seriously injured.  The killed men were pummeled with fists.  A very careful examination of the bodies reveal that the combatant must have used brass knuckles or some style of martial arts to deliver such deep wounds.  This should be a difficult Forensics roll.  The remaining tong members will be at the dojo when the Ho Chen arrives.  The three men are from the Silver Triad tong.  They are battered and beaten.  They will describe a strange man in white face paint walking down the street.  When they tried to make a little cash the man completely thrashed them.  He was strong, swift, and deadly.</w:t>
      </w:r>
    </w:p>
    <w:p>
      <w:pPr>
        <w:pStyle w:val="Normal"/>
        <w:rPr/>
      </w:pPr>
      <w:r>
        <w:rPr/>
      </w:r>
    </w:p>
    <w:p>
      <w:pPr>
        <w:pStyle w:val="Normal"/>
        <w:rPr/>
      </w:pPr>
      <w:r>
        <w:rPr/>
        <w:t>4) Investigate New Body / Figure Out Connection = The same night there will be another ritualistic murder.  This time the connection is a little more obvious as this man is a General in the Army.  His name is General Alister Stewart.  Alister is 55 years old.  His father, Major Matthew Stewart, served in WW II in Japan.  His father was killed in the same ritualistic fashion.  Again there are no witnesses and the man’s wife, Betty, saw nothing.  The clues will be very similar to those discovered above.  Under hypnosis Betty will not remember any useful information.</w:t>
      </w:r>
    </w:p>
    <w:p>
      <w:pPr>
        <w:pStyle w:val="Normal"/>
        <w:rPr/>
      </w:pPr>
      <w:r>
        <w:rPr/>
        <w:tab/>
        <w:t>Clues should let the party discover the connection between the men.  They all have family or directly worked in Japan at the end of World War II.  At this point let the PC investigate any angle they wish.  Play the information as it is presented.</w:t>
      </w:r>
    </w:p>
    <w:p>
      <w:pPr>
        <w:pStyle w:val="Normal"/>
        <w:rPr/>
      </w:pPr>
      <w:r>
        <w:rPr/>
        <w:t xml:space="preserve"> </w:t>
      </w:r>
    </w:p>
    <w:p>
      <w:pPr>
        <w:pStyle w:val="Normal"/>
        <w:rPr/>
      </w:pPr>
      <w:r>
        <w:rPr/>
        <w:t>5) Go to Next Show / Find Next Target = At this point the group should decide that it is time to take out Mr. Hikano.  The police will be hesitant to act and the only direct eye witnesses, the gang, will not agree to speak with the police.  This will probably aggravate the police and the PC.</w:t>
      </w:r>
    </w:p>
    <w:p>
      <w:pPr>
        <w:pStyle w:val="Normal"/>
        <w:ind w:firstLine="720"/>
        <w:rPr/>
      </w:pPr>
      <w:r>
        <w:rPr/>
        <w:t>The party should go to the next show and attempt to determine Hishito’s next target.  If Hishito sees the party he will hesitate but will still carefully look for targets.  The possible targets should include a young woman and a middle aged man.  The man will be Senator Ronald Carpenter and be the son of an Army brat who was raised by his mother in Japan.  The obvious target is the Senator.  The Senator will heed the parties words if they are convincing.  Ronald will also allow the PC to use his house as a sting operation if they desire.  Catching a killer may get him some votes.</w:t>
      </w:r>
    </w:p>
    <w:p>
      <w:pPr>
        <w:pStyle w:val="Normal"/>
        <w:rPr/>
      </w:pPr>
      <w:r>
        <w:rPr/>
      </w:r>
    </w:p>
    <w:p>
      <w:pPr>
        <w:pStyle w:val="Normal"/>
        <w:rPr/>
      </w:pPr>
      <w:r>
        <w:rPr/>
        <w:t>6) Stakeout Targets House / Catching Kabuki In The Act = Now the party should stake out the Senator’s house and attempt to grab Hishito when he arrives to kill the senator.  Hishito is very smart and should be played as such.  He is a master of stealth and mind control.  If Hishito is seen he brain washes those who viewed him.  Let the PC be creative in how they capture him.  He will be effected and fearful of stakes and fire.  He should be powerful and able.  If things look bad he will fight to determine the situation then flee if things get really rough.  During the fight it will be obvious that he is a vampire as his fangs will emerge and his eyes will glow red.  Hishito wears black outfits, gloves, and stage makeup on the job.  It allows his to use ghostly images if he need the effect to boost his mind control powers.</w:t>
      </w:r>
    </w:p>
    <w:p>
      <w:pPr>
        <w:pStyle w:val="Normal"/>
        <w:rPr/>
      </w:pPr>
      <w:r>
        <w:rPr/>
        <w:tab/>
        <w:t>At some point the group will enter Hishito’s hotel room.  In the room is a strange metal briefcase.  Inside is a velvet lined rack of silver tubes around 1” in diameter and 1” tall.  If opened they contain formaldehyde and a human eyeball.  There are over 1000 eyeballs dating back to the year 1942.  If Samantha finds this too early then Hishito should arrive and brain wash her into forgetting the discovery.  When Hishito dies the mind control will end and people will remember lost memories.</w:t>
      </w:r>
    </w:p>
    <w:p>
      <w:pPr>
        <w:pStyle w:val="Normal"/>
        <w:rPr/>
      </w:pPr>
      <w:r>
        <w:rPr/>
      </w:r>
    </w:p>
    <w:p>
      <w:pPr>
        <w:pStyle w:val="Normal"/>
        <w:rPr/>
      </w:pPr>
      <w:r>
        <w:rPr>
          <w:b/>
          <w:bCs/>
        </w:rPr>
        <w:t>Conclusion:</w:t>
      </w:r>
      <w:r>
        <w:rPr/>
        <w:t xml:space="preserve"> After this adventure the party should get some experience with AIM and the Chinese gangs.</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04:58:00Z</dcterms:created>
  <dc:creator>John Taber</dc:creator>
  <dc:description/>
  <dc:language>en-US</dc:language>
  <cp:lastModifiedBy>John Taber</cp:lastModifiedBy>
  <cp:lastPrinted>1996-06-15T00:53:00Z</cp:lastPrinted>
  <dcterms:modified xsi:type="dcterms:W3CDTF">1996-06-15T08:04:00Z</dcterms:modified>
  <cp:revision>37</cp:revision>
  <dc:subject/>
  <dc:title>Adventure #</dc:title>
</cp:coreProperties>
</file>