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6</w:t>
      </w:r>
    </w:p>
    <w:p>
      <w:pPr>
        <w:pStyle w:val="Normal"/>
        <w:rPr>
          <w:sz w:val="24"/>
          <w:szCs w:val="24"/>
        </w:rPr>
      </w:pPr>
      <w:r>
        <w:rPr/>
        <w:t>(by John Taber, 7/13/96.)</w:t>
      </w:r>
    </w:p>
    <w:p>
      <w:pPr>
        <w:pStyle w:val="Normal"/>
        <w:rPr>
          <w:b/>
          <w:b/>
          <w:bCs/>
          <w:sz w:val="24"/>
          <w:szCs w:val="24"/>
        </w:rPr>
      </w:pPr>
      <w:r>
        <w:rPr>
          <w:b/>
          <w:bCs/>
          <w:sz w:val="24"/>
          <w:szCs w:val="24"/>
        </w:rPr>
      </w:r>
    </w:p>
    <w:p>
      <w:pPr>
        <w:pStyle w:val="Normal"/>
        <w:rPr/>
      </w:pPr>
      <w:r>
        <w:rPr>
          <w:b/>
          <w:bCs/>
        </w:rPr>
        <w:t>Title:</w:t>
      </w:r>
      <w:r>
        <w:rPr/>
        <w:t xml:space="preserve"> The Gang’s All Here</w:t>
      </w:r>
    </w:p>
    <w:p>
      <w:pPr>
        <w:pStyle w:val="Normal"/>
        <w:rPr>
          <w:b/>
          <w:b/>
          <w:bCs/>
        </w:rPr>
      </w:pPr>
      <w:r>
        <w:rPr>
          <w:b/>
          <w:bCs/>
        </w:rPr>
      </w:r>
    </w:p>
    <w:p>
      <w:pPr>
        <w:pStyle w:val="Normal"/>
        <w:rPr/>
      </w:pPr>
      <w:r>
        <w:rPr>
          <w:b/>
          <w:bCs/>
        </w:rPr>
        <w:t>Summary of story:</w:t>
      </w:r>
      <w:r>
        <w:rPr/>
        <w:t xml:space="preserve"> This story takes the group on a twisting turning story of gang warfare and ancient Chinese sorcery.  The story starts with a group of seemingly unrelated subplots that are actually related to a greater alien invasion plot.  Samantha will be involved in a complicated break in scene at Von Braum’s estate.  Dr. Hessel will be investigating H-Man and his latest actions.  Ashok and James will attend a WICCA where Cassandra Dark will make a dastardly appearance.  Ho Chen, Thomas, and Michael will be involved in the prevention of a gang fight between the Red Dragons and the Breakers.  The gang fight ends in the appearance of a strange group of Chinese serpents appear!</w:t>
      </w:r>
    </w:p>
    <w:p>
      <w:pPr>
        <w:pStyle w:val="Normal"/>
        <w:rPr/>
      </w:pPr>
      <w:r>
        <w:rPr/>
        <w:tab/>
        <w:t xml:space="preserve">The adventure itself starts with the party investigating the serpents discovered at the gang war.  The trail will be complicated as the evil Chinese triad is very secretive.  The PC should think of involving the other gangs to help them search.  The Breakers’ gang leader is Cassandra Dark.  She has gained the faith of the previously misled Chinese gang by showing them the dragon amulet and flashing lots of cash.  (She is a bribery expert.)  </w:t>
      </w:r>
    </w:p>
    <w:p>
      <w:pPr>
        <w:pStyle w:val="Normal"/>
        <w:ind w:firstLine="720"/>
        <w:rPr/>
      </w:pPr>
      <w:r>
        <w:rPr/>
        <w:t xml:space="preserve">With the gang’s help the group is able to locate the triad in an underground sewer entrance near a strange shipping warehouse.  The sewer tunnels are relatively easy to protect.  The tunnels should be a challenge for the PC to break.  The players could to cause a diversion to let some of the PC sneak down.  They could also try to infiltrate the group.  </w:t>
      </w:r>
    </w:p>
    <w:p>
      <w:pPr>
        <w:pStyle w:val="Normal"/>
        <w:ind w:firstLine="720"/>
        <w:rPr/>
      </w:pPr>
      <w:r>
        <w:rPr/>
        <w:t>During the investigation they should either get captured or see a strange Chinese woman back talking to a powerful looking Chinese man in a suit.  The Chinese man is Jin Sai Yuan.  He is a sorcerer and the leader of the Gai Lee Tong.  Yuan is the Chinese Killer of the Gods.  He supposedly killed the lower gods to keep the upper level gods on their toes.  Jin Sai should be caught wearing a snake mask and summoning serpents.  Michael will recognize the Chinese woman as the rightful owner of the earth dragon amulet, Lei Fong Ho.  It will during this strange ritual that Jin Sai will pull the last amulet to use it during the ritual to kill the woman.  Maybe the serpents can be neutralized using an ancient text and some translation skills.  Now the group should have several goals.  Rescuing Lei Fong Ho, getting the next amulet, and stopping the evil Jin Sai Yuan, self proclaimed Killer of the Gods.</w:t>
      </w:r>
    </w:p>
    <w:p>
      <w:pPr>
        <w:pStyle w:val="Normal"/>
        <w:ind w:firstLine="720"/>
        <w:rPr/>
      </w:pPr>
      <w:r>
        <w:rPr/>
        <w:t>It should be hard to stop the triad.  Maybe stealing the amulet to discredit him with the other gang members or some other form of intervention might work?  This should be played out in detail.</w:t>
      </w:r>
    </w:p>
    <w:p>
      <w:pPr>
        <w:pStyle w:val="Normal"/>
        <w:rPr/>
      </w:pPr>
      <w:r>
        <w:rPr/>
      </w:r>
    </w:p>
    <w:p>
      <w:pPr>
        <w:pStyle w:val="Normal"/>
        <w:rPr>
          <w:b/>
          <w:b/>
          <w:bCs/>
        </w:rPr>
      </w:pPr>
      <w:r>
        <w:rPr>
          <w:b/>
          <w:bCs/>
        </w:rPr>
        <w:t>Event List:</w:t>
      </w:r>
    </w:p>
    <w:p>
      <w:pPr>
        <w:pStyle w:val="Normal"/>
        <w:rPr/>
      </w:pPr>
      <w:r>
        <w:rPr/>
        <w:t>1) Subplot:  Break in at Von Braum’s</w:t>
      </w:r>
    </w:p>
    <w:p>
      <w:pPr>
        <w:pStyle w:val="Normal"/>
        <w:rPr/>
      </w:pPr>
      <w:r>
        <w:rPr/>
        <w:t>2) Subplot:  WICCA Meeting</w:t>
      </w:r>
    </w:p>
    <w:p>
      <w:pPr>
        <w:pStyle w:val="Normal"/>
        <w:rPr/>
      </w:pPr>
      <w:r>
        <w:rPr/>
        <w:t>3) Subplot:  Dr. Hessel and the H-Man</w:t>
      </w:r>
    </w:p>
    <w:p>
      <w:pPr>
        <w:pStyle w:val="Normal"/>
        <w:rPr/>
      </w:pPr>
      <w:r>
        <w:rPr/>
        <w:t>4) Subplot:  Gang Fight Prevention</w:t>
      </w:r>
    </w:p>
    <w:p>
      <w:pPr>
        <w:pStyle w:val="Normal"/>
        <w:rPr/>
      </w:pPr>
      <w:r>
        <w:rPr/>
        <w:t>5) Researching the Snake Creatures</w:t>
      </w:r>
    </w:p>
    <w:p>
      <w:pPr>
        <w:pStyle w:val="Normal"/>
        <w:rPr/>
      </w:pPr>
      <w:r>
        <w:rPr/>
        <w:t>6) Infiltrate New Cult / Learn of Big Plans / See Summoning / Learn of Lei Fong</w:t>
      </w:r>
    </w:p>
    <w:p>
      <w:pPr>
        <w:pStyle w:val="Normal"/>
        <w:rPr/>
      </w:pPr>
      <w:r>
        <w:rPr/>
        <w:t>7) Rescue Lei Fong</w:t>
      </w:r>
    </w:p>
    <w:p>
      <w:pPr>
        <w:pStyle w:val="Normal"/>
        <w:rPr/>
      </w:pPr>
      <w:r>
        <w:rPr/>
        <w:t>8) Stop the Jin Sai</w:t>
      </w:r>
    </w:p>
    <w:p>
      <w:pPr>
        <w:pStyle w:val="Normal"/>
        <w:rPr/>
      </w:pPr>
      <w:r>
        <w:rPr/>
        <w:t>9) Prologue:  Assault on Von Braum’s Estate!</w:t>
      </w:r>
    </w:p>
    <w:p>
      <w:pPr>
        <w:pStyle w:val="Normal"/>
        <w:rPr/>
      </w:pPr>
      <w:r>
        <w:rPr/>
      </w:r>
    </w:p>
    <w:p>
      <w:pPr>
        <w:pStyle w:val="Normal"/>
        <w:rPr/>
      </w:pPr>
      <w:r>
        <w:rPr>
          <w:b/>
          <w:bCs/>
        </w:rPr>
        <w:t>Detailed Event List:</w:t>
      </w:r>
      <w:r>
        <w:rPr/>
        <w:t xml:space="preserve"> </w:t>
      </w:r>
    </w:p>
    <w:p>
      <w:pPr>
        <w:pStyle w:val="Normal"/>
        <w:rPr/>
      </w:pPr>
      <w:r>
        <w:rPr/>
        <w:t xml:space="preserve">1) Subplot:  Break in at Von Braum’s = Samantha will have the tricky task of breaking into the Von Braum estate.  Play this out in detail and make it tough.  (If you have time make a detailed map of the house.  If not wing it.)  </w:t>
      </w:r>
    </w:p>
    <w:p>
      <w:pPr>
        <w:pStyle w:val="Normal"/>
        <w:ind w:firstLine="720"/>
        <w:rPr/>
      </w:pPr>
      <w:r>
        <w:rPr/>
        <w:t>During the break in something unexpected will occur.  Heinrick will decide to go visit the alien rock power supply in his basement.  This should occur when Samantha is down in the basement so that she can see him enter the door and have a chance to follow.  In the secret basement room Heinrick will be seen with the strange rock.  The rock is a jade color and glows.  It matches Michael’s fire dragon amulet.  Samantha should not be allowed to automatically make the connection but maybe she remembers it from somewhere.  Samantha should feel weak and tired while viewing the stone as it emits a very powerful radiation.  She will note that Heinrick is NOT protected while he touches the stone.  At this point give her a chance to escape then decide what to do next.  Play this up and do this slowly.</w:t>
      </w:r>
    </w:p>
    <w:p>
      <w:pPr>
        <w:pStyle w:val="Normal"/>
        <w:rPr/>
      </w:pPr>
      <w:r>
        <w:rPr/>
      </w:r>
    </w:p>
    <w:p>
      <w:pPr>
        <w:pStyle w:val="Normal"/>
        <w:rPr/>
      </w:pPr>
      <w:r>
        <w:rPr/>
        <w:t xml:space="preserve">2) Subplot:  WICCA Meeting = In this scene Ashok and James will attend the Berkeley WICCA meeting.  The meeting is held outside of a small classroom near a stand of tree on the UC Berkeley campus.  At this point the characters should be introduced to the other members of the coven while being served refreshment.  The meeting will start with Dr. Parlet addressing the group.  The Dr. will speak of the warmth lost in the world.  He will speak of the cold realities of everyday life and the cold realities of the political arena.  He will move to gangs and other problems in the world.  The Dr. will then speak of new found friends and the inner warmth of the mother earth.  He will speak of love and open hearts.  Eventually the sermon ends with the importance of witchcraft and the importance of the love spread by the local group.  </w:t>
      </w:r>
    </w:p>
    <w:p>
      <w:pPr>
        <w:pStyle w:val="Normal"/>
        <w:ind w:firstLine="720"/>
        <w:rPr/>
      </w:pPr>
      <w:r>
        <w:rPr/>
        <w:t>After the sermon the group will break into smaller bunches and begin talking about various literary topics.  After a couple of hours Cassandra and Nickoli will arrive.  She will address Terry with the other party members.  Cassandra will seem scheming but witty and upper crust.  She seems to excel in this social arena.  She is openly wearing the water dragon amulet on a silver chain.  The amulet should be described in detail to have crashing wave with a dragons head over the crest of the wave.  During her conversation Cassandra will highlight several salient topics.  She will mention the amulets.  Cassandra will even mention Michael’s amulet and wonder out loud whether he would be willing to sell the amulet.  Cassandra will also try to talk about Von Braum and the others in the group.  This should surprise the players as they will wonder why she is interested in Von Braum and the others.  Cassandra will mention the other players and  their apparent competence.  At the end of the conversation she will give James a business card with a number where she can be paged.  The business card is for Impression Publishing.  (This company can be researched later by the players.  It is a large publishing company know for its aggression in the market.  They have a reputation of buying out smaller companies with superior product.)</w:t>
      </w:r>
    </w:p>
    <w:p>
      <w:pPr>
        <w:pStyle w:val="Normal"/>
        <w:rPr/>
      </w:pPr>
      <w:r>
        <w:rPr/>
      </w:r>
    </w:p>
    <w:p>
      <w:pPr>
        <w:pStyle w:val="Normal"/>
        <w:rPr/>
      </w:pPr>
      <w:r>
        <w:rPr/>
        <w:t>3) Subplot:  Dr. Hessel and the H-Man = Dr. Hessel will investigate the computer snooping being performed by Reginald Seavers.</w:t>
      </w:r>
    </w:p>
    <w:p>
      <w:pPr>
        <w:pStyle w:val="Normal"/>
        <w:ind w:firstLine="720"/>
        <w:rPr/>
      </w:pPr>
      <w:r>
        <w:rPr/>
        <w:t>There is some information that can be discovered about Reginald Seavers through “normal means”.  By reading newspapers and technical journals Dr. Hessel can discover that Reg got expelled and arrested from MIT for hacking into school computers as his doctorate thesis.  Reg still does not officially have the degree.  The FBI picked up Reg from MIT and have used him as a counter hacker for four years.  After that he was found to be too risky by the FBI.  Reg started his last crime spree by hacking into VISA companies to steal card numbers and cell phone lines to steal service.  Reg excelled at this.  He was making millions when he got caught by a group of hackers that resented his misuse of his ability.  It took 6 months to gather enough information to arrest Reg.  (Truth Engine was on the group of hackers that helped catch Reg.)  Reg was released from prison three years ago.</w:t>
      </w:r>
    </w:p>
    <w:p>
      <w:pPr>
        <w:pStyle w:val="Normal"/>
        <w:ind w:firstLine="720"/>
        <w:rPr/>
      </w:pPr>
      <w:r>
        <w:rPr/>
        <w:t xml:space="preserve">Dr. Hessel, if he uses some hacking, can discover that Reg has tracked him by following his VISA card expenditures.  If John digs in the right areas he will discover that H-Man found his name through several VISA payments made to hotels by Heinrick.  It looks like most of the trouble came down through Heinrick, Archie, and James.  Hessel may have a question about why James was in on the early research.  In fact James will appear to be the first target he tracked.  H-Man has also tracked several phone calls by entering the cell phone network.  If he researches other people’s accounts Hessel will discover hits on Heinrick’s accounts as well as Archie’s accounts then several other PCs.  This guy appears to have followed chains of VISA bills around the country.  He must have major connections inside VISA.  </w:t>
      </w:r>
    </w:p>
    <w:p>
      <w:pPr>
        <w:pStyle w:val="Normal"/>
        <w:ind w:firstLine="720"/>
        <w:rPr/>
      </w:pPr>
      <w:r>
        <w:rPr/>
        <w:t>Hessel will be able to discover four other major alias for Reg.  They include Hellen Marra, Hank Mitta, Hell Master, and Heil Mein.  All his alias start with “H” and end with an “M”.</w:t>
      </w:r>
    </w:p>
    <w:p>
      <w:pPr>
        <w:pStyle w:val="Normal"/>
        <w:ind w:firstLine="720"/>
        <w:rPr/>
      </w:pPr>
      <w:r>
        <w:rPr/>
        <w:t>If Hessel attempts to track H-Man from Los Angeles he should be able to find blatant trails to the Bay Area.  Airline tickets will use his name for example.  It is obvious that H-Man wants to be tracked to the Bay Area.  After that the trail goes dead cold.  This is kind of a overconfident in your face attitude in the hacking circles.</w:t>
      </w:r>
    </w:p>
    <w:p>
      <w:pPr>
        <w:pStyle w:val="Normal"/>
        <w:rPr/>
      </w:pPr>
      <w:r>
        <w:rPr/>
      </w:r>
    </w:p>
    <w:p>
      <w:pPr>
        <w:pStyle w:val="Normal"/>
        <w:rPr/>
      </w:pPr>
      <w:r>
        <w:rPr/>
        <w:t xml:space="preserve">4) Subplot:  Gang Fight Prevention = This subplot should be last as it leads into the adventure.  This subplot has several of the characters involved in stopping a gang war between the Breakers and the Red Dragons.  </w:t>
      </w:r>
    </w:p>
    <w:p>
      <w:pPr>
        <w:pStyle w:val="Normal"/>
        <w:ind w:firstLine="720"/>
        <w:rPr/>
      </w:pPr>
      <w:r>
        <w:rPr/>
        <w:t>The scene opens with Michael Thom.  He has been summoned by Xiang Chu Lin to appear at the produce market.  After reaching the market Michael will be told by Xiang that the Red Dragon tong is on the verge of obtaining the water dragon amulet.  He will explain this with great pride as he feels this is a very noble accomplishment.  The Red Dragons have discovered a local tong that claims to own the treasure.  Xiang will tell Michael that as the rightful keeper of the dragon he should be given the second amulet.</w:t>
      </w:r>
    </w:p>
    <w:p>
      <w:pPr>
        <w:pStyle w:val="Normal"/>
        <w:ind w:firstLine="720"/>
        <w:rPr/>
      </w:pPr>
      <w:r>
        <w:rPr/>
        <w:t>At this precise moment Ho Chen will be walking through town on his way back to the kwoon with a bag of groceries.  Along the way several people nod and say hello.  Some even bring babies for him to bless.  As he is about to reach the kwoon Ho Chen hears a loud crash and a sees smoke coming from a nearby building.  As he rounds the corner Ho Chen will see four teens throwing flaming bottles of alcohol into the front of a local produce market.  The teens are wearing blue headbands and have jackets with a wave on them breaking over a rocky shore.  The teens are screaming in Cantonese that the wearer of the fire dragon amulet will go down in flames.  The produce market is of course the one owned by the Chu Lin family.  Michael is inside along with the other members of the Chu Lin family.  Ho Chen should be torn between stopping the teens and helping the residents of the house.  Michael should hear the commotion, open the door then see flames shooting up the inside stairwell.  Flames will also be shooting up the outside of the structure.  Michael should force the people to the roof then with Ho Chen’s help find a way to get them down or over to the next building.  Play this scene out.</w:t>
      </w:r>
    </w:p>
    <w:p>
      <w:pPr>
        <w:pStyle w:val="Normal"/>
        <w:ind w:firstLine="720"/>
        <w:rPr/>
      </w:pPr>
      <w:r>
        <w:rPr/>
        <w:t>If Ho Chen questions the teens he will note that they are wearing Breakers jackets (see above for a description).  They will claim to be putting down the home of the Red Dragons using flame.  They know the fire dragon amulet belongs to their chosen one.</w:t>
      </w:r>
    </w:p>
    <w:p>
      <w:pPr>
        <w:pStyle w:val="Normal"/>
        <w:ind w:firstLine="720"/>
        <w:rPr/>
      </w:pPr>
      <w:r>
        <w:rPr/>
        <w:t>The conflict should cause some casualties or near fatalities.  One of the Chu Lin family members will die if burns.  This event should also tip off Ho Chen and Michael that there is going to be a gang fight that night.  Ho Chen can tell Michael that he can arrange for them to be at the rumble.  Thomas will be free that night and he might be valuable if things go bad at the rumble.</w:t>
      </w:r>
    </w:p>
    <w:p>
      <w:pPr>
        <w:pStyle w:val="Normal"/>
        <w:rPr/>
      </w:pPr>
      <w:r>
        <w:rPr/>
        <w:tab/>
        <w:t>The scene will be at a local highway over pass.  At around midnight two sets of cars arrive.  One group is the Red Dragons and the others are the Breakers.  There are about 10 people from each gang.  It appear to Michael that the Chu Lin are recruiting.  Xiang will be in attendance at one of the cars.  He will be very surprised to see Michael and Ho Chen at the rumble.  In fact both gangs will be surprised to see Ho Chen.  This should be really played to the hilt.  The Red Dragons feel they deserve to shed some Breaker blood.  This is only right to even the score.  It will become immediately apparent that these guys want to kill each other.  Make this scene really tense as things start to escalate.  Start small then build.  As things get more and more tense the groups get closer and closer together.</w:t>
      </w:r>
    </w:p>
    <w:p>
      <w:pPr>
        <w:pStyle w:val="Normal"/>
        <w:rPr/>
      </w:pPr>
      <w:r>
        <w:rPr/>
        <w:tab/>
        <w:t>When the tongs get within arms reach they will attack.  When the first blade reaches out there is a strange hissing noise that echoes around the grounds, smoke, then giant snake monsters!  They attack both groups from behind the lines in an attempt to kill all opposing factions.  The snakes should kill several tong members before the PC can intervene.</w:t>
      </w:r>
    </w:p>
    <w:p>
      <w:pPr>
        <w:pStyle w:val="Normal"/>
        <w:rPr/>
      </w:pPr>
      <w:r>
        <w:rPr/>
        <w:tab/>
        <w:t>Here is a picture of the snake men:</w:t>
      </w:r>
    </w:p>
    <w:p>
      <w:pPr>
        <w:pStyle w:val="Normal"/>
        <w:rPr/>
      </w:pPr>
      <w:r>
        <w:rPr/>
        <w:drawing>
          <wp:inline distT="0" distB="0" distL="0" distR="0">
            <wp:extent cx="3562985"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2985" cy="2404745"/>
                    </a:xfrm>
                    <a:prstGeom prst="rect">
                      <a:avLst/>
                    </a:prstGeom>
                  </pic:spPr>
                </pic:pic>
              </a:graphicData>
            </a:graphic>
          </wp:inline>
        </w:drawing>
      </w:r>
    </w:p>
    <w:p>
      <w:pPr>
        <w:pStyle w:val="Normal"/>
        <w:rPr/>
      </w:pPr>
      <w:r>
        <w:rPr/>
      </w:r>
    </w:p>
    <w:p>
      <w:pPr>
        <w:pStyle w:val="Normal"/>
        <w:rPr/>
      </w:pPr>
      <w:r>
        <w:rPr/>
        <w:t>5) Researching the Snake Creatures = After the fight it should be obvious that both gangs were setup to take a fall.  In fact without the PCs intervention both gangs could have been destroyed.  At this point there are several areas that can be researched.</w:t>
      </w:r>
    </w:p>
    <w:p>
      <w:pPr>
        <w:pStyle w:val="Normal"/>
        <w:numPr>
          <w:ilvl w:val="0"/>
          <w:numId w:val="1"/>
        </w:numPr>
        <w:tabs>
          <w:tab w:val="clear" w:pos="720"/>
          <w:tab w:val="left" w:pos="0" w:leader="none"/>
        </w:tabs>
        <w:ind w:left="720" w:hanging="720"/>
        <w:rPr/>
      </w:pPr>
      <w:r>
        <w:rPr/>
        <w:t>Examine the Snake Bodies = The snakes appear to be half man half snake creatures.  They have no legs and have tails instead.  Their skin is a layer or scales.  Their blood is made of human plasma with snake like cold blooded qualities.  It does not exist anywhere in the modern world.  The blood would also be nearly impossible to create in the modern world without serious genetic manipulation.  The snake men’s faces are Chinese in structure.</w:t>
      </w:r>
    </w:p>
    <w:p>
      <w:pPr>
        <w:pStyle w:val="Normal"/>
        <w:numPr>
          <w:ilvl w:val="0"/>
          <w:numId w:val="0"/>
        </w:numPr>
        <w:ind w:left="360" w:hanging="0"/>
        <w:rPr/>
      </w:pPr>
      <w:r>
        <w:rPr/>
        <w:t xml:space="preserve">           </w:t>
      </w:r>
      <w:r>
        <w:rPr/>
        <w:t>The snake men are able swimmers and fast movers.  The attack with butterfly swords and other weapons.  They emerge from the sewer tunnels.</w:t>
      </w:r>
    </w:p>
    <w:p>
      <w:pPr>
        <w:pStyle w:val="Normal"/>
        <w:numPr>
          <w:ilvl w:val="0"/>
          <w:numId w:val="1"/>
        </w:numPr>
        <w:tabs>
          <w:tab w:val="clear" w:pos="720"/>
          <w:tab w:val="left" w:pos="0" w:leader="none"/>
        </w:tabs>
        <w:ind w:left="720" w:hanging="720"/>
        <w:rPr/>
      </w:pPr>
      <w:r>
        <w:rPr/>
        <w:t>Talk to Other Street People About Snakes = They have heard rumors of snake men and evil chanting coming from the sewer tunnels.  Most people were afraid and did not report anything to the local authorities for fear of being condemned as crazy.  If the PCs need a guiding hand the locals can tell stories of an ancient Chinese god called Yuan that has the body of a snake.  Yuan is considered the Killer of the Gods.  He killed other gods to keep the deities on their toes.  Yuan is not necessarily evil in Chinese mythology but he is considered deadly.</w:t>
      </w:r>
    </w:p>
    <w:p>
      <w:pPr>
        <w:pStyle w:val="Normal"/>
        <w:numPr>
          <w:ilvl w:val="0"/>
          <w:numId w:val="1"/>
        </w:numPr>
        <w:tabs>
          <w:tab w:val="clear" w:pos="720"/>
          <w:tab w:val="left" w:pos="0" w:leader="none"/>
        </w:tabs>
        <w:ind w:left="720" w:hanging="720"/>
        <w:rPr/>
      </w:pPr>
      <w:r>
        <w:rPr/>
        <w:t>Learn About the Snake Triad = The snake triad is conducting business out of the condemned warehouse building just outside of Chinatown.  The building is over an old trolley car station and has extensive access to the San Francisco sewer system.  As the party examines the building they will see men and woman approach the building, talk to the guards then enter.  They appear to be recruiting new tongs members.</w:t>
      </w:r>
    </w:p>
    <w:p>
      <w:pPr>
        <w:pStyle w:val="Normal"/>
        <w:numPr>
          <w:ilvl w:val="0"/>
          <w:numId w:val="0"/>
        </w:numPr>
        <w:ind w:left="360" w:hanging="0"/>
        <w:rPr/>
      </w:pPr>
      <w:r>
        <w:rPr/>
        <w:t xml:space="preserve">          </w:t>
      </w:r>
      <w:r>
        <w:rPr/>
        <w:t>The warehouse is owned by a shipping company called Sea Lane Shipping.  They are in turn owned by a Mr. Toan Han.  Toan Han is Jin Sai Yuan’s real name.</w:t>
      </w:r>
    </w:p>
    <w:p>
      <w:pPr>
        <w:pStyle w:val="Normal"/>
        <w:numPr>
          <w:ilvl w:val="0"/>
          <w:numId w:val="0"/>
        </w:numPr>
        <w:ind w:left="360" w:hanging="0"/>
        <w:rPr/>
      </w:pPr>
      <w:r>
        <w:rPr/>
        <w:t xml:space="preserve">          </w:t>
      </w:r>
      <w:r>
        <w:rPr/>
        <w:t>Here is a picture of the warehouse:</w:t>
      </w:r>
    </w:p>
    <w:p>
      <w:pPr>
        <w:pStyle w:val="Normal"/>
        <w:numPr>
          <w:ilvl w:val="0"/>
          <w:numId w:val="0"/>
        </w:numPr>
        <w:ind w:left="360" w:hanging="0"/>
        <w:rPr/>
      </w:pPr>
      <w:r>
        <w:rPr/>
        <w:drawing>
          <wp:inline distT="0" distB="0" distL="0" distR="0">
            <wp:extent cx="4663440" cy="396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3440" cy="3968750"/>
                    </a:xfrm>
                    <a:prstGeom prst="rect">
                      <a:avLst/>
                    </a:prstGeom>
                  </pic:spPr>
                </pic:pic>
              </a:graphicData>
            </a:graphic>
          </wp:inline>
        </w:drawing>
      </w:r>
    </w:p>
    <w:p>
      <w:pPr>
        <w:pStyle w:val="Normal"/>
        <w:numPr>
          <w:ilvl w:val="0"/>
          <w:numId w:val="0"/>
        </w:numPr>
        <w:ind w:left="360" w:hanging="0"/>
        <w:rPr/>
      </w:pPr>
      <w:r>
        <w:rPr/>
        <w:t xml:space="preserve">          </w:t>
      </w:r>
      <w:r>
        <w:rPr/>
        <w:t>Here is a picture of the controlled sewer tunnels:</w:t>
      </w:r>
    </w:p>
    <w:p>
      <w:pPr>
        <w:pStyle w:val="Normal"/>
        <w:numPr>
          <w:ilvl w:val="0"/>
          <w:numId w:val="0"/>
        </w:numPr>
        <w:ind w:left="360" w:hanging="0"/>
        <w:rPr/>
      </w:pPr>
      <w:r>
        <w:rPr/>
        <w:drawing>
          <wp:inline distT="0" distB="0" distL="0" distR="0">
            <wp:extent cx="5480685" cy="373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685" cy="3730625"/>
                    </a:xfrm>
                    <a:prstGeom prst="rect">
                      <a:avLst/>
                    </a:prstGeom>
                  </pic:spPr>
                </pic:pic>
              </a:graphicData>
            </a:graphic>
          </wp:inline>
        </w:drawing>
      </w:r>
    </w:p>
    <w:p>
      <w:pPr>
        <w:pStyle w:val="Normal"/>
        <w:rPr/>
      </w:pPr>
      <w:r>
        <w:rPr/>
        <w:t>6) Infiltrate New Cult / Learn of Big Plans / See Summoning / Learn of Lei Fong = At this point the group will have to learn the plans of the Serpent Triad before things get out of hand.  This will require either infiltrating the triad or breaking into the place.  Either option or a combination of these things should work.  This should be a tough target and played out as such.</w:t>
      </w:r>
    </w:p>
    <w:p>
      <w:pPr>
        <w:pStyle w:val="Normal"/>
        <w:rPr/>
      </w:pPr>
      <w:r>
        <w:rPr/>
        <w:tab/>
        <w:t>When the players reach the secret ritual chamber (see the map above) they will see and hear a fantastic sight.  The room is decorated in evil braziers and smells of opium.  In the corner of the room behind the braziers is a wooden door with small metal bars.  It appears to be some type of cell.</w:t>
      </w:r>
    </w:p>
    <w:p>
      <w:pPr>
        <w:pStyle w:val="Normal"/>
        <w:ind w:firstLine="720"/>
        <w:rPr/>
      </w:pPr>
      <w:r>
        <w:rPr/>
        <w:t>A man in a green robe with butterfly sleeves and yellow highlights will begin an ancient chant.  The others in the room will pick up the chanting.  At the end the man will raise his arms.  As he does this his legs change into that of a snake.  In his hand he holds the earth dragon amulet!  He will then point to a sacred circle.  With that a triad member enters the circle.  He will start to flail on the circle as if in a great deal of pain.  Three more enter the circle.  After several minutes of crying in pain, evil chanting, and dark magic one of the four men emerges from the circle alive.  His legs have changed into that of a snake!</w:t>
      </w:r>
    </w:p>
    <w:p>
      <w:pPr>
        <w:pStyle w:val="Normal"/>
        <w:ind w:firstLine="720"/>
        <w:rPr/>
      </w:pPr>
      <w:r>
        <w:rPr/>
        <w:t>After the ritual the party should get a chance to examine the cell.  Inside is Lei Fong Ho.  The lock is an intricate pad lock type with a barrel rolled key (minus 5 to the lock picking roll).  If released she can tell the party of Jin Sai’s evil plan to destroy the other tongs and take their amulets.  He feels they are a source of ancient power.  (He is half right.  They are actually a power source for a super high tech spacecraft.  See the alien info on Dexium.)  She can reveal that he plans to strike at the Breakers leader and the leader of the Red Dragon clan.  Lei Fong presumes that the leader of the Red Dragon’s is Michael.  They will load into trucks then attack.  She does not know the exact plans of attack.</w:t>
      </w:r>
    </w:p>
    <w:p>
      <w:pPr>
        <w:pStyle w:val="Normal"/>
        <w:ind w:firstLine="720"/>
        <w:rPr/>
      </w:pPr>
      <w:r>
        <w:rPr/>
        <w:t>This should motivate the group to find the leader of the Breakers.  The leader is of course Cassandra Dark.  This makes for interesting motivation as the groups will want to work together to stop the threat.  Cassandra will say that her “team” will protect the breakers.  Cassandra will suggest that the Von Braum “team” protect Michael and prepare a trap at his house.  The amulet is the obvious bait.</w:t>
      </w:r>
    </w:p>
    <w:p>
      <w:pPr>
        <w:pStyle w:val="Normal"/>
        <w:rPr/>
      </w:pPr>
      <w:r>
        <w:rPr/>
      </w:r>
    </w:p>
    <w:p>
      <w:pPr>
        <w:pStyle w:val="Normal"/>
        <w:rPr/>
      </w:pPr>
      <w:r>
        <w:rPr/>
        <w:t>7) Rescue Lei Fong / Get the Amulet = At some point the group will have to rescue Lei Fong Ho.  Maybe as they attempt to leave the sewers they can grab her and run.  The same can also be said of the amulet but this should be of much lower priority.  Live are hopefully more important to the party than the amulet.  Again play this out and let the PC be creative.</w:t>
      </w:r>
    </w:p>
    <w:p>
      <w:pPr>
        <w:pStyle w:val="Normal"/>
        <w:rPr/>
      </w:pPr>
      <w:r>
        <w:rPr/>
      </w:r>
    </w:p>
    <w:p>
      <w:pPr>
        <w:pStyle w:val="Normal"/>
        <w:rPr/>
      </w:pPr>
      <w:r>
        <w:rPr/>
        <w:t>8) Stop Jin Sai = Jin Sai plans to attack both targets at once.  Thus hoping to gain control of at least one amulet.  The attacks will be swift and quick.  The snakes will drive up a couple of block away in trucks.  Then they will enter the sewers.  The snakes approach quietly in the sewers.  When they reach the house they emerge from the sewer tunnels and with caution approach the house.  The triad then busts open the doors and move to grab Michael.  The idea is to stop Michael and get the amulet from his dead body.  Jin Sai will NOT be in the attack.</w:t>
      </w:r>
    </w:p>
    <w:p>
      <w:pPr>
        <w:pStyle w:val="Normal"/>
        <w:rPr/>
      </w:pPr>
      <w:r>
        <w:rPr/>
        <w:tab/>
        <w:t>If the situation presents itself, Cassandra will send a strike team into the warehouse to attack Jin Sai when the snakes are away hunting amulets.  She is trying to get the earth dragon amulet for herself.  After getting the amulet she will burn the place to the ground.</w:t>
      </w:r>
    </w:p>
    <w:p>
      <w:pPr>
        <w:pStyle w:val="Normal"/>
        <w:rPr/>
      </w:pPr>
      <w:r>
        <w:rPr/>
        <w:tab/>
        <w:t>During the attack Cassandra will also send H-Man to scout Michael Thom’s house.  He will setup a camera on a local phone pole to watch the outside of the house.  He will also put a bug in Michael’s kitchen.  Let Dr. Hessel be paranoid and detect the bug if he looks for one.  With the bug will be a little pin with a face that has an “H” for a nose.</w:t>
      </w:r>
    </w:p>
    <w:p>
      <w:pPr>
        <w:pStyle w:val="Normal"/>
        <w:rPr/>
      </w:pPr>
      <w:r>
        <w:rPr/>
      </w:r>
    </w:p>
    <w:p>
      <w:pPr>
        <w:pStyle w:val="Normal"/>
        <w:rPr/>
      </w:pPr>
      <w:r>
        <w:rPr/>
        <w:t>9) Prologue:  Assault on Von Braum’s Estate! = As the group returns to examine the Von Braum estate they will find it in ruins.  It has been blown up, there are dead guards around, and the secret basement area has been breached.  Smoke pours from the roof!  Good cliff hanger for next game.</w:t>
      </w:r>
    </w:p>
    <w:p>
      <w:pPr>
        <w:pStyle w:val="Normal"/>
        <w:rPr>
          <w:b/>
          <w:b/>
          <w:bCs/>
        </w:rPr>
      </w:pPr>
      <w:r>
        <w:rPr>
          <w:b/>
          <w:bCs/>
        </w:rPr>
      </w:r>
    </w:p>
    <w:p>
      <w:pPr>
        <w:pStyle w:val="Normal"/>
        <w:rPr/>
      </w:pPr>
      <w:r>
        <w:rPr>
          <w:b/>
          <w:bCs/>
        </w:rPr>
        <w:t>Conclusion:</w:t>
      </w:r>
      <w:r>
        <w:rPr/>
        <w:t xml:space="preserve"> At the end of this guy is the lead in for the next adventure.  The estate is wrecked.  Heinrick is on the floor almost dead because he does not have the necessary radiation.  Rosita is weeping over him when Archie and the party arrive.  This scene should be really motivational and revealing.  Maybe Martha could make an appearance when she hears that he is sick?!  Heinrick will also seem better when the amulet is placed on his person.  He will stabilize.  With two amulets he will be able to tell the party his story.  Play on the PCs knowledge!</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3:53:00Z</dcterms:created>
  <dc:creator>John Taber</dc:creator>
  <dc:description/>
  <dc:language>en-US</dc:language>
  <cp:lastModifiedBy>John Taber</cp:lastModifiedBy>
  <cp:lastPrinted>1996-07-13T12:17:00Z</cp:lastPrinted>
  <dcterms:modified xsi:type="dcterms:W3CDTF">1996-07-13T19:22:00Z</dcterms:modified>
  <cp:revision>73</cp:revision>
  <dc:subject/>
  <dc:title>Adventure #</dc:title>
</cp:coreProperties>
</file>