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ts</w:t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wer/Ski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EC (Dragon Powers, 40 points base)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 levels Growth (0 end persistant, always on, 16x mass, +20 str, -4" knockback, +4 Bod, +4 Stun, -2 DCV, +2 Per, 2x reach, 2xheight)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" Flight (Wings that can be fouled, not in water, or high winds)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rmor (+14 PD/ED resistant)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Extra Limb (Tail)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Bribery - 15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Bureaucratics - 15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onversation - 8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Oratory - 15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ersuasion - 8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igh Society - 8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nterrogation - 15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rading - 15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KS: Finances - 13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ombat Sense - 13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ealthy - 5 Million Dollars a year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+2 Combat Levels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ts</w:t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advantag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unted by the FBI (As powerful, influence, 14-)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unted by Trikalis and Super Team (More powerful, 14-)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ower hungry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Distinctive Featuers (Purple skin, bat wings, scales, cause fear)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ates Trikalis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ust be leader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illain Bonus</w:t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6877" w:type="dxa"/>
        <w:jc w:val="left"/>
        <w:tblInd w:w="3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7"/>
        <w:gridCol w:w="723"/>
      </w:tblGrid>
      <w:tr>
        <w:trPr/>
        <w:tc>
          <w:tcPr>
            <w:tcW w:w="57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7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: Kindred</w:t>
      </w:r>
    </w:p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5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x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d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go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e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-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5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D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8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D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d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882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1"/>
        <w:gridCol w:w="458"/>
      </w:tblGrid>
      <w:tr>
        <w:trPr/>
        <w:tc>
          <w:tcPr>
            <w:tcW w:w="5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0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un</w:t>
            </w:r>
          </w:p>
        </w:tc>
        <w:tc>
          <w:tcPr>
            <w:tcW w:w="45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ar Total = </w:t>
      </w:r>
      <w:r>
        <w:rPr/>
        <w:t>17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wer Total = </w:t>
      </w:r>
      <w:r>
        <w:rPr/>
        <w:t>120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tal =  </w:t>
      </w:r>
      <w:r>
        <w:rPr/>
        <w:t>29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CV = </w:t>
      </w:r>
      <w:r>
        <w:rPr/>
        <w:t>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CV = </w:t>
      </w:r>
      <w:r>
        <w:rPr/>
        <w:t>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CV =  </w:t>
      </w:r>
      <w:r>
        <w:rPr/>
        <w:t>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+2 Combat Level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P =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P Used =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cription = </w:t>
      </w:r>
      <w:r>
        <w:rPr/>
        <w:t>Kindred is 15 feet tall, he has purple scales and dark purple almost black eyes.  Kindred has no body hair.  Two large bat-like wings extend from his backs.  His hands are very large, but do not have claws.  Does the word power mean anything to you!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ackround = </w:t>
      </w:r>
      <w:r>
        <w:rPr/>
        <w:t>Kindred hates his current form, but respects its power.  He wants to lead a company or a powerbase like he did before the "transformation".  A group of villains is his twisted answer to this puzzle.  Now all he needs to do is build.  Kindred hates Trikalis, but he respects the Dr.'s intelligenc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oals = </w:t>
      </w:r>
      <w:r>
        <w:rPr/>
        <w:t xml:space="preserve">Kindred's goals include making Trikalis and all he stands for suffer.  Death is too good for Trikalis and his heroes.  Kindred also wants to build his empire.  Get a base, get a villain group, regain money, etc...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8Dropcap30">
    <w:name w:val="WW8Dropcap30"/>
    <w:qFormat/>
    <w:rPr/>
  </w:style>
  <w:style w:type="character" w:styleId="WW8Dropcap31">
    <w:name w:val="WW8Dropcap31"/>
    <w:qFormat/>
    <w:rPr/>
  </w:style>
  <w:style w:type="character" w:styleId="WW8Dropcap32">
    <w:name w:val="WW8Dropcap32"/>
    <w:qFormat/>
    <w:rPr/>
  </w:style>
  <w:style w:type="character" w:styleId="WW8Dropcap33">
    <w:name w:val="WW8Dropcap33"/>
    <w:qFormat/>
    <w:rPr/>
  </w:style>
  <w:style w:type="character" w:styleId="WW8Dropcap34">
    <w:name w:val="WW8Dropcap34"/>
    <w:qFormat/>
    <w:rPr/>
  </w:style>
  <w:style w:type="character" w:styleId="WW8Dropcap35">
    <w:name w:val="WW8Dropcap35"/>
    <w:qFormat/>
    <w:rPr/>
  </w:style>
  <w:style w:type="character" w:styleId="WW8Dropcap36">
    <w:name w:val="WW8Dropcap36"/>
    <w:qFormat/>
    <w:rPr/>
  </w:style>
  <w:style w:type="character" w:styleId="WW8Dropcap37">
    <w:name w:val="WW8Dropcap37"/>
    <w:qFormat/>
    <w:rPr/>
  </w:style>
  <w:style w:type="character" w:styleId="WW8Dropcap38">
    <w:name w:val="WW8Dropcap38"/>
    <w:qFormat/>
    <w:rPr/>
  </w:style>
  <w:style w:type="character" w:styleId="WW8Dropcap39">
    <w:name w:val="WW8Dropcap39"/>
    <w:qFormat/>
    <w:rPr/>
  </w:style>
  <w:style w:type="character" w:styleId="WW8Dropcap40">
    <w:name w:val="WW8Dropcap40"/>
    <w:qFormat/>
    <w:rPr/>
  </w:style>
  <w:style w:type="character" w:styleId="WW8Dropcap41">
    <w:name w:val="WW8Dropcap41"/>
    <w:qFormat/>
    <w:rPr/>
  </w:style>
  <w:style w:type="character" w:styleId="WW8Dropcap42">
    <w:name w:val="WW8Dropcap42"/>
    <w:qFormat/>
    <w:rPr/>
  </w:style>
  <w:style w:type="character" w:styleId="WW8Dropcap43">
    <w:name w:val="WW8Dropcap43"/>
    <w:qFormat/>
    <w:rPr/>
  </w:style>
  <w:style w:type="character" w:styleId="WW8Dropcap44">
    <w:name w:val="WW8Dropcap44"/>
    <w:qFormat/>
    <w:rPr/>
  </w:style>
  <w:style w:type="character" w:styleId="WW8Dropcap45">
    <w:name w:val="WW8Dropcap45"/>
    <w:qFormat/>
    <w:rPr/>
  </w:style>
  <w:style w:type="character" w:styleId="WW8Dropcap46">
    <w:name w:val="WW8Dropcap46"/>
    <w:qFormat/>
    <w:rPr/>
  </w:style>
  <w:style w:type="character" w:styleId="WW8Dropcap47">
    <w:name w:val="WW8Dropcap47"/>
    <w:qFormat/>
    <w:rPr/>
  </w:style>
  <w:style w:type="character" w:styleId="WW8Dropcap48">
    <w:name w:val="WW8Dropcap48"/>
    <w:qFormat/>
    <w:rPr/>
  </w:style>
  <w:style w:type="character" w:styleId="WW8Dropcap49">
    <w:name w:val="WW8Dropcap49"/>
    <w:qFormat/>
    <w:rPr/>
  </w:style>
  <w:style w:type="character" w:styleId="WW8Dropcap50">
    <w:name w:val="WW8Dropcap50"/>
    <w:qFormat/>
    <w:rPr/>
  </w:style>
  <w:style w:type="character" w:styleId="WW8Dropcap51">
    <w:name w:val="WW8Dropcap51"/>
    <w:qFormat/>
    <w:rPr/>
  </w:style>
  <w:style w:type="character" w:styleId="WW8Dropcap52">
    <w:name w:val="WW8Dropcap52"/>
    <w:qFormat/>
    <w:rPr/>
  </w:style>
  <w:style w:type="character" w:styleId="WW8Dropcap53">
    <w:name w:val="WW8Dropcap5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0-15T20:20:00Z</cp:lastPrinted>
  <cp:revision>0</cp:revision>
  <dc:subject/>
  <dc:title/>
</cp:coreProperties>
</file>