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mpions World - "The V - Gene"</w:t>
      </w:r>
    </w:p>
    <w:p>
      <w:pPr>
        <w:pStyle w:val="Normal"/>
        <w:bidi w:val="0"/>
        <w:jc w:val="left"/>
        <w:rPr/>
      </w:pPr>
      <w:r>
        <w:rPr/>
        <w:t>(by John Taber, 10/10/92, Updated: 10/12/9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ers Notes</w:t>
      </w:r>
    </w:p>
    <w:p>
      <w:pPr>
        <w:pStyle w:val="Normal"/>
        <w:bidi w:val="0"/>
        <w:jc w:val="left"/>
        <w:rPr/>
      </w:pPr>
      <w:r>
        <w:rPr/>
        <w:tab/>
        <w:t>I wanted to start over with this Champions campaign.  Some of the necessary ingredients include a new city, new villains, and a new history of the "super power".  This world is "four color" in stature, but down to earth in values.  It's beginning is meek, but the results are grandiose.  Like most super hero comics everyday lives will interfere with super plots.  Subplots will be played to the hilt.  Character and GM interaction will be a must.    Nothing will be kept secret, this campaign will need mature players.  Players will be asked to stretch reality so that strange subplots and interesting character ties may be developed.  The adventure style will be mixed.  It will include long graphic style plots and short spin-off adventures.  Several adventures may come from character backgrounds and the player must allow the GM some leverage in this situ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mpaign History - "The History of the V - Gene"</w:t>
      </w:r>
    </w:p>
    <w:p>
      <w:pPr>
        <w:pStyle w:val="Normal"/>
        <w:bidi w:val="0"/>
        <w:jc w:val="left"/>
        <w:rPr/>
      </w:pPr>
      <w:r>
        <w:rPr/>
        <w:tab/>
        <w:t>The focus of this campaign is the V - Gene (VG).  The VG is the source of 90% of all known super people.  The VG is an antibody that attaches itself to DNA.  It causes DNA to rapidly alter in appearance.  This can cause several effects.  The first effect is to channel bio electric energy to the victim.  This energy kills about 30% of those injected.  This is called the incubation stage.  If the victim is not dead with the initial release, the DNA cells will begin to alter.  A complete DNA takeover will occur anywhere from 1 minute to 6 months after the incubation period.  At this point the victim will gain the benefit of the VG bio electric power.  The VG can be passed down from mother and father to an infant.  At puberty the VG will enter the incubation stage.  This causes great physical agony to the child.  About 50% of VG babies die at puberty.</w:t>
      </w:r>
    </w:p>
    <w:p>
      <w:pPr>
        <w:pStyle w:val="Normal"/>
        <w:bidi w:val="0"/>
        <w:jc w:val="left"/>
        <w:rPr/>
      </w:pPr>
      <w:r>
        <w:rPr/>
        <w:tab/>
        <w:t>The VG was created by a scientist named Dr. T.N. Trikalis.  Trikalis grew up in the back streets of the Bronx.  His mother was killed by a petty thief known as Jimmy Key.  Trikalis' father was a struggling musician, but he was a driving man.  He pushed Trikalis harder than he should have.  Trikalis became obsessed with success.  Trikalis wanted to pull himself and his father out of their poor existence.  Trikalis entered medical school and went to John Hopkins where he received a doctorate degree in genetic engineering.  For his thesis Trikalis theorized about a DNA gene altering drug that would produce bio electric energy.  The rest of the genetic engineers claimed that many of Trikalis' theories were wrong.  This drove Trikalis to prove his theory.  He went to several corporations to beg for funds.  Eventually he found a sponsor in an eccentric millionaire named Jason Kindred.  Jason was dying and asked Trikalis to extend his life with his bio electric energy.  Trikalis knew that the results of the VG would be very hard to predict, but promised Kindred immortality.  With Kindred's funds Trikalis developed his formula.  The formula took over two years to develop.  During this time Trikalis sent money to his father.  Trikalis tested his formula on several animals with mixed results.  His greatest success was on a monkey named Tricks.  Tricks turned to stone, but could still move and act like a normal ape.  Kindred saw the results and demanded that Trikalis use the gene on him.  Trikalis used the serum and Kindred fell into a deep coma.  Kindred woke up 3 months later.  He had changed to a horrible monster, but he was strong and invulnerable.  When Kindred saw his new state he went crazy.  He blamed Trikalis and sought revenge.  Trikalis fled in terror.  Knowing his father to be a likely target Trikalis raced to the Bronx.  When he arrived at his father's house the door was busted open.  His fathers bloody body lay on the floor.  As Trikalis approached his father explained that Kindred had come and beat him when he refused to help Kindred capture Trikalis.  Knowing his father was nearing death Trikalis gave his father a shot of the VG.  The incubation period killed his father.  To this day Trikalis does not know if his father would have died if he did not administer the VG drug.  Either way, Trikalis knew that Kindred would pay for what he has done.  Trikalis convinced the US government by showing them Tricks that his formula works.  They began his funding in secret.  Several government installations were destroyed by Kindred in search of Trikalis.</w:t>
      </w:r>
    </w:p>
    <w:p>
      <w:pPr>
        <w:pStyle w:val="Normal"/>
        <w:bidi w:val="0"/>
        <w:jc w:val="left"/>
        <w:rPr/>
      </w:pPr>
      <w:r>
        <w:rPr/>
        <w:tab/>
        <w:t>Kindred and Trikalis both have limited doses of the VG serum.  Kindred has used his portion of the formula to form a team of super villains.  For example, Kindred took over a prison for 2 days while he found suitable targets for the drug.  Trikalis used the US contacts to locate suitable candidates for the drug.  (This is how the characters gained their super powers.  They could be relatives of victims or have any sort of government contacts or DNPC.)</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mpions Campaign - "The V - Gene"</w:t>
      </w:r>
    </w:p>
    <w:p>
      <w:pPr>
        <w:pStyle w:val="Normal"/>
        <w:bidi w:val="0"/>
        <w:jc w:val="left"/>
        <w:rPr/>
      </w:pPr>
      <w:r>
        <w:rPr/>
        <w:t>(John Taber, 10/10/92, Updated: 10/14/9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er Campaign Backgrou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orality:  Good and bad mostly clear cut.</w:t>
      </w:r>
    </w:p>
    <w:p>
      <w:pPr>
        <w:pStyle w:val="Normal"/>
        <w:bidi w:val="0"/>
        <w:jc w:val="left"/>
        <w:rPr/>
      </w:pPr>
      <w:r>
        <w:rPr/>
        <w:t>Realism:  Romantic.</w:t>
      </w:r>
    </w:p>
    <w:p>
      <w:pPr>
        <w:pStyle w:val="Normal"/>
        <w:bidi w:val="0"/>
        <w:jc w:val="left"/>
        <w:rPr/>
      </w:pPr>
      <w:r>
        <w:rPr/>
        <w:t>Outlook:  Seriousness balanced by light heartiness.</w:t>
      </w:r>
    </w:p>
    <w:p>
      <w:pPr>
        <w:pStyle w:val="Normal"/>
        <w:bidi w:val="0"/>
        <w:jc w:val="left"/>
        <w:rPr/>
      </w:pPr>
      <w:r>
        <w:rPr/>
        <w:t>Continuity:  Mostly serial.</w:t>
      </w:r>
    </w:p>
    <w:p>
      <w:pPr>
        <w:pStyle w:val="Normal"/>
        <w:bidi w:val="0"/>
        <w:jc w:val="left"/>
        <w:rPr/>
      </w:pPr>
      <w:r>
        <w:rPr/>
        <w:t xml:space="preserve">Character Building Guidelines:  Points = 200 points total (100 points base), Max points from one disadvantage category = 75 points.  Defense ranges = 15 to 25 points, attack ranges 35 to 50 points.  Any power can be used with GM permission.  Power pools are allowed.  This is a low power game.  Bullets/blasters will be common.  Backgrounds are a must and are encouraged to be played at the first game session.  Talk with the GM about running backgrounds with the GM.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escription</w:t>
      </w:r>
    </w:p>
    <w:p>
      <w:pPr>
        <w:pStyle w:val="Normal"/>
        <w:bidi w:val="0"/>
        <w:jc w:val="left"/>
        <w:rPr/>
      </w:pPr>
      <w:r>
        <w:rPr/>
        <w:tab/>
        <w:t>This game is an attempt to begin anew.  The players will be one of the first group of super powered beings on the planet.  There is no Stronghold, no Viper, and no super teams.  Classic Champions style will be captured.  Players should expect secret identity plots to interfere with their super lives.  Paranoia about super heroes will abound.  Fear generates mistrust.  The people know that there is something coming, but not sure what...</w:t>
      </w:r>
    </w:p>
    <w:p>
      <w:pPr>
        <w:pStyle w:val="Normal"/>
        <w:bidi w:val="0"/>
        <w:jc w:val="left"/>
        <w:rPr/>
      </w:pPr>
      <w:r>
        <w:rPr/>
        <w:tab/>
        <w:t xml:space="preserve">Super powers were "created" by a scientist named Dr. T.N. Trikalis.  Trikalis has developed a DNA altering drug called the V - Gene (VG).  This serum is administered internally.  The first affect is to cause great pain to the user.  This is called the incubation period.  If the subject survives the incubation stage then their DNA begins to alter.  This alteration of the DNA can take up to 6 months to complete.  Once the DNA is altered a release of bio electric energy is generated.  This can cause superpowers and mutations.  The subject must be at least of the puberty age for the drug to work.  </w:t>
      </w:r>
    </w:p>
    <w:p>
      <w:pPr>
        <w:pStyle w:val="Normal"/>
        <w:bidi w:val="0"/>
        <w:jc w:val="left"/>
        <w:rPr/>
      </w:pPr>
      <w:r>
        <w:rPr/>
        <w:tab/>
        <w:t>Currently Trikalis and the US government are looking for subjects suitable for the serum.  Unless specified by the GM players will not know why Trikalis is assembling the team.  Characters can accidentally get in the way or be involved with the government in some form or another.  His mission is code named Operation : Pilgrima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sical World</w:t>
      </w:r>
    </w:p>
    <w:p>
      <w:pPr>
        <w:pStyle w:val="Normal"/>
        <w:bidi w:val="0"/>
        <w:jc w:val="left"/>
        <w:rPr/>
      </w:pPr>
      <w:r>
        <w:rPr/>
        <w:tab/>
        <w:t>You are in San Jose in 1992.  It is a world of Mutant Ninja Turtle Cartoons and the Terminator.  Technology is slightly advanced in the campaign.  Blaster are uncommon, but do exis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urrent Events  </w:t>
      </w:r>
    </w:p>
    <w:p>
      <w:pPr>
        <w:pStyle w:val="Normal"/>
        <w:bidi w:val="0"/>
        <w:jc w:val="left"/>
        <w:rPr/>
      </w:pPr>
      <w:r>
        <w:rPr/>
        <w:tab/>
        <w:t>There have been some strange sightings in several parts of the country.  These sightings include the appearance of a strange lizard like creature with bat-like wings.  Weekly World News gives it front page, the Mercury News gives it the back of the section A.</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